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РУССКОГО ЯЗЫКА ВО 2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« ШКОЛА 2100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ПРЕДЛОГИ И ПРИСТАВ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1. Развивать умение употреблять предлоги  в речи, правильно писать предлоги  с другими словами.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общеучебные действия синтеза и анализа  на пример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гов и приставок.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3. Развивать коммуникативные умения слушать мнени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товарища, выделять аккуратно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УРОК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рг. момен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рная работа – мягкая посадка. Сигнальные карт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лова</w:t>
      </w:r>
      <w:r>
        <w:rPr>
          <w:rFonts w:cs="Times New Roman" w:ascii="Times New Roman" w:hAnsi="Times New Roman"/>
          <w:i/>
          <w:sz w:val="28"/>
        </w:rPr>
        <w:t>: карандаш, театр, ученик, тетрадь, овощи, тетрадь, девочка, Москв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утка чистопис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п, соединение п с гласными букв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ктуализация знаний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- С какими особыми словами мы с вами познакомились на пошлом урок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Для чего нужны эти слов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Как называются эти слова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ихотворение о междометьях (читает ученик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,- сказало Междометье,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о жить на свет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аю поощрень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валу, упрёк, запр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ость, восхищень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ущение, привет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, кого охватит стра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носит слово…(Ах!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го тяжёлый вздо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носят слово …(Ох!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встречается с бед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носят слово …(Ой!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отстанет от друзе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носят слово …(Эй!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го захватит ду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носят слово …(Ух!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о жить на свет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ешь междометь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ставить предложения со словом тетрадь так, чтобы был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восхищ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возмущ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недовольст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нализ рабочих тетрад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бота над развитием р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ставить предложение из слов и показать связь слов в предложен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ходит по Пушистый крыше кот</w:t>
      </w:r>
      <w:r>
        <w:rPr>
          <w:rFonts w:cs="Times New Roman" w:ascii="Times New Roman" w:hAnsi="Times New Roman"/>
          <w:sz w:val="28"/>
        </w:rPr>
        <w:t xml:space="preserve"> ( самопроверк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какому слову не поставили вопрос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крытие учащимися новых зн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- Что это за слов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- Какие ещё предлоги вы знаете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Предлог – это слово или часть слов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С какой часть слова очень схожи предлог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бота у доски. Записать в 2 столбика слова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етел, по саду ,над домом, надписал, нарисовал, на парте, в лесу, влете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равнение предлогов и пристав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ПРИСТАВКИ                                             ПРЕДЛОГ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часть слова                                                 отдельное слов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</w:t>
      </w:r>
      <w:r>
        <w:rPr>
          <w:rFonts w:cs="Times New Roman" w:ascii="Times New Roman" w:hAnsi="Times New Roman"/>
          <w:i/>
          <w:sz w:val="28"/>
        </w:rPr>
        <w:t>пишется слитно                                        пишется отдель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для образования новых слов                     для связи слов в предложе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( пошёл, зашёл, пришёл)                            (Птицы сидят рябин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</w:t>
      </w:r>
      <w:r>
        <w:rPr>
          <w:rFonts w:cs="Times New Roman" w:ascii="Times New Roman" w:hAnsi="Times New Roman"/>
          <w:i/>
          <w:sz w:val="28"/>
        </w:rPr>
        <w:t xml:space="preserve">со словами действиями                             со словами предметам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</w:rPr>
        <w:t>предлоги и приставки пишутся одинаков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Закрепление знаний. Самостоятельная рабо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А) </w:t>
      </w:r>
      <w:r>
        <w:rPr>
          <w:rFonts w:cs="Times New Roman" w:ascii="Times New Roman" w:hAnsi="Times New Roman"/>
          <w:sz w:val="28"/>
        </w:rPr>
        <w:t xml:space="preserve">Совместная работа: </w:t>
      </w:r>
      <w:r>
        <w:rPr>
          <w:rFonts w:cs="Times New Roman" w:ascii="Times New Roman" w:hAnsi="Times New Roman"/>
          <w:i/>
          <w:sz w:val="28"/>
        </w:rPr>
        <w:t>Составит словосочетания с предлог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пирог - капус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молоко – магаз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Б) </w:t>
      </w:r>
      <w:r>
        <w:rPr>
          <w:rFonts w:cs="Times New Roman" w:ascii="Times New Roman" w:hAnsi="Times New Roman"/>
          <w:sz w:val="28"/>
        </w:rPr>
        <w:t>Работа в вариационных пар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Составить словосочетания с предлог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вариант                               2 вариант                         3 вариант                      4 вариан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ака – улица                девочка – Москва          мальчик – собака          рассказ – по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бей – рябина            работа – театр               карандаш – ученик        ребята – улиц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ие были слов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ставить пропущенные буквы, опираясь на 1 столбик и сделать вывод. (работа с букв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подумал          по лес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пришил           при школ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надкусил        над берёз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измерил         из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</w:t>
      </w:r>
      <w:r>
        <w:rPr>
          <w:rFonts w:cs="Times New Roman" w:ascii="Times New Roman" w:hAnsi="Times New Roman"/>
          <w:i/>
          <w:sz w:val="28"/>
        </w:rPr>
        <w:t xml:space="preserve">добежал         до дома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авила в учебнике стр. 69, 7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Домашнее задание </w:t>
      </w:r>
      <w:r>
        <w:rPr>
          <w:rFonts w:cs="Times New Roman" w:ascii="Times New Roman" w:hAnsi="Times New Roman"/>
          <w:i/>
          <w:sz w:val="28"/>
        </w:rPr>
        <w:t>стр. 69, 70 п.,упр.112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тог урока.  Релаксация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какими словами мы сегодня познакомилис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 междометие подходит    для урок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sha</dc:creator>
  <dc:description/>
  <dc:language>en-US</dc:language>
  <cp:lastModifiedBy/>
  <cp:revision>0</cp:revision>
  <dc:subject/>
  <dc:title>УРОК РУССКОГО ЯЗЫКА ВО 2 КЛАССЕ</dc:title>
</cp:coreProperties>
</file>