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СОРОК ПЯТЬ</w:t>
        </w:r>
      </w:hyperlink>
    </w:p>
    <w:p>
      <w:pPr>
        <w:pStyle w:val="Heading2"/>
        <w:rPr/>
      </w:pPr>
      <w:r>
        <w:rPr/>
        <w:t>Время есть, а денег н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ждь идет с утр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, был и е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арман мой пус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часах ше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пирос н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гня н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окне знаком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горит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Время есть, а денег нет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И в гости некуда по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уда-то вс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евались вдру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опал в какой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такой кру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хочу п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хочу ес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хочу про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-нибудь с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Время есть, а денег нет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И в гости некуда пойти.</w:t>
      </w:r>
    </w:p>
    <w:p>
      <w:pPr>
        <w:pStyle w:val="Heading2"/>
        <w:rPr/>
      </w:pPr>
      <w:r>
        <w:rPr/>
        <w:t>Просто хочешь ты знать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ab/>
        <w:t>Идешь по улице один,</w:t>
      </w:r>
    </w:p>
    <w:p>
      <w:pPr>
        <w:pStyle w:val="HTML"/>
        <w:rPr/>
      </w:pPr>
      <w:r>
        <w:rPr/>
        <w:tab/>
        <w:t>Идешь к кому-то из друзей.</w:t>
      </w:r>
    </w:p>
    <w:p>
      <w:pPr>
        <w:pStyle w:val="HTML"/>
        <w:rPr/>
      </w:pPr>
      <w:r>
        <w:rPr/>
        <w:tab/>
        <w:t>Заходишь в гости без причин</w:t>
      </w:r>
    </w:p>
    <w:p>
      <w:pPr>
        <w:pStyle w:val="HTML"/>
        <w:rPr/>
      </w:pPr>
      <w:r>
        <w:rPr/>
        <w:tab/>
        <w:t>И просишь свежих новостей.</w:t>
      </w:r>
    </w:p>
    <w:p>
      <w:pPr>
        <w:pStyle w:val="HTML"/>
        <w:rPr/>
      </w:pPr>
      <w:r>
        <w:rPr/>
        <w:tab/>
        <w:t>Просто хочешь ты знать,</w:t>
      </w:r>
    </w:p>
    <w:p>
      <w:pPr>
        <w:pStyle w:val="HTML"/>
        <w:rPr/>
      </w:pPr>
      <w:r>
        <w:rPr/>
        <w:tab/>
        <w:t>Где и что проис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онишь по телефону вс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го-то - нет, а кто-то - зде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разговоров много т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разговоров время е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сто хочешь ты зн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и что проис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Узнал, что где-то пьют вино,</w:t>
      </w:r>
    </w:p>
    <w:p>
      <w:pPr>
        <w:pStyle w:val="HTML"/>
        <w:rPr/>
      </w:pPr>
      <w:r>
        <w:rPr/>
        <w:tab/>
        <w:t>А где-то музыка слышна.</w:t>
      </w:r>
    </w:p>
    <w:p>
      <w:pPr>
        <w:pStyle w:val="HTML"/>
        <w:rPr/>
      </w:pPr>
      <w:r>
        <w:rPr/>
        <w:tab/>
        <w:t>Тебя зовут туда, где пьют,</w:t>
      </w:r>
    </w:p>
    <w:p>
      <w:pPr>
        <w:pStyle w:val="HTML"/>
        <w:rPr/>
      </w:pPr>
      <w:r>
        <w:rPr/>
        <w:tab/>
        <w:t>И ты берешь еще вина.</w:t>
      </w:r>
    </w:p>
    <w:p>
      <w:pPr>
        <w:pStyle w:val="HTML"/>
        <w:rPr/>
      </w:pPr>
      <w:r>
        <w:rPr/>
        <w:tab/>
        <w:t>Просто хочешь ты знать,</w:t>
      </w:r>
    </w:p>
    <w:p>
      <w:pPr>
        <w:pStyle w:val="HTML"/>
        <w:rPr/>
      </w:pPr>
      <w:r>
        <w:rPr/>
        <w:tab/>
        <w:t>Где и что проис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кто-то спор ведет крут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кто-то просто спит дав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кем-то рядом ты сид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кем-то вместе пьешь ви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сто хочешь ты зн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и что проис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Алюминиевые огурцы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ab/>
        <w:t xml:space="preserve">  Здравствуйте, девочк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равствуйте, мальчик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отрите на меня в ок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идайте свои пальчи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, ведь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жаю алюминиевые огур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резентовом по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 чукотских мудре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вердят, твердят мне без конц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талл не принесет пло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гра не стоит свеч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результат - тру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жаю алюминиевые огур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резентовом по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е белое коле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ытается меня дост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лом колено колет в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дежде тайну разгадать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чем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жаю алюминиевые огур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резентовом по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нопки, скрепки, клеп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ырки, булки, вил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тракторы пройдут мо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падут в копилку, упадут ту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жаю алюминиевые огур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резентовом пол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лнечные дн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Белая гадость лежит под окном.</w:t>
      </w:r>
    </w:p>
    <w:p>
      <w:pPr>
        <w:pStyle w:val="HTML"/>
        <w:rPr/>
      </w:pPr>
      <w:r>
        <w:rPr/>
        <w:t>Я ношу шапку и шерстяные носки.</w:t>
      </w:r>
    </w:p>
    <w:p>
      <w:pPr>
        <w:pStyle w:val="HTML"/>
        <w:rPr/>
      </w:pPr>
      <w:r>
        <w:rPr/>
        <w:t>Мне везде неуютно и пиво пить в лом.</w:t>
      </w:r>
    </w:p>
    <w:p>
      <w:pPr>
        <w:pStyle w:val="HTML"/>
        <w:rPr/>
      </w:pPr>
      <w:r>
        <w:rPr/>
        <w:t>Как мне избавиться от этой тоски</w:t>
      </w:r>
    </w:p>
    <w:p>
      <w:pPr>
        <w:pStyle w:val="HTML"/>
        <w:rPr/>
      </w:pPr>
      <w:r>
        <w:rPr/>
        <w:t>По вам, Солнечные 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рзнут руки и ноги, и негде сесть.</w:t>
      </w:r>
    </w:p>
    <w:p>
      <w:pPr>
        <w:pStyle w:val="HTML"/>
        <w:rPr/>
      </w:pPr>
      <w:r>
        <w:rPr/>
        <w:t>Это время похоже на сплошную ночь.</w:t>
      </w:r>
    </w:p>
    <w:p>
      <w:pPr>
        <w:pStyle w:val="HTML"/>
        <w:rPr/>
      </w:pPr>
      <w:r>
        <w:rPr/>
        <w:t>Хочется в теплую ванну залезть,</w:t>
      </w:r>
    </w:p>
    <w:p>
      <w:pPr>
        <w:pStyle w:val="HTML"/>
        <w:rPr/>
      </w:pPr>
      <w:r>
        <w:rPr/>
        <w:t>Может быть, это избавит меня от тоски</w:t>
      </w:r>
    </w:p>
    <w:p>
      <w:pPr>
        <w:pStyle w:val="HTML"/>
        <w:rPr/>
      </w:pPr>
      <w:r>
        <w:rPr/>
        <w:t>По вам, Солнечные 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раздавлен зимой, я болею и сплю.</w:t>
      </w:r>
    </w:p>
    <w:p>
      <w:pPr>
        <w:pStyle w:val="HTML"/>
        <w:rPr/>
      </w:pPr>
      <w:r>
        <w:rPr/>
        <w:t>И порой я уверен, что зима навсегда.</w:t>
      </w:r>
    </w:p>
    <w:p>
      <w:pPr>
        <w:pStyle w:val="HTML"/>
        <w:rPr/>
      </w:pPr>
      <w:r>
        <w:rPr/>
        <w:t>Еще так долго до лета, а я еле терплю.</w:t>
      </w:r>
    </w:p>
    <w:p>
      <w:pPr>
        <w:pStyle w:val="HTML"/>
        <w:rPr/>
      </w:pPr>
      <w:r>
        <w:rPr/>
        <w:t>Ну, может быть, эта песня избавит меня от тоски</w:t>
      </w:r>
    </w:p>
    <w:p>
      <w:pPr>
        <w:pStyle w:val="HTML"/>
        <w:rPr/>
      </w:pPr>
      <w:r>
        <w:rPr/>
        <w:t>По вам, Солнечные Дни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ездельник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ляю. Я один гуля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дальше делать - я не зн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дома, никого нет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я лишний, словно куча л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, я - бездельни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мама, мама, я - бездельн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лпе я, как иголка в се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нова человек без ц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таюсь, целый день гуля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знаю, я ничего не зн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, я - бездельни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мама, мама, я - бездельн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Бездельник-2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 меня дома целыми дн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нят бездельем - играю слов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ое утро снова жизнь свою начина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ни черта ни в чем не поним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Я, лишь начнется новый день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Хожу, отбрасываю тень с лицом нахал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ступит вечер, я опя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правлюсь спать, чтоб завтра вста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се с нач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ги уносят мои руки и туловищ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голова отправляется след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вно с похмелья шагаю по улице 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зг переполнен сумбуром и бре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говорят, что надо кем-то мне станови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я хотел остаться соб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е стало трудно теперь просто разозли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я иду, поглощенный толп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Я, лишь начнется новый день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Хожу, отбрасываю тень с лицом нахал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ступит вечер, я опя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правлюсь спать, чтоб завтра вста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се с начал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Электрич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чера слишком поздно лег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годня рано вст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чера слишком поздно лег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очти не сп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, наверное, с ут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было пойти к врач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перь электричка везет м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да, куда я не х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мбуре холо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в то же время, как-то теп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мбуре накуре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в то же время, как-то свеж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чему я молч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чему не кричу? Мол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лектричка везет м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да, куда я не хоч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tsoy.ru/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3:00Z</dcterms:created>
  <dc:creator>Admin</dc:creator>
  <dc:description/>
  <cp:keywords/>
  <dc:language>en-US</dc:language>
  <cp:lastModifiedBy>Admin</cp:lastModifiedBy>
  <dcterms:modified xsi:type="dcterms:W3CDTF">2011-01-14T07:16:00Z</dcterms:modified>
  <cp:revision>3</cp:revision>
  <dc:subject/>
  <dc:title/>
</cp:coreProperties>
</file>