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 2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Внеклассное мероприят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атрализованная виктори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Путешествие в Лукоморь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для 5 классов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Учитель: Тюкульмина Т.И.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бцовск 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Лукоморь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оверка в занимательной форме знания учащимися произведений А.С.Пушкина; развитие памяти и внимания; расширение читательского кругозора и развитие интереса к предмет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 использованием мультимедийной презент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равилась вам сценка? У вас сегодня есть шанс вместе с героями побывать в Лукоморье. А сопровождать нас будут Великие Магистры (представление жюри). Но путешествие наше будет не обычное, а виртуальное. Прежде, чем отправляться соберем багаж. А что будет составлять наш багаж? (Наши зн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>«Соберем багаж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придумал страну Лукоморье и населил её чудес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и когда родился А.С.Пушкин? (В Москве в 1799 году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 какими сказками Пушкина вы знакомились? (команды по очереди называют известные им сказки: «Сказка о попе и работнике его Балде», «Сказка о золотом петушке», «Сказка о рыбаке и рыбке», «Сказка о мертвой царевне», «Сказка о царе Салтане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ыми собрала багаж команда (название). Отправляемся. Т.к путешествие наше виртуальное, то оно происходит моментально. И вот уже жители Лукоморья вышли нас встречать. Давайте же с ними познакомим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кто это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се красавцы удалые, великаны молодые, все равны, как на подбор…» (33 богатыр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н горько плачет, и кого не спросит он, всем вопрос его мудрен. К красну солнцу, наконец обратился молодец». (королевич Елис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Идет направо – песнь заводит, налево – сказку говорит». (кот ученый) нет фот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елолица, черноброва, нраву кроткого такого». (царевна молода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ысока, стройна, бела, и умом, и всем взяла». (царица-мачех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рный сторож как со сна шевельнется, встрепенется, к той сторонке обернется и кричит: «Кири-ку-ку». (золотой петуш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Живет в поповом доме, спит себе на соломе, ест за четверых, работает за семерых». (Бал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Днем свет божий затмевает, ночью землю освещает, месяц под косой блестит, а во лбу звезда горит» (царевна-лебед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предели рифму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се сказки А.С.Пушкина стихотворные. Что такое стихотворная речь? Чем она отличается от прозаической. Что такое рифма? Сейчас вы должны определить вид рифмы в данных отрывк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«Белка песенки поет                          1. «Улетела лебедь-птиц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орешки всё грызёт,                               А царевич и цариц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орешки непростые,                                 Целый день проведши та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лупы-то золотые…»                          Лечь решили натощак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«Уже колдун под облаками,             2. «И силе русской изумя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бороде герой висит;                            Волшебник гордому Руслан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Летят над мрачными лесами;                  Коварно молвит: «Слушай, князь!»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етивый конь во след глядит».                Тебе вредить я перестану…»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«Летят над бездною морской;             3. «Напрасно длинной бород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напряженья костенея,                        Усталый карла потряс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слан за бороду злодея                          Руслан её не выпуска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рной держится рукой».                     И щиплет волосы по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ы – мне,  я - теб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игровое поле. За каждым кубиком скрывается вопрос. Стоимость вопроса равна номеру кубика. Только вопросы вы будете выбирать не для себя, а для соперников. Первой выбрать вопрос для команды соперников предлагается пока проигрывающей коман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Кто исполнял желания старухи в сказке А.С.Пушкина? (Золотая рыбк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Кто говорит эти слова: «Ты прекрасна, спору нет: но живет без всякой славы, средь зеленыя дубравы, у семи богатырей та, что все ж тебя милей»</w:t>
      </w:r>
      <w:r>
        <w:rPr>
          <w:sz w:val="28"/>
          <w:szCs w:val="28"/>
        </w:rPr>
        <w:t xml:space="preserve"> (зеркальце)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Что поп заставил собирать с чертей?</w:t>
      </w:r>
      <w:r>
        <w:rPr>
          <w:sz w:val="28"/>
          <w:szCs w:val="28"/>
        </w:rPr>
        <w:t xml:space="preserve"> (оброк)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Назовите имя царя из «Сказки о золотом петушке».</w:t>
      </w:r>
      <w:r>
        <w:rPr>
          <w:sz w:val="28"/>
          <w:szCs w:val="28"/>
        </w:rPr>
        <w:t xml:space="preserve"> (Дадон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о разыскивал королевич Елисей? (невесту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да приказал заточить жену и сына царь Салтан? (в бочку)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Какую царевну спас Гвидон?</w:t>
      </w:r>
      <w:r>
        <w:rPr>
          <w:sz w:val="28"/>
          <w:szCs w:val="28"/>
        </w:rPr>
        <w:t xml:space="preserve"> (Лебедь)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Кто говорит эти слова: «Не гонялся бы ты, поп, за дешевизной»?</w:t>
      </w:r>
      <w:r>
        <w:rPr>
          <w:sz w:val="28"/>
          <w:szCs w:val="28"/>
        </w:rPr>
        <w:t xml:space="preserve"> (Бал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какой сказки эти строки: «Подари ты мне девицу,</w:t>
        <w:br/>
        <w:t>Шамаханскую царицу…» (Сказка о золотом петушк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сле каждого конкурса жюри подводит результаты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щание с жителями Лукоморья. Подведение итогов виктор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3:44:00Z</dcterms:created>
  <dc:creator>Admin</dc:creator>
  <dc:description/>
  <cp:keywords/>
  <dc:language>en-US</dc:language>
  <cp:lastModifiedBy>User</cp:lastModifiedBy>
  <cp:lastPrinted>2012-12-07T08:39:00Z</cp:lastPrinted>
  <dcterms:modified xsi:type="dcterms:W3CDTF">2013-03-01T15:50:00Z</dcterms:modified>
  <cp:revision>25</cp:revision>
  <dc:subject/>
  <dc:title/>
</cp:coreProperties>
</file>