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«Ах! Откуда у меня грубые замашки?!.»</w:t>
      </w:r>
    </w:p>
    <w:p>
      <w:pPr>
        <w:pStyle w:val="Style14"/>
        <w:rPr/>
      </w:pPr>
      <w:r>
        <w:rPr/>
        <w:t>Ах! Откуда у меня грубые замашки?!</w:t>
        <w:br/>
        <w:t>Походи с моё поди, даже не пешком!</w:t>
        <w:br/>
        <w:t>Меня мама родила в сахарной рубашке,</w:t>
        <w:br/>
        <w:t xml:space="preserve">Подпоясала меня красным ремешком. </w:t>
      </w:r>
    </w:p>
    <w:p>
      <w:pPr>
        <w:pStyle w:val="Style14"/>
        <w:rPr/>
      </w:pPr>
      <w:r>
        <w:rPr/>
        <w:t>Дак откуда у меня хмурое надбровье?</w:t>
        <w:br/>
        <w:t>От каких таких причин белые вихры?</w:t>
        <w:br/>
        <w:t>Мне папаша подарил бычее здоровье</w:t>
        <w:br/>
        <w:t>И в головушку вложил не хухры-мухры.</w:t>
      </w:r>
    </w:p>
    <w:p>
      <w:pPr>
        <w:pStyle w:val="Style14"/>
        <w:rPr/>
      </w:pPr>
      <w:r>
        <w:rPr/>
        <w:t>Мачинал мытьё моё с Сандуновских бань я,</w:t>
        <w:br/>
        <w:t>Вместе с по́том выгонял злое недобро.</w:t>
        <w:br/>
        <w:t>Годен в смысле чистоты и образованья,</w:t>
        <w:br/>
        <w:t>Тут и голос должен быть — чисто серебро.</w:t>
      </w:r>
    </w:p>
    <w:p>
      <w:pPr>
        <w:pStyle w:val="Style14"/>
        <w:rPr/>
      </w:pPr>
      <w:r>
        <w:rPr/>
        <w:t>Пел бы ясно я тогда, пел бы я про шали,</w:t>
        <w:br/>
        <w:t xml:space="preserve">Пел бы я про </w:t>
      </w:r>
      <w:r>
        <w:rPr>
          <w:i/>
          <w:iCs/>
        </w:rPr>
        <w:t>самое главное</w:t>
      </w:r>
      <w:r>
        <w:rPr/>
        <w:t xml:space="preserve"> для всех.</w:t>
        <w:br/>
        <w:t>Все б со мной здоровкались, всё бы мне прощали...</w:t>
        <w:br/>
        <w:t>Но не дал Бог голоса — нету как на грех.</w:t>
      </w:r>
    </w:p>
    <w:p>
      <w:pPr>
        <w:pStyle w:val="Style14"/>
        <w:rPr/>
      </w:pPr>
      <w:r>
        <w:rPr/>
        <w:t>Но воспеть-то хочется, да хотя бы шали,</w:t>
        <w:br/>
        <w:t xml:space="preserve">Да хотя бы </w:t>
      </w:r>
      <w:r>
        <w:rPr>
          <w:i/>
          <w:iCs/>
        </w:rPr>
        <w:t>самое главное</w:t>
      </w:r>
      <w:r>
        <w:rPr/>
        <w:t xml:space="preserve"> — и то!..</w:t>
        <w:br/>
        <w:t>И кричал со всхрипом я, — люди не дышали</w:t>
        <w:br/>
        <w:t>И никто не морщился, право же никто.</w:t>
      </w:r>
    </w:p>
    <w:p>
      <w:pPr>
        <w:pStyle w:val="Style14"/>
        <w:rPr/>
      </w:pPr>
      <w:r>
        <w:rPr/>
        <w:t>Отчего же — «Сам такой!», да — «Враньё!», да — «Хаянье!»?</w:t>
        <w:br/>
        <w:t>Я всегда имел в виду мужиков, не дам.</w:t>
        <w:br/>
        <w:t>Вы же слушали меня, затаив дыхан[и]е,</w:t>
        <w:br/>
        <w:t>И теперь ханыжите, — только я не дам.</w:t>
      </w:r>
    </w:p>
    <w:p>
      <w:pPr>
        <w:pStyle w:val="Style14"/>
        <w:rPr/>
      </w:pPr>
      <w:r>
        <w:rPr/>
        <w:t>Был раб Божий, нёс свой крест, были у раба вши —</w:t>
        <w:br/>
        <w:t>Отрубили голову: испугались вшей.</w:t>
        <w:br/>
        <w:t>Да поплакав, разошлись, солоно хлебавши...</w:t>
      </w:r>
    </w:p>
    <w:p>
      <w:pPr>
        <w:pStyle w:val="Heading3"/>
        <w:rPr/>
      </w:pPr>
      <w:r>
        <w:rPr>
          <w:color w:val="000000"/>
        </w:rPr>
        <w:br/>
      </w:r>
      <w:r>
        <w:rPr/>
        <w:t>"Вова испугался..."</w:t>
      </w:r>
    </w:p>
    <w:p>
      <w:pPr>
        <w:pStyle w:val="Style14"/>
        <w:rPr/>
      </w:pPr>
      <w:r>
        <w:rPr/>
        <w:t>Вова испугался и сначала крикнул: «Ой!»,</w:t>
        <w:br/>
        <w:t xml:space="preserve">Но потом напал на таракашку: </w:t>
        <w:br/>
        <w:t>Отвернул он красный кран с горячею водой</w:t>
        <w:br/>
        <w:t xml:space="preserve">И струю направил на букашку. </w:t>
      </w:r>
    </w:p>
    <w:p>
      <w:pPr>
        <w:pStyle w:val="Style14"/>
        <w:rPr/>
      </w:pPr>
      <w:r>
        <w:rPr/>
        <w:t xml:space="preserve">Папа с мамой встали, Вова плакал на полу... </w:t>
        <w:br/>
        <w:t xml:space="preserve">Разобрались, приняли решенье: </w:t>
        <w:br/>
        <w:t xml:space="preserve">Вову в наказание поставили в углу, </w:t>
        <w:br/>
        <w:t xml:space="preserve">Ну, а Нине дали два печенья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b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rPr/>
      </w:pPr>
      <w:r>
        <w:rPr/>
        <w:t>Песня лётчика</w:t>
      </w:r>
    </w:p>
    <w:p>
      <w:pPr>
        <w:pStyle w:val="Style14"/>
        <w:rPr/>
      </w:pPr>
      <w:r>
        <w:rPr/>
        <w:t>Их восемь — нас двое.</w:t>
        <w:br/>
        <w:t>Расклад перед боем</w:t>
        <w:br/>
        <w:t>Не наш, но мы будем играть!</w:t>
        <w:br/>
        <w:t>Серёжа! Держись, нам не светит с тобою,</w:t>
        <w:br/>
        <w:t>Но козыри надо равнять.</w:t>
      </w:r>
    </w:p>
    <w:p>
      <w:pPr>
        <w:pStyle w:val="Style14"/>
        <w:rPr/>
      </w:pPr>
      <w:r>
        <w:rPr/>
        <w:t>Я этот небесный квадрат не покину,</w:t>
        <w:br/>
        <w:t>Мне цифры сейчас не важны, —</w:t>
        <w:br/>
        <w:t>Сегодня мой друг защищает мне спину,</w:t>
        <w:br/>
        <w:t>А значит — и шансы равны.</w:t>
      </w:r>
    </w:p>
    <w:p>
      <w:pPr>
        <w:pStyle w:val="Style14"/>
        <w:rPr/>
      </w:pPr>
      <w:r>
        <w:rPr/>
        <w:t>Мне в хвост вышел «Мессер», но вот задымил он,</w:t>
        <w:br/>
        <w:t>Надсадно завыли винты...</w:t>
        <w:br/>
        <w:t>Им даже не надо крестов на могилы,</w:t>
        <w:br/>
        <w:t>Сойдут и на крыльях кресты!</w:t>
      </w:r>
    </w:p>
    <w:p>
      <w:pPr>
        <w:pStyle w:val="Style14"/>
        <w:rPr/>
      </w:pPr>
      <w:r>
        <w:rPr/>
        <w:t>Я первый. Серёжа, они над тобою!</w:t>
        <w:br/>
        <w:t>Я выйду им наперерез.</w:t>
        <w:br/>
        <w:t>Сбей пламя! Уйди в облака! Я прикрою!..</w:t>
        <w:br/>
        <w:t>В бою не бывает чудес!</w:t>
      </w:r>
    </w:p>
    <w:p>
      <w:pPr>
        <w:pStyle w:val="Style14"/>
        <w:rPr/>
      </w:pPr>
      <w:r>
        <w:rPr/>
        <w:t>Сергей! Ты горишь! Уповай, человече,</w:t>
        <w:br/>
        <w:t>Теперь на надёжность строп!</w:t>
        <w:br/>
        <w:t>Нет! Поздно — и мне вышел «Мессер» навстречу.</w:t>
        <w:br/>
        <w:t>Прощай! Я приму его в лоб.</w:t>
      </w:r>
    </w:p>
    <w:p>
      <w:pPr>
        <w:pStyle w:val="Style14"/>
        <w:rPr/>
      </w:pPr>
      <w:r>
        <w:rPr/>
        <w:t>Я знаю — другие сведут с ними счёты.</w:t>
        <w:br/>
        <w:t>А по облакам скользя,</w:t>
        <w:br/>
        <w:t>Взлетят наши души, как два самолёта,</w:t>
        <w:br/>
        <w:t>Ведь им друг без друга нельзя.</w:t>
      </w:r>
    </w:p>
    <w:p>
      <w:pPr>
        <w:pStyle w:val="Style14"/>
        <w:rPr/>
      </w:pPr>
      <w:r>
        <w:rPr/>
        <w:t>Архангел нам скажет: «В Раю будет туго!»,</w:t>
        <w:br/>
        <w:t>Но только ворота «щёлк»,</w:t>
        <w:br/>
        <w:t>Мы Бога попросим: «Впишите нас с другом</w:t>
        <w:br/>
        <w:t>В какой-нибудь ангельский полк!»</w:t>
      </w:r>
    </w:p>
    <w:p>
      <w:pPr>
        <w:pStyle w:val="Style14"/>
        <w:rPr/>
      </w:pPr>
      <w:r>
        <w:rPr/>
        <w:t>Я буду просить Бога, Духа и Сына,</w:t>
        <w:br/>
        <w:t>Чтоб выполнил волю мою:</w:t>
        <w:br/>
        <w:t>Пусть вечно мой друг защищает мне спину,</w:t>
        <w:br/>
        <w:t>Как в этом последнем бою!</w:t>
      </w:r>
    </w:p>
    <w:p>
      <w:pPr>
        <w:pStyle w:val="Style14"/>
        <w:rPr/>
      </w:pPr>
      <w:r>
        <w:rPr/>
        <w:t>Мы крылья и стрелы попросим у Бога, —</w:t>
        <w:br/>
        <w:t>Ведь нужен им ангел-ас, —</w:t>
        <w:br/>
        <w:t>А если у них истребителей много,</w:t>
        <w:br/>
        <w:t>Пусть пишут в хранители нас.</w:t>
      </w:r>
    </w:p>
    <w:p>
      <w:pPr>
        <w:pStyle w:val="Style14"/>
        <w:rPr/>
      </w:pPr>
      <w:r>
        <w:rPr/>
        <w:t>Хранить — это дело почётное тоже:</w:t>
        <w:br/>
        <w:t>Удачу нести на крыле</w:t>
        <w:br/>
        <w:t>Таким, как при жизни мы были с Серёжей</w:t>
        <w:br/>
        <w:t>И в воздухе, и на земле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1:00Z</dcterms:created>
  <dc:creator>Admin</dc:creator>
  <dc:description/>
  <cp:keywords/>
  <dc:language>en-US</dc:language>
  <cp:lastModifiedBy>Admin</cp:lastModifiedBy>
  <dcterms:modified xsi:type="dcterms:W3CDTF">2011-01-14T08:23:00Z</dcterms:modified>
  <cp:revision>3</cp:revision>
  <dc:subject/>
  <dc:title/>
</cp:coreProperties>
</file>