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о математике 5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ия с десятичными дробя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о стены Новгородского кремля включали 12 башен, в настоящее время их осталось 0, 75 часть. Сколько башен сохранилось в настоящее врем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олщина стен Новгородского Кремля составляет от 3,6 до 6,5 м. Во сколько раз приблизительно самый толстый участок больше тонкого? Ответ округлите до десятых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Сазонова Екатерина 5 а класс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 «Тысячелетие России» имеет три яруса: на верхнем ярусе расположено 2 фигуры, на среднем – 17 фигур, а третий ярус состоит из 4 композиций. 1 композиция состоит из 16 фигур, 2 композиция имеет в 2, 25 раз больше фигур, чем первая композиция. Третья композиция имеет в 1, 625 раз больше фигур, чем первая, а четвертая – в 1, 9375 раз больше, чем в первой композиции. Сколько всего фигур расположено на памятнике? (128 фигур)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Миронова Мария 5 а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высота памятника «Тысячелетие России» составляет 15,7 м, из него высота пьедестала на 9,7 м меньше высоты самого памятника, а высота креста на державе в 2 раза меньше высоты пьедестала. Какова высота креста на державе памятника «Тысячелетие России»? (3 м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659 году мастером Ермолаем Васильевым в Великом Новгороде был отлит грандиозный колокол весом 1614 пудов. Последний колокол был отлит в 1677 году весом 4914 кг ( 1 пуд = 16, 38 кг). Во сколько раз один колокол тяжелее другого? (в 5, 38 раз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Кузнецова Ульяна 5 а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10 году население Новгорода составляло 23,8 тыс. человек, а в 2010 году население уже насчитывало 218, 96 тыс. человек. На сколько человек увеличилось за 100 лет? Во сколько раз возросло население города? (на 195, 16 тыс. человек, в 9.2 раза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а Софийского собора 34, 5 м, а ширина – 39, 3 м. Длина Успенского собора 40 м, ширина – на 4,3 м меньше ширины Софийского собора. Сравните площади этих соборов: какая больше и на сколько?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Подовинникова Анна 5 а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8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лощадь Новгородского кремля 12, 1 га,  длина Софийского собора 39, 3 м, ширина – 34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 Во сколько раз приблизительно площадь Кремля больше площади собора? Ответ округлите до десятых. (в 89, 2 раза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Матарас Мария 5 а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Стелы воинской славы в Великом Новгороде 10, 35 м, а ее диаметр – 0,85 м. Во сколько раз высота Стелы больше ее диаметра? Ответ округлите до десятых. (в 12,18 раз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Софийского собора 34, 5 м, а ширина на 4,8 м больше, высота – 38 м. Найдите объем здания Софийского собора.(51522, 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Яковлева Алина 5 а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20 века в Новгороде был построен мост длиной 184, 52 м. В середине 20 века он был снесен, и заново построен в конце 20 века. Его длина составляла 217, 34 м. На сколько метров новый мост длиннее старого? (на 32, 82 м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Сухих Алексей 5 а класс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016 году летописи говорили о том, что новгородцы боятся мести. Через 28 лет были укреплены стены Кремля. В каком году это произошло? Сколько лет назад это случилось? (в1044 году, 969 лет назад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Гизатуллина Арина 5 а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ня Кокуй Новгородского Кремля – четырехугольная глухая (непроезжая)  башня. Башня прямоугольная размерами 8,5 м на 10, 4 м. Высота башни с куполом 38, 5 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пасская башня – проездная башня, шестиярусная прямоугольная размерами 15 м на 8,3 м. Найти и сравнить площади этих баше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лощадь башни Кокуй – 88,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площадь Спасской башни – 124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цовая башня – четырехугольная  глухая (непроезжая) Новгородского кремля размерами 10, 2 на 11, 2 м. Высота башни  -20 м. Венчает башню девятиметровый шатер. Сравните объемы башни Кокуй и Дворцовой баш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ъем башни Кокуй – 3403,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, объем Дворцовой башни – 2284, 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Маркова Ирина 5 а клас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23:00Z</dcterms:created>
  <dc:creator>школа 26</dc:creator>
  <dc:description/>
  <cp:keywords/>
  <dc:language>en-US</dc:language>
  <cp:lastModifiedBy>школа 26</cp:lastModifiedBy>
  <dcterms:modified xsi:type="dcterms:W3CDTF">2013-03-01T12:43:00Z</dcterms:modified>
  <cp:revision>6</cp:revision>
  <dc:subject/>
  <dc:title/>
</cp:coreProperties>
</file>