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подготовке к обучению грамоте в подготовительной к школе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Дифференциация звуков «ж - з» в слогах и слов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личение звуков «ж - з» и букв ж-з в устной реч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5"/>
        <w:shd w:fill="FFFFFF" w:val="clear"/>
        <w:spacing w:before="180" w:after="1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: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звукопроизношения.</w:t>
      </w:r>
    </w:p>
    <w:p>
      <w:pPr>
        <w:pStyle w:val="Style15"/>
        <w:shd w:fill="FFFFFF" w:val="clear"/>
        <w:spacing w:before="180" w:after="1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фонематического слуха, языкового анализа и синтеза;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ение умения делить слова на слоги, определять ударный слог.</w:t>
      </w:r>
    </w:p>
    <w:p>
      <w:pPr>
        <w:pStyle w:val="Style15"/>
        <w:shd w:fill="FFFFFF" w:val="clear"/>
        <w:spacing w:before="180" w:after="1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отгадыванию ребусов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Умение координировать речь с движением;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сихофизических функций: внимания, мышления, памяти;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го восприятия.</w:t>
      </w:r>
    </w:p>
    <w:p>
      <w:pPr>
        <w:pStyle w:val="Style15"/>
        <w:shd w:fill="FFFFFF" w:val="clear"/>
        <w:spacing w:before="180" w:after="1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</w:t>
      </w:r>
    </w:p>
    <w:p>
      <w:pPr>
        <w:pStyle w:val="Style15"/>
        <w:numPr>
          <w:ilvl w:val="0"/>
          <w:numId w:val="2"/>
        </w:numPr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ание у детей речевого, слухового и зрительного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Ход за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.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гадать ребусы, назвать зашифрованные сло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ой первый звук мы слышим в слове зонт? жаб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ообщение тема урока. Характеристика звуков «ж», «з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Запоминание зрительного образа букв. Закрасить участки с буквами Ж и З заданным цветом.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ge">
                  <wp:posOffset>8228965</wp:posOffset>
                </wp:positionV>
                <wp:extent cx="5257165" cy="2056765"/>
                <wp:effectExtent l="0" t="635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056680"/>
                          <a:chOff x="0" y="0"/>
                          <a:chExt cx="5257080" cy="205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525708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0"/>
                            <a:ext cx="303480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440" y="1947600"/>
                            <a:ext cx="27907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647.95pt;width:413.95pt;height:161.95pt" coordorigin="1522,12959" coordsize="8279,3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21;top:13299;width:8278;height:253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59;top:12959;width:4778;height:17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920;top:16026;width:4394;height:17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4937125" cy="1519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гра: «Эхо». Запомнить и повторить цепочки сл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- за-жа, жу-зу-жу, зи-зи-жи, же-зе-зе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Повторить пары с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л – жал, везу – вяжу, разок – рожок, заря – жара, дерзать – держать, козы – кожи, разок – прыжок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ридумать самостоятельно по 2 слова со звуками «з», «ж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Физ.минутка. «Коза рогата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8. Составление предложений с теми словами, которые назвали. Сосчитать количество слов в каждом предлож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Проговаривание чистогово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– за – за – жадная ко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а- жа – жа – чистая кож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 – зо – зо – ржавое желез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 – жи – жи – ползут уж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 – же – же- приехали уж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у – зу –зу – не хожу в гроз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Деление слов на слоги. Выделение ударного слога.</w:t>
      </w:r>
    </w:p>
    <w:p>
      <w:pPr>
        <w:pStyle w:val="Normal"/>
        <w:ind w:left="-142" w:right="-236" w:hanging="0"/>
        <w:jc w:val="both"/>
        <w:rPr/>
      </w:pPr>
      <w:r>
        <w:rPr>
          <w:sz w:val="28"/>
          <w:szCs w:val="28"/>
        </w:rPr>
        <w:t>11.Игра.Решить ребусы, заменив или добавив букву по схеме. Соединить с ответом:</w:t>
      </w:r>
    </w:p>
    <w:p>
      <w:pPr>
        <w:pStyle w:val="Normal"/>
        <w:ind w:left="-142" w:right="-236" w:hanging="0"/>
        <w:jc w:val="both"/>
        <w:rPr/>
      </w:pPr>
      <w:r>
        <w:rPr>
          <w:b/>
          <w:i/>
        </w:rPr>
        <w:t xml:space="preserve">Слова: </w:t>
      </w:r>
      <w:r>
        <w:rPr/>
        <w:t>ЖУК – СУК, НОС – НОЖ, РОЗА – РОЖА, НОСКИ – НОЖКИ, УСЫ – УЖИ, ЛУЖА – ЛУЗА, РУЧКА – ЖУ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8" w:leader="none"/>
        </w:tabs>
        <w:ind w:left="-540" w:right="-284" w:firstLine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58765</wp:posOffset>
            </wp:positionH>
            <wp:positionV relativeFrom="paragraph">
              <wp:posOffset>213360</wp:posOffset>
            </wp:positionV>
            <wp:extent cx="943610" cy="11074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2" r="-2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153035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pt;margin-top:12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</w:rPr>
        <w:t xml:space="preserve">Ж -  С    С -  Ж   З -  Ж    С -   Ж     С -  Ж     Ж -  З     Р -  Ж      </w:t>
      </w:r>
    </w:p>
    <w:p>
      <w:pPr>
        <w:pStyle w:val="Normal"/>
        <w:tabs>
          <w:tab w:val="clear" w:pos="708"/>
          <w:tab w:val="left" w:pos="-284" w:leader="none"/>
        </w:tabs>
        <w:ind w:left="-180" w:right="-284" w:hanging="0"/>
        <w:rPr>
          <w:rFonts w:ascii="Arial" w:hAnsi="Arial" w:cs="Arial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4445</wp:posOffset>
            </wp:positionV>
            <wp:extent cx="912495" cy="90106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18745</wp:posOffset>
            </wp:positionV>
            <wp:extent cx="887095" cy="859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18745</wp:posOffset>
            </wp:positionV>
            <wp:extent cx="685800" cy="7562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233045</wp:posOffset>
            </wp:positionV>
            <wp:extent cx="914400" cy="5505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4445</wp:posOffset>
            </wp:positionV>
            <wp:extent cx="586740" cy="9982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4445</wp:posOffset>
            </wp:positionV>
            <wp:extent cx="736600" cy="99822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6"/>
          <w:szCs w:val="56"/>
        </w:rPr>
        <w:tab/>
        <w:tab/>
        <w:t xml:space="preserve">                 </w:t>
      </w:r>
    </w:p>
    <w:p>
      <w:pPr>
        <w:pStyle w:val="Normal"/>
        <w:tabs>
          <w:tab w:val="clear" w:pos="708"/>
          <w:tab w:val="left" w:pos="-284" w:leader="none"/>
          <w:tab w:val="left" w:pos="1935" w:leader="none"/>
        </w:tabs>
        <w:ind w:left="-18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284" w:leader="none"/>
          <w:tab w:val="left" w:pos="1935" w:leader="none"/>
        </w:tabs>
        <w:ind w:left="-18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935" w:leader="none"/>
        </w:tabs>
        <w:ind w:left="-18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1266" w:leader="none"/>
          <w:tab w:val="left" w:pos="2744" w:leader="none"/>
        </w:tabs>
        <w:ind w:right="-284"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984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8966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69850</wp:posOffset>
                  </wp:positionV>
                  <wp:extent cx="796925" cy="1139825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73660</wp:posOffset>
                  </wp:positionV>
                  <wp:extent cx="1417320" cy="45656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192395</wp:posOffset>
                  </wp:positionH>
                  <wp:positionV relativeFrom="paragraph">
                    <wp:posOffset>73025</wp:posOffset>
                  </wp:positionV>
                  <wp:extent cx="1054735" cy="116586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73025</wp:posOffset>
                  </wp:positionV>
                  <wp:extent cx="796925" cy="68262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06495</wp:posOffset>
                  </wp:positionH>
                  <wp:positionV relativeFrom="paragraph">
                    <wp:posOffset>187325</wp:posOffset>
                  </wp:positionV>
                  <wp:extent cx="1254125" cy="127825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8966" w:leader="none"/>
              </w:tabs>
              <w:ind w:right="-284" w:hanging="0"/>
              <w:jc w:val="both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232410</wp:posOffset>
                  </wp:positionV>
                  <wp:extent cx="800100" cy="81216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8966" w:leader="none"/>
              </w:tabs>
              <w:ind w:right="-284" w:hanging="0"/>
              <w:jc w:val="both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82115</wp:posOffset>
                  </wp:positionH>
                  <wp:positionV relativeFrom="paragraph">
                    <wp:posOffset>-281305</wp:posOffset>
                  </wp:positionV>
                  <wp:extent cx="1228725" cy="91630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81" r="-15" b="-8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2872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8966" w:leader="none"/>
              </w:tabs>
              <w:ind w:right="-284" w:hanging="0"/>
              <w:jc w:val="both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1266" w:leader="none"/>
          <w:tab w:val="left" w:pos="2744" w:leader="none"/>
        </w:tabs>
        <w:ind w:left="-180" w:right="-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Упражнение на внимание. Зачеркнуть все буквы Ж и З на карточках, среди других букв и циф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 Итог по занятию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Microsoft Sans Serif" w:hAnsi="Microsoft Sans Serif" w:cs="Microsoft Sans Serif"/>
      <w:sz w:val="22"/>
      <w:szCs w:val="22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35:00Z</dcterms:created>
  <dc:creator>Киа</dc:creator>
  <dc:description/>
  <cp:keywords/>
  <dc:language>en-US</dc:language>
  <cp:lastModifiedBy>550</cp:lastModifiedBy>
  <dcterms:modified xsi:type="dcterms:W3CDTF">2013-02-27T17:27:00Z</dcterms:modified>
  <cp:revision>24</cp:revision>
  <dc:subject/>
  <dc:title/>
</cp:coreProperties>
</file>