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rStyle w:val="StrongEmphasis"/>
          <w:b w:val="false"/>
          <w:color w:val="863C08"/>
          <w:sz w:val="28"/>
          <w:szCs w:val="28"/>
        </w:rPr>
        <w:t xml:space="preserve">Государственном музее Л.Н.Толстого </w:t>
      </w:r>
      <w:r>
        <w:rPr>
          <w:b/>
          <w:sz w:val="28"/>
          <w:szCs w:val="28"/>
        </w:rPr>
        <w:t xml:space="preserve">в Москве хранится около </w:t>
      </w:r>
      <w:r>
        <w:rPr>
          <w:rStyle w:val="StrongEmphasis"/>
          <w:b w:val="false"/>
          <w:color w:val="863C08"/>
          <w:sz w:val="28"/>
          <w:szCs w:val="28"/>
        </w:rPr>
        <w:t xml:space="preserve">26 тысяч экземпляров фотографий </w:t>
      </w:r>
      <w:r>
        <w:rPr>
          <w:b/>
          <w:sz w:val="28"/>
          <w:szCs w:val="28"/>
        </w:rPr>
        <w:t>основного фонда. Музей обладает не только самым полным собранием фотографий Л.Н.Толстого (около 12 тысяч экземпляров), но и уникальными и многообразными фотоснимками лиц, мест, событий, связанных с жизнью и творчеством писателя.</w:t>
        <w:br/>
        <w:t xml:space="preserve">Основанием фотофонда музея послужили экспонаты Толстовской выставки, открывшейся в 1911 г. на общественных началах в Историческом музее в Москве. Владельцы фотографий (среди них К.К. Булла, Ф.Т. Протасевич, фирма «Шерер, Набгольц и К», снимавшие Толстого) подарили их постоянному музею Л.Н.Толстого, который открылся </w:t>
      </w:r>
      <w:r>
        <w:rPr>
          <w:rStyle w:val="StrongEmphasis"/>
          <w:b w:val="false"/>
          <w:color w:val="863C08"/>
          <w:sz w:val="28"/>
          <w:szCs w:val="28"/>
        </w:rPr>
        <w:t xml:space="preserve">в 1911 году </w:t>
      </w:r>
      <w:r>
        <w:rPr>
          <w:b/>
          <w:sz w:val="28"/>
          <w:szCs w:val="28"/>
        </w:rPr>
        <w:t xml:space="preserve">в Москве на Поварской улице, а в </w:t>
      </w:r>
      <w:r>
        <w:rPr>
          <w:rStyle w:val="StrongEmphasis"/>
          <w:b w:val="false"/>
          <w:color w:val="863C08"/>
          <w:sz w:val="28"/>
          <w:szCs w:val="28"/>
        </w:rPr>
        <w:t>1921 году</w:t>
      </w:r>
      <w:r>
        <w:rPr>
          <w:b/>
          <w:sz w:val="28"/>
          <w:szCs w:val="28"/>
        </w:rPr>
        <w:t xml:space="preserve"> перешел в ведение государства. На основе постановления Совнаркома СССР </w:t>
      </w:r>
      <w:r>
        <w:rPr>
          <w:rStyle w:val="StrongEmphasis"/>
          <w:b w:val="false"/>
          <w:color w:val="863C08"/>
          <w:sz w:val="28"/>
          <w:szCs w:val="28"/>
        </w:rPr>
        <w:t>1939 года</w:t>
      </w:r>
      <w:r>
        <w:rPr>
          <w:b/>
          <w:sz w:val="28"/>
          <w:szCs w:val="28"/>
        </w:rPr>
        <w:t xml:space="preserve"> о сосредоточении в Гос. музее Л.Н.Толстого в Москве всех материалов, связанных с его жизнью и творчеством, фотофонды пополнились новыми материалами из разных музеев страны. Особую ценность среди них представляют фотографии и негативы С.А. Толстой, жены писателя, полученные музеем из Ясной Поляны, Библиотеки им. В.И.Ленина (бывшего Румянцевского музея), Исторического музея: их мог видеть Л.Н. Толстой, держать в руках; на них есть надписи и пометки членов семьи писателя.</w:t>
        <w:br/>
        <w:br/>
        <w:t xml:space="preserve">В дальнейшие годы крупные и значительные по содержанию поступления были из архивов </w:t>
      </w:r>
      <w:r>
        <w:rPr>
          <w:rStyle w:val="StrongEmphasis"/>
          <w:b w:val="false"/>
          <w:color w:val="863C08"/>
          <w:sz w:val="28"/>
          <w:szCs w:val="28"/>
        </w:rPr>
        <w:t>В.Г. Черткова</w:t>
      </w:r>
      <w:r>
        <w:rPr>
          <w:b/>
          <w:sz w:val="28"/>
          <w:szCs w:val="28"/>
        </w:rPr>
        <w:t xml:space="preserve">, внучки </w:t>
      </w:r>
      <w:r>
        <w:rPr>
          <w:rStyle w:val="StrongEmphasis"/>
          <w:b w:val="false"/>
          <w:color w:val="863C08"/>
          <w:sz w:val="28"/>
          <w:szCs w:val="28"/>
        </w:rPr>
        <w:t>Толстого С.А. Толстой-Есениной</w:t>
      </w:r>
      <w:r>
        <w:rPr>
          <w:b/>
          <w:sz w:val="28"/>
          <w:szCs w:val="28"/>
        </w:rPr>
        <w:t xml:space="preserve">, сына и внука писателя </w:t>
      </w:r>
      <w:r>
        <w:rPr>
          <w:rStyle w:val="StrongEmphasis"/>
          <w:b w:val="false"/>
          <w:color w:val="863C08"/>
          <w:sz w:val="28"/>
          <w:szCs w:val="28"/>
        </w:rPr>
        <w:t>С.Л. и С.С. Толстых</w:t>
      </w:r>
      <w:r>
        <w:rPr>
          <w:b/>
          <w:sz w:val="28"/>
          <w:szCs w:val="28"/>
        </w:rPr>
        <w:t xml:space="preserve">, правнука </w:t>
      </w:r>
      <w:r>
        <w:rPr>
          <w:rStyle w:val="StrongEmphasis"/>
          <w:b w:val="false"/>
          <w:color w:val="863C08"/>
          <w:sz w:val="28"/>
          <w:szCs w:val="28"/>
        </w:rPr>
        <w:t>А.И. Толстого</w:t>
      </w:r>
      <w:r>
        <w:rPr>
          <w:b/>
          <w:sz w:val="28"/>
          <w:szCs w:val="28"/>
        </w:rPr>
        <w:t xml:space="preserve">, знакомых семьи Толстых – </w:t>
      </w:r>
      <w:r>
        <w:rPr>
          <w:rStyle w:val="StrongEmphasis"/>
          <w:b w:val="false"/>
          <w:color w:val="863C08"/>
          <w:sz w:val="28"/>
          <w:szCs w:val="28"/>
        </w:rPr>
        <w:t xml:space="preserve">Х.Н. Абрикосова, П.Н. Буланже, П.А. Сергеенко, Н.Н. Гусева, </w:t>
      </w:r>
      <w:r>
        <w:rPr>
          <w:b/>
          <w:sz w:val="28"/>
          <w:szCs w:val="28"/>
        </w:rPr>
        <w:t xml:space="preserve">а также из архива </w:t>
      </w:r>
      <w:r>
        <w:rPr>
          <w:rStyle w:val="StrongEmphasis"/>
          <w:b w:val="false"/>
          <w:color w:val="863C08"/>
          <w:sz w:val="28"/>
          <w:szCs w:val="28"/>
        </w:rPr>
        <w:t>К.С. Шохор-Троцкого</w:t>
      </w:r>
      <w:r>
        <w:rPr>
          <w:b/>
          <w:sz w:val="28"/>
          <w:szCs w:val="28"/>
        </w:rPr>
        <w:t xml:space="preserve"> и других.</w:t>
        <w:br/>
        <w:t>Фотографическая толстовиана музея многочисленна и разнообразна. Это целая фотолетопись жизни писателя, которая создавалась на протяжении 60-ти лет – от первого дагерротипного изображения до фотографий, полученных в результате моментальной съемки.</w:t>
        <w:br/>
        <w:br/>
        <w:t xml:space="preserve">Изображений молодого Толстого немного. Это дагерротипы (зеркальные отпечатки на посеребренной металлической пластине) </w:t>
      </w:r>
      <w:r>
        <w:rPr>
          <w:rStyle w:val="StrongEmphasis"/>
          <w:b w:val="false"/>
          <w:color w:val="863C08"/>
          <w:sz w:val="28"/>
          <w:szCs w:val="28"/>
        </w:rPr>
        <w:t>1849 и 1854 годов</w:t>
      </w:r>
      <w:r>
        <w:rPr>
          <w:b/>
          <w:sz w:val="28"/>
          <w:szCs w:val="28"/>
        </w:rPr>
        <w:t xml:space="preserve"> ( из 4-х известных нам дагерротипов писателя три находятся в нашем музее) и первые фотографии в современном значении этого слова, т.е. отпечатки на бумаге, работы </w:t>
      </w:r>
      <w:r>
        <w:rPr>
          <w:rStyle w:val="StrongEmphasis"/>
          <w:b w:val="false"/>
          <w:color w:val="863C08"/>
          <w:sz w:val="28"/>
          <w:szCs w:val="28"/>
        </w:rPr>
        <w:t>С.Л. Левицкого, М.Б. Тулинова, И. Жерюзе</w:t>
      </w:r>
      <w:r>
        <w:rPr>
          <w:b/>
          <w:sz w:val="28"/>
          <w:szCs w:val="28"/>
        </w:rPr>
        <w:t xml:space="preserve"> (</w:t>
      </w:r>
      <w:r>
        <w:rPr>
          <w:rStyle w:val="StrongEmphasis"/>
          <w:b w:val="false"/>
          <w:color w:val="863C08"/>
          <w:sz w:val="28"/>
          <w:szCs w:val="28"/>
        </w:rPr>
        <w:t>1856, 1862 гг.</w:t>
      </w:r>
      <w:r>
        <w:rPr>
          <w:b/>
          <w:sz w:val="28"/>
          <w:szCs w:val="28"/>
        </w:rPr>
        <w:t>). В дальнейшем, по мере совершенствования фототехники и роста популярности Толстого, его фотографий становилось все больше, особенно много в первое десятилетие ХХ 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1135" cy="388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br/>
        <w:br/>
      </w:r>
      <w:r>
        <w:rPr>
          <w:rStyle w:val="StrongEmphasis"/>
          <w:color w:val="863C08"/>
          <w:sz w:val="28"/>
          <w:szCs w:val="28"/>
        </w:rPr>
        <w:t>Л.Н. Толстой. 1849 г.</w:t>
      </w:r>
      <w:r>
        <w:rPr>
          <w:b/>
          <w:bCs/>
          <w:color w:val="863C08"/>
          <w:sz w:val="28"/>
          <w:szCs w:val="28"/>
        </w:rPr>
        <w:br/>
      </w:r>
      <w:r>
        <w:rPr>
          <w:rStyle w:val="StrongEmphasis"/>
          <w:color w:val="863C08"/>
          <w:sz w:val="28"/>
          <w:szCs w:val="28"/>
        </w:rPr>
        <w:t xml:space="preserve">Петербург. Дегерротип </w:t>
      </w:r>
      <w:r>
        <w:rPr>
          <w:b/>
          <w:bCs/>
          <w:color w:val="863C08"/>
          <w:sz w:val="28"/>
          <w:szCs w:val="28"/>
        </w:rPr>
        <w:br/>
      </w:r>
      <w:r>
        <w:rPr>
          <w:rStyle w:val="StrongEmphasis"/>
          <w:color w:val="863C08"/>
          <w:sz w:val="28"/>
          <w:szCs w:val="28"/>
        </w:rPr>
        <w:t>В. Шенфельдта</w:t>
      </w:r>
    </w:p>
    <w:p>
      <w:pPr>
        <w:pStyle w:val="Normal"/>
        <w:rPr>
          <w:rStyle w:val="StrongEmphasis"/>
          <w:color w:val="863C08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00200</wp:posOffset>
            </wp:positionH>
            <wp:positionV relativeFrom="paragraph">
              <wp:posOffset>155575</wp:posOffset>
            </wp:positionV>
            <wp:extent cx="2857500" cy="3723640"/>
            <wp:effectExtent l="0" t="0" r="0" b="0"/>
            <wp:wrapSquare wrapText="right"/>
            <wp:docPr id="2" name="phot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to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>
          <w:rStyle w:val="StrongEmphasis"/>
          <w:color w:val="863C08"/>
          <w:sz w:val="28"/>
          <w:szCs w:val="28"/>
        </w:rPr>
        <w:t xml:space="preserve">        </w:t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863C08"/>
          <w:sz w:val="28"/>
          <w:szCs w:val="28"/>
        </w:rPr>
        <w:t>Л.Н. Толстой-поручик.</w:t>
      </w:r>
    </w:p>
    <w:p>
      <w:pPr>
        <w:pStyle w:val="Normal"/>
        <w:jc w:val="center"/>
        <w:rPr/>
      </w:pPr>
      <w:r>
        <w:rPr>
          <w:rStyle w:val="StrongEmphasis"/>
          <w:color w:val="863C08"/>
          <w:sz w:val="28"/>
          <w:szCs w:val="28"/>
        </w:rPr>
        <w:t>15 февраля 1856 г.Петербур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863C08"/>
          <w:sz w:val="28"/>
          <w:szCs w:val="28"/>
        </w:rPr>
        <w:t>Фотография С.Л. Левицког</w:t>
      </w:r>
      <w:r>
        <w:rPr>
          <w:b/>
          <w:sz w:val="28"/>
          <w:szCs w:val="28"/>
        </w:rPr>
        <w:t>В 1870-ее годы изображений писателя по-прежнему мало. Автор «Анны Карениной» предстает перед нами в фотографиях профессионала И.Г. Дьяговченко (1876 г) и М.М. Панова (1878-79 гг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2815" cy="7423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742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63C08"/>
          <w:sz w:val="28"/>
          <w:szCs w:val="28"/>
        </w:rPr>
      </w:pPr>
      <w:r>
        <w:rPr>
          <w:rStyle w:val="StrongEmphasis"/>
          <w:i/>
          <w:color w:val="863C08"/>
          <w:sz w:val="28"/>
          <w:szCs w:val="28"/>
        </w:rPr>
        <w:t xml:space="preserve">Л.Н. Толстой. 1876 г. Москва. 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Фотография Г.И. Дьяговченко.</w:t>
      </w:r>
    </w:p>
    <w:p>
      <w:pPr>
        <w:pStyle w:val="Normal"/>
        <w:rPr>
          <w:i/>
          <w:i/>
          <w:color w:val="863C08"/>
          <w:sz w:val="28"/>
          <w:szCs w:val="28"/>
        </w:rPr>
      </w:pPr>
      <w:r>
        <w:rPr>
          <w:i/>
          <w:color w:val="863C0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880-е –90-е годы в документальной иконографии писателя среди профессиональных фотографов особое место занимает фирма «Шерер, Набгольц и К», которая снимала Толстого и его семью на протяжении почти четверти века. Большинство фотопортретов писателя были сделаны по инициативе Софьи Андреевны для подготовляемых ею собраний сочинений мужа. В эти же годы появляется множество любительских снимков Толстого, что было связано с упрощением техники фотографир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6890" cy="6002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600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color w:val="863C08"/>
          <w:sz w:val="28"/>
          <w:szCs w:val="28"/>
        </w:rPr>
        <w:t>Л.Н. Толстой. 1885 г. Москва.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Фотография фирмы «Шерер, Набгольц и 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Первые любительские изображения писателя (за исключением автофотопортрета 1862 г.) были сделаны соседом по имению князем С.С. Абамелеком-Лазаревым (1884 г.), другом семьи М.А. Стаховичем (1887 г.) и женой С.А. Толстой (1887 г.). Первые два автора создали целые фотоколлекции – портреты Толстого, его семьи, родственников и гостей Ясной Поляны; многие снимки носят жанровый характер, передающий эмоциональную атмосферу яснополянской усадьбы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990590" cy="4681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rStyle w:val="StrongEmphasis"/>
          <w:i/>
          <w:color w:val="863C08"/>
          <w:sz w:val="28"/>
          <w:szCs w:val="28"/>
        </w:rPr>
        <w:t xml:space="preserve">Л.Н. Толстой рядом со своими скульптурным портретом работы </w:t>
      </w:r>
    </w:p>
    <w:p>
      <w:pPr>
        <w:pStyle w:val="Normal"/>
        <w:jc w:val="center"/>
        <w:rPr/>
      </w:pPr>
      <w:r>
        <w:rPr>
          <w:rStyle w:val="StrongEmphasis"/>
          <w:i/>
          <w:color w:val="863C08"/>
          <w:sz w:val="28"/>
          <w:szCs w:val="28"/>
        </w:rPr>
        <w:t xml:space="preserve">И.Е. Репина. 1891 г. Ясная Полян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color w:val="863C08"/>
          <w:sz w:val="28"/>
          <w:szCs w:val="28"/>
        </w:rPr>
        <w:t xml:space="preserve">Фотография Е.С. Томашевич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color w:val="863C08"/>
          <w:sz w:val="28"/>
          <w:szCs w:val="28"/>
        </w:rPr>
        <w:t xml:space="preserve">Л.Н. Толстой у 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балаганов на Девичьем поле. 1892 г. Москва. Фотография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И.Л. Толст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3070" cy="31000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и авторы создали проникновенные портреты писателя, как, например, П.И. Бирюков, другим удалось передать непосредственность уловленного мгновения, как, например, «вертикальный шпагат» Толстого, садящегося на лошадь, на снимке художника Н.А. Касатк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8765" cy="2978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i/>
          <w:color w:val="863C08"/>
          <w:sz w:val="28"/>
          <w:szCs w:val="28"/>
        </w:rPr>
        <w:t>Л.Н. Толстой садится на лошадь. 1897 г.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 xml:space="preserve">Ясная Полян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color w:val="863C08"/>
          <w:sz w:val="28"/>
          <w:szCs w:val="28"/>
        </w:rPr>
        <w:t>Фотография Н.А. Касат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2380" cy="4689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i/>
          <w:color w:val="863C08"/>
          <w:sz w:val="28"/>
          <w:szCs w:val="28"/>
        </w:rPr>
        <w:t xml:space="preserve">Л.Н. Толстой.1903г. 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 xml:space="preserve">Ясная Поляна. 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Фотография А.Л. Толстой.</w:t>
      </w:r>
    </w:p>
    <w:p>
      <w:pPr>
        <w:pStyle w:val="Normal"/>
        <w:jc w:val="center"/>
        <w:rPr>
          <w:rStyle w:val="StrongEmphasis"/>
          <w:i/>
          <w:i/>
          <w:color w:val="863C08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е большое количество фотографий Л.Н. Толстого было сделано в 1900-е годы, когда появились моментальные аппараты. Среди авторов – близкие писателю люди: жена Софья Андреевна, дочери Мария и Александра, сын Илья; друзья и знакомые: В.Г. Чертков, Д.А. Олсуфьев, П.И. Бирюков, Д.В. Никитин, И.М. Бодянский, Д.А. Хирьяков, П.А. Сергеенко и многие другие.</w:t>
        <w:br/>
        <w:t>На их снимках Толстой предстает нам в непринужденной, доверительной обстановке, в кругу семьи и гостей, единомышленников и знакомых, за работой и на прогулке, в Ясной Поляне, Москве и других местах. Психологические камерные фотопортреты чередуются с динамичными, передающими экспрессию момента или отдельного сюжета сним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919980" cy="3756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bCs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 xml:space="preserve">Л.Н. Толстой верхом 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в окрестностях Ясной Поляны.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1908 г. Фотография К.К. Буллы.</w:t>
      </w:r>
    </w:p>
    <w:p>
      <w:pPr>
        <w:pStyle w:val="Normal"/>
        <w:jc w:val="center"/>
        <w:rPr>
          <w:rStyle w:val="StrongEmphasis"/>
          <w:i/>
          <w:i/>
          <w:color w:val="863C08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863C08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901 году в связи с «Определением Святейшего Синода» об отпадении графа Л.Н. Толстого от православной церкви официально было запрещено снимать и распространять изображения писателя, поэтому его профессиональных фотографий 1900-х годов немного. По-прежнему заказывала портреты мужа С.А. Толстая фирме «Шерер, Набгольц и К». В 1903 году в 75-летний юбилей Л.Н. Толстого его сын Илья Львович пригласил в Ясную Поляну своего друга, профессионального фотографа Ф.Т. Протасевича, который сделал много снимков юбиляра, его семьи и гостей. Накануне 80-летнего юбилея писателя (1908 г.) в Ясную Поляну приехал петербургский фотограф от «Нового времени» К.К. Булла с сыном. За два дня они создали целую предъюбилейную коллекцию, до сих пор изумляющую зрителей жизненной правдой и техническим блеском: психологически емкие портреты писателя, его семьи, гостей, крестьян, виды и интерьеры усадьбы, ее окрестн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ний профессиональный снимок Толстого в Ясной Поляне был сделан фотографами фирмы «Отто Ренар», которые в 1909 году приезжали в Ясную вместе с представителями фирмы «Граммофон», желающими записать голос «патриарха русской литератур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3355" cy="51396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i/>
          <w:color w:val="863C08"/>
          <w:sz w:val="28"/>
          <w:szCs w:val="28"/>
        </w:rPr>
        <w:t>Л.Н. Толстой.</w:t>
      </w:r>
    </w:p>
    <w:p>
      <w:pPr>
        <w:pStyle w:val="Normal"/>
        <w:jc w:val="center"/>
        <w:rPr/>
      </w:pPr>
      <w:r>
        <w:rPr>
          <w:rStyle w:val="StrongEmphasis"/>
          <w:i/>
          <w:color w:val="863C08"/>
          <w:sz w:val="28"/>
          <w:szCs w:val="28"/>
        </w:rPr>
        <w:t xml:space="preserve"> </w:t>
      </w:r>
      <w:r>
        <w:rPr>
          <w:rStyle w:val="StrongEmphasis"/>
          <w:i/>
          <w:color w:val="863C08"/>
          <w:sz w:val="28"/>
          <w:szCs w:val="28"/>
        </w:rPr>
        <w:t>Единственный цветной фотопортрет писателя, явившийся и первым цветным фотопортретом в Росси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Style w:val="StrongEmphasis"/>
          <w:i/>
          <w:color w:val="863C08"/>
          <w:sz w:val="28"/>
          <w:szCs w:val="28"/>
        </w:rPr>
        <w:t xml:space="preserve"> </w:t>
      </w:r>
      <w:r>
        <w:rPr>
          <w:rStyle w:val="StrongEmphasis"/>
          <w:i/>
          <w:color w:val="863C08"/>
          <w:sz w:val="28"/>
          <w:szCs w:val="28"/>
        </w:rPr>
        <w:t xml:space="preserve">Май 1908 г. Ясная Поляна. 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Фотография С.М. Прокудина-Горског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мыми значительными коллекциями толстовской иконографии являются работы жены писателя С.А. Толстой и его друга В.Г. Черткова – и по количеству снимков, и по разнообразию сюж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и С.А. Толстой (около 1000 сюжетов) – своеобразная летопись последних двадцати лет жизни Л.Н. Толстого (1887-1910 гг.). Её фотокамера фиксировала и важные события, и будничные, прозаические. На её фотографиях мы видим Льва Толстого за работой, на отдыхе, в кругу семьи и гостей, с видными деятелями культуры; другие излюбленные сюжеты ее снимков – портреты детей и внуков, родственников, многочисленных гостей, пейзажи любимой ею Ясной Поляны, эпизоды повседневной жизни. На многих фотографиях работы С.А. Толстой запечатлен и сам автор, так как снимала она дорожной камерой, которую устанавливала на штати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248660" cy="4176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С.А. Толстая. 1901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color w:val="863C08"/>
          <w:sz w:val="28"/>
          <w:szCs w:val="28"/>
        </w:rPr>
        <w:t xml:space="preserve">Ясная Полян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фотографий, отмеченных некоторой статичностью композиции, в ее фотоколлекции немало и таких снимков, которые ярко и живо</w:t>
        <w:br/>
        <w:t>«выхвачены» из повседневных будней яснополянской или Фотография С.А. Толстой.</w:t>
        <w:br/>
        <w:t xml:space="preserve">московской жизни семьи, где «всякий момент, по словам И. Репина, был глубоко интересен – как может быть только у Толстых». Коллекция С.А. Толстой неравнозначна по технике исполнения ( у нее не было даже специальной комнаты для обработки фотографий), но по характеру сюжетов, передающих полнокровный образ жизни Л.Н. Толстого, атмосферу, в которой он жил, она непревзойден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3640" cy="3543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i/>
          <w:color w:val="863C08"/>
          <w:sz w:val="28"/>
          <w:szCs w:val="28"/>
        </w:rPr>
        <w:t>Л.Н. и С.А. Толстые со скульптором И.Я. Гинцбургом (слева) и критиком В.В. Стасовым.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 xml:space="preserve">1900 г. Ясная Поляна. 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Фотография С.А. Толстой</w:t>
      </w:r>
    </w:p>
    <w:p>
      <w:pPr>
        <w:pStyle w:val="Normal"/>
        <w:jc w:val="center"/>
        <w:rPr/>
      </w:pPr>
      <w:r>
        <w:rPr>
          <w:b/>
          <w:bCs/>
          <w:color w:val="863C08"/>
          <w:sz w:val="28"/>
          <w:szCs w:val="28"/>
        </w:rPr>
        <w:drawing>
          <wp:inline distT="0" distB="0" distL="0" distR="0">
            <wp:extent cx="2983230" cy="37769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63C08"/>
          <w:sz w:val="28"/>
          <w:szCs w:val="28"/>
        </w:rPr>
        <w:br/>
        <w:br/>
      </w:r>
      <w:r>
        <w:rPr>
          <w:rStyle w:val="StrongEmphasis"/>
          <w:color w:val="863C08"/>
          <w:sz w:val="28"/>
          <w:szCs w:val="28"/>
        </w:rPr>
        <w:t>Л.Н. Толстой за работой в кабинете яснополянского дома 1909 г. Фотография С.А. Толстой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37840" cy="38430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rStyle w:val="StrongEmphasis"/>
          <w:color w:val="863C08"/>
          <w:sz w:val="28"/>
          <w:szCs w:val="28"/>
        </w:rPr>
        <w:t>Л.Н. и С.А. Толстые</w:t>
      </w:r>
      <w:r>
        <w:rPr>
          <w:b/>
          <w:bCs/>
          <w:color w:val="863C08"/>
          <w:sz w:val="28"/>
          <w:szCs w:val="28"/>
        </w:rPr>
        <w:br/>
      </w:r>
      <w:r>
        <w:rPr>
          <w:rStyle w:val="StrongEmphasis"/>
          <w:color w:val="863C08"/>
          <w:sz w:val="28"/>
          <w:szCs w:val="28"/>
        </w:rPr>
        <w:t>в 48-ю годовщину свадьбы 25 сентября 1910 г. Ясная Поляна. Фотография С.А. Толстой. Последний снимок Л.Н. Толстого.</w:t>
      </w:r>
    </w:p>
    <w:p>
      <w:pPr>
        <w:pStyle w:val="Normal"/>
        <w:jc w:val="center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 и единомышленник Толстого В.Г. Чертков создавал свою фотоколлекцию ( около 360 сюжетов) всего пять лет (1905-1910 гг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56815" cy="3387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rStyle w:val="StrongEmphasis"/>
          <w:i/>
          <w:color w:val="863C08"/>
          <w:sz w:val="28"/>
          <w:szCs w:val="28"/>
        </w:rPr>
        <w:t>Л.Н. Толстой. 1907 г. Ясная Поляна.</w:t>
      </w:r>
    </w:p>
    <w:p>
      <w:pPr>
        <w:pStyle w:val="Normal"/>
        <w:jc w:val="center"/>
        <w:rPr/>
      </w:pPr>
      <w:r>
        <w:rPr>
          <w:rStyle w:val="StrongEmphasis"/>
          <w:i/>
          <w:color w:val="863C08"/>
          <w:sz w:val="28"/>
          <w:szCs w:val="28"/>
        </w:rPr>
        <w:t xml:space="preserve"> </w:t>
      </w:r>
      <w:r>
        <w:rPr>
          <w:rStyle w:val="StrongEmphasis"/>
          <w:i/>
          <w:color w:val="863C08"/>
          <w:sz w:val="28"/>
          <w:szCs w:val="28"/>
        </w:rPr>
        <w:t>Фотография В.Г. Черткова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37155" cy="34112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rStyle w:val="StrongEmphasis"/>
          <w:i/>
          <w:color w:val="863C08"/>
          <w:sz w:val="28"/>
          <w:szCs w:val="28"/>
        </w:rPr>
        <w:t xml:space="preserve">Л.Н. Толстой с А.Л. Толстой. 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1908 г. Ясная Поляна.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 xml:space="preserve">Фотография В.Г. Черткова. </w:t>
      </w:r>
    </w:p>
    <w:p>
      <w:pPr>
        <w:pStyle w:val="Normal"/>
        <w:jc w:val="center"/>
        <w:rPr>
          <w:rStyle w:val="StrongEmphasis"/>
          <w:i/>
          <w:i/>
          <w:color w:val="863C0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63C0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6695" cy="36747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rStyle w:val="StrongEmphasis"/>
          <w:i/>
          <w:color w:val="863C08"/>
          <w:sz w:val="28"/>
          <w:szCs w:val="28"/>
        </w:rPr>
        <w:t xml:space="preserve">Л.Н. Толстой с внучкой Танечкой Сухотиной . 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 xml:space="preserve">1908 г. Ясная Поляна. 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Фотография В.Г. Черткова.</w:t>
      </w:r>
    </w:p>
    <w:p>
      <w:pPr>
        <w:pStyle w:val="Normal"/>
        <w:jc w:val="center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863C08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278630" cy="30016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Л.Н. Толстой идет вдоль вспаханного поля около деревни.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1908 г. Ясная Поляна. Фотография В.Г. Черт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и лиц и мест, связанных с жизнью и творчеством Л.Н. Толстого, составляют около 2/3 общего количества снимков, но как ни велика эта часть основного фотофонда, границы ее расширения беспредельны – так много вобрал в себя Толстой, так широки и многообразны были его связ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1070" cy="58908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color w:val="863C08"/>
          <w:sz w:val="28"/>
          <w:szCs w:val="28"/>
        </w:rPr>
        <w:t>Л.Н. Толстой. 19 мая 1910 г. Кочеты.</w:t>
      </w:r>
      <w:r>
        <w:rPr>
          <w:b/>
          <w:bCs/>
          <w:i/>
          <w:color w:val="863C08"/>
          <w:sz w:val="28"/>
          <w:szCs w:val="28"/>
        </w:rPr>
        <w:br/>
      </w:r>
      <w:r>
        <w:rPr>
          <w:rStyle w:val="StrongEmphasis"/>
          <w:i/>
          <w:color w:val="863C08"/>
          <w:sz w:val="28"/>
          <w:szCs w:val="28"/>
        </w:rPr>
        <w:t>Фотография В.Г. Чертко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63C08"/>
          <w:sz w:val="28"/>
          <w:szCs w:val="28"/>
        </w:rPr>
      </w:pPr>
      <w:r>
        <w:rPr>
          <w:b/>
          <w:i/>
          <w:color w:val="863C08"/>
          <w:sz w:val="28"/>
          <w:szCs w:val="28"/>
        </w:rPr>
      </w:r>
    </w:p>
    <w:p>
      <w:pPr>
        <w:pStyle w:val="Normal"/>
        <w:jc w:val="center"/>
        <w:rPr>
          <w:b/>
          <w:b/>
          <w:color w:val="863C08"/>
          <w:sz w:val="28"/>
          <w:szCs w:val="28"/>
        </w:rPr>
      </w:pPr>
      <w:r>
        <w:rPr>
          <w:b/>
          <w:color w:val="863C0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8:24:00Z</dcterms:created>
  <dc:creator>*</dc:creator>
  <dc:description/>
  <cp:keywords/>
  <dc:language>en-US</dc:language>
  <cp:lastModifiedBy>*</cp:lastModifiedBy>
  <cp:lastPrinted>2006-02-24T13:03:00Z</cp:lastPrinted>
  <dcterms:modified xsi:type="dcterms:W3CDTF">2006-02-24T10:04:00Z</dcterms:modified>
  <cp:revision>2</cp:revision>
  <dc:subject/>
  <dc:title>В Государственном музее Л</dc:title>
</cp:coreProperties>
</file>