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00" w:after="75"/>
        <w:ind w:left="300" w:hanging="0"/>
        <w:outlineLvl w:val="0"/>
        <w:rPr>
          <w:rFonts w:ascii="Times New Roman CYR" w:hAnsi="Times New Roman CYR" w:cs="Times New Roman CYR"/>
          <w:bCs/>
          <w:color w:val="606060"/>
          <w:kern w:val="2"/>
          <w:sz w:val="32"/>
          <w:szCs w:val="32"/>
        </w:rPr>
      </w:pPr>
      <w:r>
        <w:rPr>
          <w:rFonts w:cs="Times New Roman CYR" w:ascii="Times New Roman CYR" w:hAnsi="Times New Roman CYR"/>
          <w:bCs/>
          <w:color w:val="606060"/>
          <w:kern w:val="2"/>
          <w:sz w:val="40"/>
          <w:szCs w:val="40"/>
        </w:rPr>
        <w:t>Автор</w:t>
      </w:r>
      <w:r>
        <w:rPr>
          <w:rFonts w:cs="Times New Roman CYR" w:ascii="Times New Roman CYR" w:hAnsi="Times New Roman CYR"/>
          <w:b/>
          <w:bCs/>
          <w:color w:val="606060"/>
          <w:kern w:val="2"/>
          <w:sz w:val="40"/>
          <w:szCs w:val="40"/>
        </w:rPr>
        <w:t xml:space="preserve"> : </w:t>
      </w:r>
      <w:r>
        <w:rPr>
          <w:rFonts w:cs="Times New Roman CYR" w:ascii="Times New Roman CYR" w:hAnsi="Times New Roman CYR"/>
          <w:bCs/>
          <w:color w:val="606060"/>
          <w:kern w:val="2"/>
          <w:sz w:val="32"/>
          <w:szCs w:val="32"/>
        </w:rPr>
        <w:t>Казянина</w:t>
      </w:r>
      <w:r>
        <w:rPr>
          <w:rFonts w:cs="Times New Roman CYR" w:ascii="Times New Roman CYR" w:hAnsi="Times New Roman CYR"/>
          <w:b/>
          <w:bCs/>
          <w:color w:val="606060"/>
          <w:kern w:val="2"/>
          <w:sz w:val="32"/>
          <w:szCs w:val="32"/>
        </w:rPr>
        <w:t xml:space="preserve"> Е.А.</w:t>
      </w:r>
      <w:r>
        <w:rPr>
          <w:rFonts w:cs="Times New Roman CYR" w:ascii="Times New Roman CYR" w:hAnsi="Times New Roman CYR"/>
          <w:bCs/>
          <w:color w:val="606060"/>
          <w:kern w:val="2"/>
          <w:sz w:val="32"/>
          <w:szCs w:val="32"/>
        </w:rPr>
        <w:t xml:space="preserve"> </w:t>
      </w:r>
    </w:p>
    <w:p>
      <w:pPr>
        <w:pStyle w:val="Normal"/>
        <w:numPr>
          <w:ilvl w:val="0"/>
          <w:numId w:val="0"/>
        </w:numPr>
        <w:spacing w:before="300" w:after="75"/>
        <w:ind w:left="300" w:hanging="0"/>
        <w:outlineLvl w:val="0"/>
        <w:rPr>
          <w:rFonts w:ascii="Times New Roman CYR" w:hAnsi="Times New Roman CYR" w:cs="Times New Roman CYR"/>
          <w:b/>
          <w:b/>
          <w:bCs/>
          <w:color w:val="606060"/>
          <w:kern w:val="2"/>
          <w:sz w:val="40"/>
          <w:szCs w:val="40"/>
        </w:rPr>
      </w:pPr>
      <w:r>
        <w:rPr>
          <w:rFonts w:cs="Times New Roman CYR" w:ascii="Times New Roman CYR" w:hAnsi="Times New Roman CYR"/>
          <w:b/>
          <w:bCs/>
          <w:color w:val="606060"/>
          <w:kern w:val="2"/>
          <w:sz w:val="40"/>
          <w:szCs w:val="40"/>
        </w:rPr>
        <w:t>Зимняя мелодия</w:t>
      </w:r>
    </w:p>
    <w:p>
      <w:pPr>
        <w:pStyle w:val="Normal"/>
        <w:rPr>
          <w:rFonts w:ascii="Times New Roman CYR" w:hAnsi="Times New Roman CYR" w:eastAsia="Times New Roman CYR" w:cs="Times New Roman CYR"/>
          <w:b/>
          <w:b/>
          <w:bCs/>
          <w:i/>
          <w:i/>
          <w:iCs/>
          <w:color w:val="000000"/>
          <w:sz w:val="34"/>
        </w:rPr>
      </w:pPr>
      <w:r>
        <w:rPr>
          <w:rFonts w:eastAsia="Times New Roman CYR" w:cs="Times New Roman CYR" w:ascii="Times New Roman CYR" w:hAnsi="Times New Roman CYR"/>
          <w:b/>
          <w:bCs/>
          <w:i/>
          <w:iCs/>
          <w:color w:val="000000"/>
          <w:sz w:val="34"/>
        </w:rPr>
        <w:t xml:space="preserve"> </w:t>
      </w:r>
    </w:p>
    <w:p>
      <w:pPr>
        <w:pStyle w:val="Normal"/>
        <w:rPr/>
      </w:pPr>
      <w:r>
        <w:rPr>
          <w:rFonts w:cs="Times New Roman CYR" w:ascii="Times New Roman CYR" w:hAnsi="Times New Roman CYR"/>
          <w:color w:val="000000"/>
          <w:sz w:val="26"/>
          <w:szCs w:val="26"/>
        </w:rPr>
        <w:t> </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 </w:t>
      </w:r>
      <w:r>
        <w:rPr>
          <w:rFonts w:cs="Times New Roman CYR" w:ascii="Times New Roman CYR" w:hAnsi="Times New Roman CYR"/>
          <w:color w:val="000000"/>
          <w:sz w:val="26"/>
          <w:szCs w:val="26"/>
        </w:rPr>
        <w:t>Стоит конец ноября. В эти дни Осень прощается с нами, она спешит отдохнуть, набраться сил для новой встречи.</w:t>
        <w:br/>
        <w:br/>
        <w:t xml:space="preserve">    Мир замер в ожидании чуда. И оно обязательно произойдет, если ты веришь в него и страстно ждешь встречи с ним. Открой свое сердце для радости, восторга, удивления.  </w:t>
        <w:br/>
        <w:br/>
        <w:t>    Тишину прерывает хрустальный звон. В своем домике просыпается девушка. Открывает глаза. Медленно приходит в себя. Душа начинает ликовать. Ей не терпится увидеть распахнутый перед нею мир.</w:t>
        <w:br/>
        <w:br/>
        <w:t>     Девушка хочет сделать приятный сюрприз людям. Пока они отдыхают, она берет в руки волшебную корзину, из которой можно брать сколько угодно снега. Легкая, как пушинка, девушка приподнимается высоко и подбрасывает тысячи снежинок- звездочек, которые бережно окутывают землю белым бархатом.</w:t>
        <w:br/>
        <w:br/>
        <w:t>      Первый снег всегда удивляет и радует. В комнате становится светлее обычного, это свет , исходящий от белого покрова земли. Кажется, обыденное ушло, и вот-вот в твою жизнь ворвется что-то необыкновенное и радостное.</w:t>
        <w:br/>
        <w:br/>
        <w:t>      Каждый день Зима, а это была именно она,   добавляла белого цвета везде, где ей этого хотелось.</w:t>
        <w:br/>
        <w:br/>
        <w:t>      Однажды девушка увидела около реки незнакомого парня. Девушка разговорилась с ним.</w:t>
        <w:br/>
        <w:br/>
        <w:t>- Мороз, - представился он.</w:t>
        <w:br/>
        <w:br/>
        <w:t>- Вот и эту речку покрою льдом, будет у нее шубка, - весело засмеявшись, проговорил он.</w:t>
        <w:br/>
        <w:br/>
        <w:t>   Девушка зачарованно смотрела на него. Парень был очень привлекателен. Высокий, стройный. Красивые серые глаза, приятная улыбка. От него исходила уверенность в своих силах. И хотя рядом  с ним  ей было особенно холодно, но она не отходила. Ей с ним было интересно.</w:t>
        <w:br/>
        <w:br/>
        <w:t>       Вечером девушка улыбалась своим  тайным мыслям. Мороз ей понравился. Она стала искать нечаянных встреч с ним. К ней пришла  любовь, но она еще не хотела признаться самой себе в этом.</w:t>
        <w:br/>
        <w:br/>
        <w:t>        Влюбленная Зима творила чудеса. Это был ее звездный час! Веточки кустов, деревьев она так искусно украшала изморозью, что казалось, будто распускаются  причудливые зимние хризантемы. Они блестели от прикосновений солнца, как драгоценные алмазы.</w:t>
        <w:br/>
        <w:t>        В душе у девушки звучала прекрасная мелодия.</w:t>
        <w:br/>
        <w:br/>
        <w:t>      - Сегодня я признаюсь ему в своих чувствах, - решилась она однажды.</w:t>
        <w:br/>
        <w:br/>
        <w:t>       Но вышло все совсем по- другому. Мороз первым открыл ей свою душу :</w:t>
        <w:br/>
        <w:br/>
        <w:t>- Знаешь, у меня есть любимая.  Не встречал я красивее девушки. У нее замечательное имя Весна.  Светлые русые косы опускаются змейками по плечам. Глаза синие, веселые , озорные.  Какие душевные песни она поет! Как любят ее птицы, как весело щебечут они при ее появлении. Не могу наглядеться на нее. Забываю обо всем,   Рядом со своей любушкой-голубушкой становлюсь мягче, нежнее.  Боюсь дохнуть на нее, вдруг обожгу ее холодом.</w:t>
        <w:br/>
        <w:br/>
        <w:t>     Влюбленный Мороз даже не заметил, как опечалилась стоявшая рядом с ним девушка. Он думал только о своей любимой и  невольно причинил боль другой девушке.</w:t>
        <w:br/>
        <w:br/>
        <w:t>    - Моя любовь ему не нужна. Как больно и горько это осознавать, - грустила Зима.</w:t>
        <w:br/>
        <w:br/>
        <w:t>Прошел месяц. Зима по-прежнему одевала землю белым нарядом. От созерцания красоты, сотворенной своим руками, девушка приободрялась.  Жизнь , чудилось ей,  вот-вот преподнесет   приятный сюрприз.</w:t>
        <w:br/>
        <w:br/>
        <w:t xml:space="preserve">     Однажды в ее окно постучал Ветер. Он стал ей петь песни о сказочных мирах, о манящих далях, о чудесных путешествиях.  Этот незнакомый мир будоражил воображение. Вечерами девушка со своим парнем гуляла по парку. Она пригоршнями бросала снег, а Ветер подхватывал снежинки, со всей силой дул на них и они, покоряясь его воле, то танцевали вальс, то падали снежным водопадом. Часто Ветер дарил девушке то метель, то вьюгу. В   зимнюю мелодию парень вкладывал всю силу своего чувства. Это был его звездный час. </w:t>
        <w:br/>
        <w:br/>
        <w:t>    Вот и конец февраля. . Мороз ждет  не дождется увидеть свою любимую.Он , хотя и заключал в объятья льда реки и озера , но готов  растопить свое ледяное сердце ради Весны, готов пожертвовать собой ради любимой.</w:t>
        <w:br/>
        <w:br/>
        <w:t>     Ветер очаровал Зиму волшебной музыкой метелей и вьюг.</w:t>
        <w:br/>
        <w:br/>
        <w:t xml:space="preserve">    Всему виной – любовь. Она вызывает огромный прилив сил, она пробуждает таланты, доселе неведомые их обладателям. Любовь творит чудеса и с природой, и с людьми.  Каждый влюбленный слышит музыку , которая неповторима и прекрасна. </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58:00Z</dcterms:created>
  <dc:creator>Admin</dc:creator>
  <dc:description/>
  <cp:keywords/>
  <dc:language>en-US</dc:language>
  <cp:lastModifiedBy>User</cp:lastModifiedBy>
  <dcterms:modified xsi:type="dcterms:W3CDTF">2013-03-01T19:44:00Z</dcterms:modified>
  <cp:revision>3</cp:revision>
  <dc:subject/>
  <dc:title/>
</cp:coreProperties>
</file>