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ие по ознакомлению с окружающи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" Наши умные помощники 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рганы чувств" (старшая группа)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ина Наталья Виктор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ДОУ «Детский сад №23»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заводск 2011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мные задачи: 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общить имеющиеся представления    детей о различных средствах и способах познания окружающего мира.  Определить роль органов чувств    в восприятии окружающего мира.  Помочь понять детям, почему мы называем  органы чувств нашими добрыми помощниками.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репить у детей   знания о необходимости тщательного ухода за нашими органами чувств, о соблюдении правил личной гигиены.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буждать  использовать  в речи предложения различных конструкций, пополнять  словарный запас   детей за счёт  качественных  прилагательных («сладкий», «горький», «вкусный», «громкий»),  расширять кругозор.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, логическое мышление, сообразительность, умение внимательно слушать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и приёмы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,   использование  художественного слова (стихи, загадки),  дидактическая игра,  логические рассуждения,  внесение иллюстраций. 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ребята!  Давайте познакомимся, меня зовут Наталья Викторовна, я очень рада вас видеть. А вы рады нашей встрече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аудиозапись: «Чайковский П.И. Времена года – Апрель: Подснежник»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, ребята, поприветствовать друг друга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м всегда приятно разделить радость и грусть. Поэтому давайте возьмемся за руки и по цепочке, через рукопожатие, передадим наше хорошее отношение друг к другу, заботу, внимание, улыбку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становятся в круг и выполняют  релаксационное упражнение “Доброе утро”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оброе утро солнцу и птицам, доброе утро улыбчивым лицам!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кто улыбнулся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откройте и посмотрите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любим, и вы нас любите!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любите путешествовать? </w:t>
      </w:r>
      <w:r>
        <w:rPr>
          <w:rFonts w:cs="Times New Roman" w:ascii="Times New Roman" w:hAnsi="Times New Roman"/>
          <w:sz w:val="28"/>
          <w:szCs w:val="28"/>
        </w:rPr>
        <w:t>Я хочу пригласить вас отправиться в путешествие, в котором мы вспомним о наших органах чувств, при помощи которых  мы с вами можем   ощутить  и увидеть красоту  и  разнообразие окружающего нас мир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етыре помощника на службе у теб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чая, их используешь шутя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тебе даны, чтоб виде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ши служат, чтобы слыша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во рту, чтоб вкус поня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сик – запах различ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нам покажется интересным в нашем путешествии, мы должны запомнить и потом рассказать об этом нашим родителям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йчас весна и мы начнём путешествие необычно “ручейком”. Помощником в нашем путешествии будет мой дружок – веселый колобок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путь. Колобок нам укажет дорогу (ходьба ручейком). 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сторожно входим в сказку с вами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а, лес знакомы нам давно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се живет и дышит чудесами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адками и тайнами полно.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добежал наш  Колобок  до первого населенного пункта волшебной страны, но сначала вы должны отгадать загадку: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ва  братца  через  дорогу  живут, друг  друга  не  видят.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Глаза 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авильно, итак:  первым на пути у нас посёлок Зоркий. В этом поселке живут люди, которые очень хорошо видят и знают, что необходимо для того, чтобы глаза были здоровыми и зорким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заботливо оберегает глаза,   посмотрите на иллюстр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ни расположены в специальных углублениях – глазницах - домиках. Закрывает этот «дом» специальная «дверца» под названием – веко. А если появится опасность, веки по приказу мозга молниеносно захлопнутся. Когда же глаза открыты, человек постоянно рассматривает то, что находится перед его глазами.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скажите, для чего нужны глаз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Чтобы смотреть, видеть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ты думаешь, Саша, правильно ли ответил твой товарищ? А как ты думаешь, для чего нужны глаз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идеть дорогу, когда едешь на машине; видеть, того кто приходит за тобой в детский сад…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 что стоит ближе к нам пирамидка или матрёшк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пределили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смотрели глазами  и увидели, что  пирамидка стоит дальше от нас, а матрёшка ближе. 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начит, что могут определить глаз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и глаза могут определить расстояние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айдите и ответьте,  где большая игрушка,  где маленькая? Что больше кукла или кубик? Какая палочка длиннее? Значит,  что ещё могут глаза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и глаза могут определить размер предмета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м, смогут ли наши глаза определить форму? Как называется эта фигура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уг, квадрат, прямоугольник, треугольник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сейчас мы с вами поиграем с «Волшебным мешочком». Подойди ко мне Катя, (Таня) и достань из мешочка красное яблоко. А кто достанет зелёный помидор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Дима, что ты достал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Красный помидор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чему ты не достал зеленый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не было видно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жно ли на ощупь определить цвет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  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ты думаешь, Света? Скажи, Сережа, правильно ли ответила Света?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ми на столе лежат большие карты, одна из них называется «Здоровые глаза», а другая: «Больные глаза». Карточки, соответствующие названию той или иной  большой карты – перемешаны. Подойдите,  пожалуйста к столу, и разложите карточки на большие карты правильно  (деятельность детей)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ходит к столу и рассматривает выполненную работу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вы очень умные ребята! Я вижу, что вы правильно разложили все карточки, а это значит, что вы знаете, как нужно беречь глаза? Расскажите,  пожалуйста,  всем, что можно делать, а что нельзя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ваться по  утрам;  сидеть  не  близко  к    телевизору;  не тереть  глаза  грязными  руками. 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color w:val="333333"/>
          <w:sz w:val="28"/>
          <w:szCs w:val="28"/>
        </w:rPr>
        <w:t>Как ты думаешь, правильно ли ответил твой товарищ?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е  читать  лёжа  и при  слабом  освещении, кушать морковку, лук, петрушку, помидоры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человек плохо видит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Ему прописывают очки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этот доктор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кулист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транно, скучно и обидно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ичего вокруг не видно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 каждый час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жны глаза для нас!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шествуем дальше. Катится колобок, катится и привел нас к следующей станции. А что это за станция вы узнаете, отгадав загадк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лице у нас одно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ос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 это нос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т перед вами и   долина запахов.  Присаживайтесь на стульчики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из органов чувств мы подключаем в долине запахов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ос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нам нужен  нос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ышать, нюхать цветы, нюхать запах вкусных маминых духов…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ышать ртом, но это неудобно и вредно для дыхания.  Ребята, посмотрите, пожалуйста,  на  иллюстрацию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енки внутри носа покрыты маленькими ресничками. Когда мы вдыхаем воздух, в нос попадают пылинки и прилипают к ресничкам, а когда выдыхаем пылинки вылетают наружу.И ещё пока холодный воздух проходит по носу – он нагревается и попадает в организм тёплый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нечно,  нос нужен, чтобы чувствовать запахи. Если пахнет булочками, мы можем определить, где мы находимся? А как ты думаешь? А если лекарством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 как ухаживать за органом обоняния – носом, для того, чтобы он хорошо дышал и чувствовал запахи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льзя  ковырять  в  носу  пальцем   и  палочкой; нельзя  засовывать  в  нос  посторонние  предметы;  при  насморке нельзя  сильно  сморкаться.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равила ухода за носом вы знаете, а теперь давайте сыграйте в игру "Узнай по запаху"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с закрытыми глазами определить по запаху, что находится в баночках. (Шоколад, апельсин, чеснок , духи)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ямые носики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сики – курносики…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 нужен всякий нос,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уж он к лицу прирос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ребята, вставайте на ножки. Мы с вами немного отдохнем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 xml:space="preserve">Деревцо всё выше, выше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нам с вами перейти к следующей станции вы, ребята, должны отгадать еще одну загадку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слушает в лесу, как кричат кукушки,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для этого нужны нашей Маше: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шк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колобок проводит нас в следующий населенный пункт, в деревню Слухачей. Присаживайтесь на коврики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вы думаете,  какой орган  чувств  хорошо развит у этих жителей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ши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нам нужны уши?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лышать музыку, слышать, как поют птицы.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рган слуха – уши. Закройте глаза. Что вы услышали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венит колокольчик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лух для человека - это большая ценность. Уши помогают нам слышать звуки, общаться друг с другом, сообщают, что происходит вокруг нас.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роньтесь до своего уха; то,  что мы называем ушами – ушные раковины.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 на иллюстрацию.  Ушные раковины  сами  не слышат, а лишь  усиливают звук,  самая чувствительная часть находится внутри. В конце прохода находится тоненькая плёночка  - называется перепонка. Звук ударяется о перепонку и мы его слышим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может быть сильнее или слабее, а определить его силу нам поможет слух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хочу проверить хороший ли у вас слух. Мы с вами знаем, что звуки бывают разными. Попробуйте определить, что я сейчас буду делать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Спрятав руки за ширму, воспитатель производит действия, сопровождающиеся звуковыми явлениями: переливает воду из одной банки в другую, разрывает бумагу, мешает чайной ложкой в стакане, стучит барабанными палочками по барабану)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хорошие у вас уши.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вами на столе лежат большие карты, одна из них называется «Здоровые уши», а другая: «Больные уши». Карточки, соответствующие названию той или иной  большой карты – перемешаны. Подойдите,  пожалуйста,  к столу, и разложите карточки на большие карты правильно (деятельность детей)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ит к столу и рассматривает выполненную работу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, вы очень умные ребята! Я вижу, что вы правильно разложили все карточки, а это значит, что вы знаете, как нужно беречь уши? Расскажите,  пожалуйста,  всем, что можно делать, а что нельзя. Чтобы уши были здоровыми, хорошо слышали все звуки, надо за ними ухаживать, беречь их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ть уши;  не  слушать музыку громко;  не ковырять в ушах гвоздём.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, доктор, как нам быт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мыть или не мыть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ть, то как нам быть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ыть или пореже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доктор:Еже!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доктор гневно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, еже, ежедневно!!!  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чтобы вы могли попасть на другую станцию, я предлагаю вам отдохнуть еще раз и сделать гимнастику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лугу прогулялись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отдохнем (шаги на месте)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, глубоко вздохнем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вперед, (развели руки в стороны, вперед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у нас на свете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рликами дети (присели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се дружно встали, (встали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ами мы стал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, (хлопки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ми топаем! (топают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мы погуляли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устали! (шаги на месте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ак, сейчас нас колобок проводит до следующей станции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подошли к поселку вкусов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гадайте,  пожалуйста,  загадку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юшне кони белые, только один красный их стережет (язык и зубы)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человеку язык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оворить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ты думаешь, Кирилл?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могает кушать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 нам, Ксюша, правильно ли ответил Кирилл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м  мы можем понять холодный или горячий чай; можно узнать вкусная ли еда…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иллюстрацию.  Язык – орган вкуса. На языке расположены рецепторы, которые помогают определить разные предметы на вкус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ность языка имеет участки, каждый из которых воспринимает определенный вкус. Скажите, что бывает сладким (горьким, кислым, соленым)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ук, лимон, огурец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того чтобы наши язычки были чувствительными, выполним гимнастику для языка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ткрыл Язык окно,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улице тепло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наш потянулся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нам улыбнулся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сейчас мы с вами поиграем в игру «Угадай на вкус». Вы закроете глаза, а я вас угощу. Вы должны определить на вкус и назвать вкусовые качества угощения (сладкий, кислый, соленый).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ы думаешь, Кирилл, что ты попробовал? А какой он на  вкус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он кислый, огурец солёный.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е путешествие подошло к концу.  О каких помощниках человека  мы с вами сегодня  говорили?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 расскажете  своим родителям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ебята, мы убедились, как важны наши органы чувств. Благодаря   им  мы  познаем окружающий мир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аудиозапись «Чайковский П.И. Времена года – Март: Песнь жаворонка»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нам ребята пора возвращаться в детский сад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улыбнемся,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на прощанье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пожеланья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ворят друг другу добрые пожелания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пасибо, ребята, мне очень понравилось с вами путешествовать. Все вместе мы узнали много нового и интересного. Я желаю вам, ребята, всего самого хорошего и доброго: быть здоровыми, счастливыми, красивыми, любимыми, умными и любознательными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видания!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Литерату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жаловать в экологию!/ Сост. О.А.Воронкевич.-СПб.: «ДЕТСТВО-ПРЕСС»,200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малыш: Программа оздоровления детей в ДОУ/ Под ред.З.И. Бересневой.- М.: ТЦ Сфера,2003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Азбука физкультминуток для дошкольников./ М.:ВАКО,20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Л.Ф. Упражнения на каждый день: Уроки здоровья для детей 5-8 лет- Ярославль: Академия развития, 200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5-7 лет/М.: Издательство ГНОМ и Д,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ind w:left="420" w:hanging="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Основной текст Знак"/>
    <w:basedOn w:val="Style14"/>
    <w:qFormat/>
    <w:rPr>
      <w:rFonts w:ascii="Arial CYR" w:hAnsi="Arial CYR" w:eastAsia="Times New Roman" w:cs="Arial CYR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 CYR" w:hAnsi="Arial CYR" w:eastAsia="Times New Roman" w:cs="Arial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4:00Z</dcterms:created>
  <dc:creator>Admin</dc:creator>
  <dc:description/>
  <cp:keywords/>
  <dc:language>en-US</dc:language>
  <cp:lastModifiedBy>Admin</cp:lastModifiedBy>
  <cp:lastPrinted>2011-04-05T17:43:00Z</cp:lastPrinted>
  <dcterms:modified xsi:type="dcterms:W3CDTF">2011-04-05T14:15:00Z</dcterms:modified>
  <cp:revision>28</cp:revision>
  <dc:subject/>
  <dc:title/>
</cp:coreProperties>
</file>