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сделать классный час интересным и заниматель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Легко ли подросткам взрослеть в техникуме? Пожалуй, нет. Да, они стремятся к этому, стремятся стать скорее самостоятельными, взрослыми, уважаемыми. Вот только способы самовыражения и показной взрослости могут быть совсем неверными. Несколько скорректировать их могут классные часы в старших классах. Учебная программа, авторитет педагога и родительское воспитание – одно. Их не всегда достаточно. А вот грамотно составленный и увлекательно проведенный классный час позволит скорее и правильней адаптировать подростков, возможно, направить или дать ответ на многие неведомые, актуальные или же запретные т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тельно то, что многие студенты считают классные часы абсолютно ненужными, однозначно необязательными или же скучными и не интересными. Причина кроется в том, что мероприятие разработано и проводится несколько неверно. Зачастую классный час посвящается исключительно показателям и обсуждению успеваемости, посещаемости или же поведения. Предлагаются темы, которые им скучны, неактуальны, из которых, как говориться «они выросли» проходят по одному и тому же сценарию.</w:t>
      </w:r>
      <w:r>
        <w:rPr/>
        <w:t xml:space="preserve"> </w:t>
      </w:r>
      <w:r>
        <w:rPr>
          <w:sz w:val="28"/>
          <w:szCs w:val="28"/>
        </w:rPr>
        <w:t>Педагоги чрезвычайно загружены, а классное руководство - это не только организационная и действенная форма воспитания и общения. Это еще и отчетность, ответственность, время. Причем время здесь довольно существенный фактор. Чтобы провести интересный, яркий и полезный классный час в учебной группе техникума, готовиться придётся несколько дней (подбор темы, разработка сценария, поиск и обработка возможной информации по теме,  подготовка яркой презентации, планирование времени (важно тему раскрыть, но не затянуть), разработка и планирование дополнительных элементов (конкурсы, викторины, игровые элементы, диспут) для старших курсов)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ой практикующий преподаватель не понаслышке знает, как порой нелегко провести полезный и интересный для детей классный час в старших группах. Старшекурсники - эти юноши и девушки – не приемлют детского сюсюканья, не потерпят фальши. Они считают себя уже взрослыми людьми. Но им так необходимо получить ответы на интересующие их вопросы. Поэтому подготовка классного часа отнимает у куратора много времени и си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 для студентов любого возраста должны быть не только познавательными, но интересными – превратите их в возможность высказать свое мнение, обсудить насущные проблемы, в игровой и непринужденной форме донести до подростков  важную информа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читывайте возраст детей – то, что будет интересно студентам на 1 курсе, совсем не воодушевит студентов 3 и 4 курсов. Чем старше дети, тем серьезнее должны быть темы. Вы можете разговаривать с ними как со взрослыми людьми, не забывая об их эмоциональности и тревожащих проблемах. Тематика классного часа должна быть интересна и актуальна – младшие курсы можно обучать правилам дорожного движения, этикету, личной организованности и т.д. Выпускные группы наверняка заинтересуются возможностью пообщаться с представителями предприятий молочной промышленности, проведением интеллектуальных соревнований, обсуждением актуальных для молодежи тем и т.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ктивно используйте различные презентационные методы – показ слайдов и видеофильмов. Чем нагляднее будет представлена информация, тем больше шансов, что вы донесете ее до студентов именно в том ракурсе, в каком необходимо. В комнате должна быть установлена большая маркерная или интерактивная доска, пользоваться которой разрешено всем – ребятам тоже удобно выражать свое мнение схематич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одите классный час в виде открытой дискуссии, ведь вашей целью является не только обеспечение усвоения материала, но и формирование у подростков собственного мнения, умения его выражать и отстаивать. Если ваши классные часы будут носить характер доверительных бесед, то польза будет двойная – вы быстро наладите контакт с детьми и сможете рассчитывать на их активное участие в обсужден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звольте студентам самим выбирать тему классного часа, например, раз в два месяца. Возложив на них ответственность за подготовку и проведение «урока», вы не самоустранитесь, а будете оказывать всяческую поддержку, направляя и помогая ребят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Проводите ролевые игры – это очень эффективный психологический метод, который позволит подросткам примерить на себя самые противоположные образы. К любой теме можно подобрать небольшую сценку, разыгрывая которую ребята смогут углубиться в проблему и найти пути ее решения опытным пут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Играйте – дети активно учатся в игре. Каждый подросток должен чувствовать свою причастность, поэтому выбирайте игры с большим количеством участников, а тех, кому не удалось поучаствовать в одной из них, обязательно приглашайте в другую в первую очеред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классный час так, чтобы детям было интересно, – это половина успеха и главная составляющая достижения цели. Классный час обычно ориентирован на актуальные проблемы классного коллектива и имеет воспитательные цели. Морализаторство в этом направлении будет малоинтересно, а вот активные формы и технологии пройдут "на ура". Выбор технологии проведения этого мероприятия зависит от целей, возраста учащихся и опыта классного руко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делать классные часы интересне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чему многие классные руководители с большим пессимизмом относятся к классным часам, а подростки не испытывают к ним большого интереса? Проанализировав ситуацию, можно сделать  выв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Классный руководитель, имея большую учебную нагрузку, не может тщательно подготовиться к классным часам, поэтому они превращаются в дежурные беседы о технике безопасности, о состоянии дел в классе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уществует целый ряд классных часов, тематика которых повторяется из года в год – ну кому от этого не станет скуч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Классному руководителю часто трудно отойти от привычной манеры вести урок, и поэтому классные часы не отличаются особым разнообразием деятельности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8"/>
          <w:szCs w:val="28"/>
        </w:rPr>
        <w:t xml:space="preserve">Классный час – это одна из немногих возможностей более близкого, более личностного общения классного руководителя со своими воспитанниками. Но чаще всего они проводятся после уроков, когда уровень усталости студента и преподавателя повышен. Поэтому </w:t>
      </w:r>
      <w:r>
        <w:rPr>
          <w:b/>
          <w:bCs/>
          <w:i/>
          <w:iCs/>
          <w:sz w:val="28"/>
          <w:szCs w:val="28"/>
        </w:rPr>
        <w:t>превращать такого рода встречи в очередной урок не резонно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Гораздо важнее создать условия для спокойного общ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ногие педагоги  выбирают авторитарную форму проведения классного часа, полагая, что это способствует поддержанию дисциплины... Но предоставление возможности активного обсуждения, принятия решений не означает потерю контроля над ситуацией. </w:t>
      </w:r>
      <w:r>
        <w:rPr>
          <w:b/>
          <w:bCs/>
          <w:i/>
          <w:iCs/>
          <w:sz w:val="28"/>
          <w:szCs w:val="28"/>
        </w:rPr>
        <w:t>Студенты должны быть не просто слушателями, а активными участниками, зрителями, эксперта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Если вы даете возможность высказаться, то слушайте подростка до конц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мы присутствуем на различных конференциях, слушаем разного рода сообщения, то при любом уровне усталости мы моментально включаемся и с особым вниманием слушаем яркие, интересные выступления с массой примеров. Соответственно, </w:t>
      </w:r>
      <w:r>
        <w:rPr>
          <w:b/>
          <w:bCs/>
          <w:i/>
          <w:iCs/>
          <w:sz w:val="28"/>
          <w:szCs w:val="28"/>
        </w:rPr>
        <w:t>информация, которую мы отбираем для классного часа, должна быть занимательной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актике можно столкнуться, с тем, что </w:t>
      </w:r>
      <w:r>
        <w:rPr>
          <w:b/>
          <w:bCs/>
          <w:i/>
          <w:iCs/>
          <w:sz w:val="28"/>
          <w:szCs w:val="28"/>
        </w:rPr>
        <w:t>с особым вниманием ребята слушают примеры из жизни своего классного руководителя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И это не просто праздное любопытство. Это возможность взглянуть на педагога с другой стороны. Подросток перестает чувствовать себя одиноким, когда понимает, что люди вокруг него могут испытывать подобные эмоции, вести себя таким же образом в различных ситуац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 любого человека рано или поздно возникает интерес к себе. Именно поэтому </w:t>
      </w:r>
      <w:r>
        <w:rPr>
          <w:b/>
          <w:bCs/>
          <w:i/>
          <w:iCs/>
          <w:sz w:val="28"/>
          <w:szCs w:val="28"/>
        </w:rPr>
        <w:t>очень важно дать подросткам  возможность узнать нечто новое об особенностях своего психического склада</w:t>
      </w:r>
      <w:r>
        <w:rPr>
          <w:sz w:val="28"/>
          <w:szCs w:val="28"/>
        </w:rPr>
        <w:t>, что в будущем может стать стимулом к самовоспитанию. Получить дополнительную информацию о себе они могут с помощью тестов. Особенно это познание себя актуально для подросткового возра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осещение классного часа может быть свободным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разу предполагаю негативную реакцию некоторых коллег. После объявления свободного посещения одна половина ребят уходит, а другая – остается. Вот теперь-то все зависит от вас! Надо постараться, чтобы первый классный час был интереснейшим. После этого по группе пройдет слух, и посещение Вам обеспечено. Ну а качество проведения падать уже не должно.</w:t>
      </w:r>
      <w:bookmarkStart w:id="0" w:name="_GoBack"/>
      <w:bookmarkEnd w:id="0"/>
      <w:r>
        <w:rPr>
          <w:sz w:val="28"/>
          <w:szCs w:val="28"/>
        </w:rPr>
        <w:t>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kakprosto.ru</w:t>
        </w:r>
      </w:hyperlink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klassnye-chasy.ru</w:t>
        </w:r>
      </w:hyperlink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kprosto.ru/" TargetMode="External"/><Relationship Id="rId3" Type="http://schemas.openxmlformats.org/officeDocument/2006/relationships/hyperlink" Target="http://www.klassnye-chas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5:37:00Z</dcterms:created>
  <dc:creator>Ольга</dc:creator>
  <dc:description/>
  <cp:keywords/>
  <dc:language>en-US</dc:language>
  <cp:lastModifiedBy>Оксана</cp:lastModifiedBy>
  <dcterms:modified xsi:type="dcterms:W3CDTF">2013-03-02T15:37:00Z</dcterms:modified>
  <cp:revision>2</cp:revision>
  <dc:subject/>
  <dc:title>ДОКЛАД</dc:title>
</cp:coreProperties>
</file>