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 дошкольное    образовательное     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иреевский детский сад комбинированного вида №6 «Алёнушка» администрации    муниципального      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еевский райо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е заня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РСКОЙ  МИ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и провел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К – Разумова Е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 ИЗО – Шумских Н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0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целостную систему об образе, дополняя и расширяя круг уже имеющихся знаний и навыков, через движение и средства изобразительной деятельности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нятию напряжения, перегрузки детей за счет переключения их на разнообразные виды деятельности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коллективные взаимоотношения, объединяя детей общими впечатлениями, эмоциями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 работа воспитателя  по изо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занятий из цикла «Рисуем и лепим море и морских обитателей»: </w:t>
      </w:r>
    </w:p>
    <w:p>
      <w:pPr>
        <w:pStyle w:val="Normal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ИС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«Подводный  мир» - акварель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Море  на  картинах  К.Айвазовского» - беседа, тонирование гуашью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Океан  или море  на закате» - продолжение занятия №2, гуашь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«Океан или  море  на  закате  цветными  карандашами  и фломастерами» -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ветные карандаши, фломастеры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Подводный  мир  на  мятой  бумаге  акварелью» - акварель. </w:t>
      </w:r>
    </w:p>
    <w:p>
      <w:pPr>
        <w:pStyle w:val="Normal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ЕП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«Мраморные  камешки и веселые  улитки» - пластилин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Танцующие  водоросли  и чудесные  раковины» - пластилин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Озорные и причудливые  рыбки» - пластилин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Краб» - пластилин на цветном картоне. </w:t>
      </w:r>
    </w:p>
    <w:p>
      <w:pPr>
        <w:pStyle w:val="Normal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РУЖ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рской конек и морская  звезда» - лепка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 инструктора по ФК: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занятий с элементами гимнастики (разучивание гимнастических упражнений).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и использование соревнований и упражнений на предыдущих занятиях физической культуры.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Фонограммы: звуки моря; 2стойки, кегли, камешки по 3 штуки каждому ребенку, 2 корзинки, сеть, 3 полоски голубого материала (50-200см) – «волны», «крылья» для «чайки» 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ольшие листы синего цвета (3 шт.) с нарисованными овалами заранее, цветные фломастеры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олы (3шт.),  подносы для вылепленных поделок, тесто соленое цветное; бусинки, манная крупа,  дощечки для лепки, стеки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ольберты (3 шт.) с закрепленными на них  тонированными  листами; подносы (3шт.) - на каждом детали из клейкой ленты: по 2 ствола, по 2 макушки для пальмы,   1 кораблик, 6 камушек, чайка. 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9" w:leader="none"/>
        </w:tabs>
        <w:spacing w:lineRule="exact" w:line="4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ле звучит в записи шум моря, крик чаек. Дети вбегают в зал колонной по одному на носочках, руки на пояс и останавливаются в двух колоннах в стойке на правом колене руки вниз, голова вн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читает стихотворение на фоне шума моря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сть у моря свои законы,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сть у моря свои повадки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оре может быть то зеленым,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белым гребнем на резкой складке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 без гребня свинцово-сиз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мелкой рябью волны гусиной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 задумчивым светло-сини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уть колышимым легким бризом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оре может быть в час закат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 лиловым, то красноват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 молчащим, то говорлив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гордой гривой в часы прилива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оре может быть голубое!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рою в дневном дозоре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лянешь за борт - и под тобою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 ли небо, а то ли море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 бывает оно и черн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ерным мечущимся, покат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еумолчным и непокорным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днимающимся, горбатым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сть у моря свои законы,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сть у моря свои повадки</w:t>
      </w:r>
      <w:r>
        <w:rPr>
          <w:rFonts w:cs="Times New Roman" w:ascii="Times New Roman" w:hAnsi="Times New Roman"/>
          <w:sz w:val="28"/>
          <w:szCs w:val="28"/>
        </w:rPr>
        <w:t>. Григорий Поженя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выполняют ОРУ по показу ребе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инструктор читает слова перед каждым упражнением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Солнца рассвет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олнце восходит и небо светлее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рода проснулось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утро пришл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ноги врозь, руки вниз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руки через стороны вверх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раз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Все в воде качается…»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хватив хвостом травинку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 за край, за серединку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 караловый пене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Хочет сесть в воде конек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о не получается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се в воде качаетс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ноги врозь, руки на поясе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- наклон вправо правая рука в сторону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и.п.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-4- то же влево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 раз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За ракушкой»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 толщей воды забы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шалью мохнатой укрыта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плым теченьем согре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кушка-жемчужница спи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ноги врозь, руки согнуты в локтях перед грудью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наклон вперед, коснуться руками пола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-4- то ж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раз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Акула»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т акула – караку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друг большим хвостом махнул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видала карас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плыла за ним в мор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широкая стойка, руки на пояс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присесть, небольшой наклон вперед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широкая стойка с опорой на правую ногу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-4- то же влево. 8 раз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Морская звезда»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Звезды плавают по днищу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езды в море ищут пищ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лежа на спине, ноги вместе, руки вниз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ноги врозь, руки в стороны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раз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 Камбала»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дноглазой камбал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орошо лежать на дне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олько много ль належишь?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оть бочком, а побежишь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- лежа на правом боку с опорой на локоть правой руки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вая рука перед собой, согнута в локте, опирается ладонью о по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нога вверх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8 раз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Мидии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раковинах мидии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ловно их обидели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уть открыли створки –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зенькие щелки.</w:t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Крабы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олстый краб ползет, спешит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ыб пугает и смеши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«Звезды в небе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езды в небе высоко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селиться нам легко!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пражнение на дыхание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сед ноги врозь, руки вверх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 наклон вперед, коснуться руками пальцев ног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 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ед ноги врозь, согнутые в коленях, руки упор сзад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дняв таз, шаг впра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шаг влев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з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ноги врозь, руки в стороны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20 раз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. – о.с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2- руки через стороны вверх – вдох через нос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-4- руки через стороны вниз – выдох через ро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раз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йчас ребята, подойдите ко мне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вами на занятиях  рисования и лепки, много говорили о море, рисовали и лепили морских обитателей. На ночном небе сверкают космические звезды, а на дне морском лежат звезды живые. Да-да, живые, ведь они могут кушать и даже передвигаться, хоть и очень медленно. Вылепим из пластического материала морскую звезду. На столах у вас есть все необходимое для лепки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Лепк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Морская звезд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лепят из цветного соленого теста и цветного пластилин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е замечательные звезды у вас получились! Как настоящи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, как вы знаете в море живет множество обитателей, особенно много маленьких рыбок.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 вы думаете, какими спортивными качествами они должны обладать?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той, смекалкой, хитростью, должны быть юркими и увертливым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структор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 верно. А вы такими качествами обладаете? Мы сейчас посмотрим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К о н к у р 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Л о в к а я   р ы б к 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5465</wp:posOffset>
                </wp:positionH>
                <wp:positionV relativeFrom="paragraph">
                  <wp:posOffset>222885</wp:posOffset>
                </wp:positionV>
                <wp:extent cx="542925" cy="904875"/>
                <wp:effectExtent l="762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905040"/>
                        </a:xfrm>
                        <a:custGeom>
                          <a:avLst/>
                          <a:gdLst>
                            <a:gd name="textAreaLeft" fmla="*/ 41040 w 307800"/>
                            <a:gd name="textAreaRight" fmla="*/ 266760 w 307800"/>
                            <a:gd name="textAreaTop" fmla="*/ 89280 h 513000"/>
                            <a:gd name="textAreaBottom" fmla="*/ 37152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95pt;margin-top:17.55pt;width:42.7pt;height:71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ег между предмет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6545</wp:posOffset>
                </wp:positionH>
                <wp:positionV relativeFrom="paragraph">
                  <wp:posOffset>245110</wp:posOffset>
                </wp:positionV>
                <wp:extent cx="457200" cy="231140"/>
                <wp:effectExtent l="5080" t="762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31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31040"/>
                            <a:gd name="textAreaBottom" fmla="*/ 131400 h 13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423.4pt;margin-top:19.3pt;width:35.95pt;height:18.1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1565</wp:posOffset>
                </wp:positionH>
                <wp:positionV relativeFrom="paragraph">
                  <wp:posOffset>240665</wp:posOffset>
                </wp:positionV>
                <wp:extent cx="647700" cy="485775"/>
                <wp:effectExtent l="0" t="8255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486000"/>
                        </a:xfrm>
                        <a:prstGeom prst="curvedConnector5">
                          <a:avLst>
                            <a:gd name="adj1" fmla="val 99944"/>
                            <a:gd name="adj2" fmla="val 49888"/>
                            <a:gd name="adj3" fmla="val 99944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85.95pt;margin-top:18.95pt;width:51pt;height:38.2pt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8940</wp:posOffset>
                </wp:positionH>
                <wp:positionV relativeFrom="paragraph">
                  <wp:posOffset>189230</wp:posOffset>
                </wp:positionV>
                <wp:extent cx="953135" cy="695960"/>
                <wp:effectExtent l="0" t="8255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696240"/>
                        </a:xfrm>
                        <a:prstGeom prst="curvedConnector5">
                          <a:avLst>
                            <a:gd name="adj1" fmla="val 100037"/>
                            <a:gd name="adj2" fmla="val 49974"/>
                            <a:gd name="adj3" fmla="val 100037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14.9pt;width:75pt;height:54.75pt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165</wp:posOffset>
                </wp:positionH>
                <wp:positionV relativeFrom="paragraph">
                  <wp:posOffset>189230</wp:posOffset>
                </wp:positionV>
                <wp:extent cx="695960" cy="581660"/>
                <wp:effectExtent l="0" t="29210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6240" cy="581760"/>
                        </a:xfrm>
                        <a:prstGeom prst="curvedConnector5">
                          <a:avLst>
                            <a:gd name="adj1" fmla="val 49922"/>
                            <a:gd name="adj2" fmla="val 100000"/>
                            <a:gd name="adj3" fmla="val 49922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4.9pt;width:54.75pt;height:45.7pt;flip:y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840</wp:posOffset>
                </wp:positionH>
                <wp:positionV relativeFrom="paragraph">
                  <wp:posOffset>240665</wp:posOffset>
                </wp:positionV>
                <wp:extent cx="695960" cy="581660"/>
                <wp:effectExtent l="0" t="2921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6240" cy="581760"/>
                        </a:xfrm>
                        <a:prstGeom prst="curvedConnector5">
                          <a:avLst>
                            <a:gd name="adj1" fmla="val 49818"/>
                            <a:gd name="adj2" fmla="val 100000"/>
                            <a:gd name="adj3" fmla="val 4981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18.95pt;width:54.75pt;height:45.7pt;flip:y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5340</wp:posOffset>
                </wp:positionH>
                <wp:positionV relativeFrom="paragraph">
                  <wp:posOffset>84455</wp:posOffset>
                </wp:positionV>
                <wp:extent cx="923925" cy="711200"/>
                <wp:effectExtent l="0" t="8255" r="825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24480" cy="711360"/>
                        </a:xfrm>
                        <a:prstGeom prst="curvedConnector5">
                          <a:avLst>
                            <a:gd name="adj1" fmla="val 100000"/>
                            <a:gd name="adj2" fmla="val 100050"/>
                            <a:gd name="adj3" fmla="val 100000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6.65pt;width:72.7pt;height:55.95pt;flip:x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640</wp:posOffset>
                </wp:positionH>
                <wp:positionV relativeFrom="paragraph">
                  <wp:posOffset>274955</wp:posOffset>
                </wp:positionV>
                <wp:extent cx="715010" cy="438785"/>
                <wp:effectExtent l="0" t="8255" r="825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15320" cy="439200"/>
                        </a:xfrm>
                        <a:prstGeom prst="curvedConnector5">
                          <a:avLst>
                            <a:gd name="adj1" fmla="val 21802"/>
                            <a:gd name="adj2" fmla="val 49876"/>
                            <a:gd name="adj3" fmla="val 21802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21.65pt;width:56.2pt;height:34.55pt;flip:x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0940</wp:posOffset>
                </wp:positionH>
                <wp:positionV relativeFrom="paragraph">
                  <wp:posOffset>274955</wp:posOffset>
                </wp:positionV>
                <wp:extent cx="800735" cy="495935"/>
                <wp:effectExtent l="0" t="3238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01000" cy="496080"/>
                        </a:xfrm>
                        <a:prstGeom prst="curvedConnector5">
                          <a:avLst>
                            <a:gd name="adj1" fmla="val 49955"/>
                            <a:gd name="adj2" fmla="val 100000"/>
                            <a:gd name="adj3" fmla="val 49955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1.65pt;width:62.95pt;height:38.95pt;flip:xy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274955</wp:posOffset>
                </wp:positionV>
                <wp:extent cx="800735" cy="495935"/>
                <wp:effectExtent l="0" t="3238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01000" cy="496080"/>
                        </a:xfrm>
                        <a:prstGeom prst="curvedConnector5">
                          <a:avLst>
                            <a:gd name="adj1" fmla="val 49955"/>
                            <a:gd name="adj2" fmla="val 100000"/>
                            <a:gd name="adj3" fmla="val 49955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1.65pt;width:62.95pt;height:38.95pt;flip:xy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0715</wp:posOffset>
                </wp:positionH>
                <wp:positionV relativeFrom="paragraph">
                  <wp:posOffset>82550</wp:posOffset>
                </wp:positionV>
                <wp:extent cx="448310" cy="305435"/>
                <wp:effectExtent l="0" t="342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48560" cy="306000"/>
                        </a:xfrm>
                        <a:prstGeom prst="curvedConnector5">
                          <a:avLst>
                            <a:gd name="adj1" fmla="val 13574"/>
                            <a:gd name="adj2" fmla="val 100000"/>
                            <a:gd name="adj3" fmla="val 13574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5pt;margin-top:6.5pt;width:35.2pt;height:24pt;flip:xy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72390</wp:posOffset>
                </wp:positionV>
                <wp:extent cx="371475" cy="219075"/>
                <wp:effectExtent l="9525" t="5715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1520" cy="219240"/>
                        </a:xfrm>
                        <a:custGeom>
                          <a:avLst/>
                          <a:gdLst>
                            <a:gd name="textAreaLeft" fmla="*/ 57240 w 210600"/>
                            <a:gd name="textAreaRight" fmla="*/ 153360 w 210600"/>
                            <a:gd name="textAreaTop" fmla="*/ 33840 h 124200"/>
                            <a:gd name="textAreaBottom" fmla="*/ 903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179" y="21600"/>
                              </a:lnTo>
                              <a:lnTo>
                                <a:pt x="742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4.15pt;margin-top:5.7pt;width:29.2pt;height:17.2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030</wp:posOffset>
                </wp:positionH>
                <wp:positionV relativeFrom="paragraph">
                  <wp:posOffset>72390</wp:posOffset>
                </wp:positionV>
                <wp:extent cx="371475" cy="219075"/>
                <wp:effectExtent l="9525" t="5715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1520" cy="219240"/>
                        </a:xfrm>
                        <a:custGeom>
                          <a:avLst/>
                          <a:gdLst>
                            <a:gd name="textAreaLeft" fmla="*/ 57240 w 210600"/>
                            <a:gd name="textAreaRight" fmla="*/ 153360 w 210600"/>
                            <a:gd name="textAreaTop" fmla="*/ 33840 h 124200"/>
                            <a:gd name="textAreaBottom" fmla="*/ 903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179" y="21600"/>
                              </a:lnTo>
                              <a:lnTo>
                                <a:pt x="742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pt;margin-top:5.7pt;width:29.2pt;height:17.2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4105</wp:posOffset>
                </wp:positionH>
                <wp:positionV relativeFrom="paragraph">
                  <wp:posOffset>72390</wp:posOffset>
                </wp:positionV>
                <wp:extent cx="371475" cy="219075"/>
                <wp:effectExtent l="9525" t="5715" r="88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1520" cy="219240"/>
                        </a:xfrm>
                        <a:custGeom>
                          <a:avLst/>
                          <a:gdLst>
                            <a:gd name="textAreaLeft" fmla="*/ 57240 w 210600"/>
                            <a:gd name="textAreaRight" fmla="*/ 153360 w 210600"/>
                            <a:gd name="textAreaTop" fmla="*/ 33840 h 124200"/>
                            <a:gd name="textAreaBottom" fmla="*/ 903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179" y="21600"/>
                              </a:lnTo>
                              <a:lnTo>
                                <a:pt x="742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15pt;margin-top:5.7pt;width:29.2pt;height:17.2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4705</wp:posOffset>
                </wp:positionH>
                <wp:positionV relativeFrom="paragraph">
                  <wp:posOffset>72390</wp:posOffset>
                </wp:positionV>
                <wp:extent cx="371475" cy="219075"/>
                <wp:effectExtent l="9525" t="5715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1520" cy="219240"/>
                        </a:xfrm>
                        <a:custGeom>
                          <a:avLst/>
                          <a:gdLst>
                            <a:gd name="textAreaLeft" fmla="*/ 57240 w 210600"/>
                            <a:gd name="textAreaRight" fmla="*/ 153360 w 210600"/>
                            <a:gd name="textAreaTop" fmla="*/ 33840 h 124200"/>
                            <a:gd name="textAreaBottom" fmla="*/ 903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179" y="21600"/>
                              </a:lnTo>
                              <a:lnTo>
                                <a:pt x="742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5pt;margin-top:5.7pt;width:29.2pt;height:17.2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73025</wp:posOffset>
                </wp:positionV>
                <wp:extent cx="247650" cy="2095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.95pt;margin-top:5.75pt;width:19.45pt;height:1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715</wp:posOffset>
                </wp:positionH>
                <wp:positionV relativeFrom="paragraph">
                  <wp:posOffset>82550</wp:posOffset>
                </wp:positionV>
                <wp:extent cx="247650" cy="2095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6.5pt;width:19.45pt;height:1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</wp:posOffset>
                </wp:positionH>
                <wp:positionV relativeFrom="paragraph">
                  <wp:posOffset>73025</wp:posOffset>
                </wp:positionV>
                <wp:extent cx="247650" cy="2095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5.75pt;width:19.45pt;height:1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73025</wp:posOffset>
                </wp:positionV>
                <wp:extent cx="247650" cy="2095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5.75pt;width:19.45pt;height:1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7290</wp:posOffset>
                </wp:positionH>
                <wp:positionV relativeFrom="paragraph">
                  <wp:posOffset>206375</wp:posOffset>
                </wp:positionV>
                <wp:extent cx="562610" cy="257810"/>
                <wp:effectExtent l="0" t="8255" r="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258120"/>
                        </a:xfrm>
                        <a:prstGeom prst="curvedConnector5">
                          <a:avLst>
                            <a:gd name="adj1" fmla="val 49904"/>
                            <a:gd name="adj2" fmla="val 50000"/>
                            <a:gd name="adj3" fmla="val 49904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6.25pt;width:44.3pt;height:20.25pt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165</wp:posOffset>
                </wp:positionH>
                <wp:positionV relativeFrom="paragraph">
                  <wp:posOffset>25400</wp:posOffset>
                </wp:positionV>
                <wp:extent cx="715010" cy="438785"/>
                <wp:effectExtent l="0" t="8255" r="8255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15680" cy="438840"/>
                        </a:xfrm>
                        <a:prstGeom prst="curvedConnector5">
                          <a:avLst>
                            <a:gd name="adj1" fmla="val 100000"/>
                            <a:gd name="adj2" fmla="val 100082"/>
                            <a:gd name="adj3" fmla="val 100000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2pt;width:56.25pt;height:34.5pt;flip:x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206375</wp:posOffset>
                </wp:positionV>
                <wp:extent cx="905510" cy="210185"/>
                <wp:effectExtent l="12065" t="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05760" cy="210600"/>
                        </a:xfrm>
                        <a:prstGeom prst="curvedConnector5">
                          <a:avLst>
                            <a:gd name="adj1" fmla="val 97176"/>
                            <a:gd name="adj2" fmla="val 49828"/>
                            <a:gd name="adj3" fmla="val 97176"/>
                          </a:avLst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6.25pt;width:71.2pt;height:16.5pt;flip:xy" type="_x0000_t38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5465</wp:posOffset>
                </wp:positionH>
                <wp:positionV relativeFrom="paragraph">
                  <wp:posOffset>151130</wp:posOffset>
                </wp:positionV>
                <wp:extent cx="543560" cy="266700"/>
                <wp:effectExtent l="0" t="0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3960" cy="267120"/>
                        </a:xfrm>
                        <a:prstGeom prst="curvedConnector5">
                          <a:avLst>
                            <a:gd name="adj1" fmla="val 86490"/>
                            <a:gd name="adj2" fmla="val 50067"/>
                            <a:gd name="adj3" fmla="val 8649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11.9pt;width:42.8pt;height:20.95pt;flip:y" type="_x0000_t38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 : </w:t>
      </w:r>
      <w:r>
        <w:rPr>
          <w:rFonts w:cs="Times New Roman" w:ascii="Times New Roman" w:hAnsi="Times New Roman"/>
          <w:sz w:val="28"/>
          <w:szCs w:val="28"/>
        </w:rPr>
        <w:t xml:space="preserve">Какие быстрые и ловкие наши ребята! Ответьте мне на вопрос: вы, наверное, видели, как золотые рыбки в аквариуме любят кидать камешки? Вот и мы с вами сейчас посоревнуемся на метк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конкур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П о п а д и  в   к о р з и н к 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конце конкурса проводится подсчет результатов попад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Ребята, подойдите, пожалуйста к нашей выставке. Посмотрите, некоторые ваши рисунки и поделки есть на этой выставке. Что  мы рисовали и чему научились? (Ответы детей). Каким художественным материалом мы с вами изображали «Море на закате»?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уашью, цветными карандашами, фломастерами.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аким художественным материалом мы учились рисовать подводный мир?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Акварельными красками. На мятой бумаге, красками и фломастерами.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ейчас мы тоже будем рисовать. У нас есть «кусочки»  моря с нарисованными овалами, есть еще некоторые незавершенные вами работы. Дорисуйте рыбок с помощью пастельных мел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Р ы б к и   в   м о р 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коллективная работа на полу и индивидуальная работа детей на планшетах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х красивых и ярких рыбок вы изобразили, просто загляденье! Скажите, пожалуйста, у маленьких рыбок много в море враг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какая должна быть маленькая рыбка, чтобы не попасть в сеть к рыбакам? (Ответы детей: юркая, подвижная, хитрая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бы очень хотелось посмотреть являетесь ли вы такими  же юркими и смелыми, не испугаетесь ли сети рыбац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0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А т  т р а к ц и о н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Н е  п о п а д и   в   с е т 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ыжки в высоту с разбега через движущуюся преград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бята, вы сегодня много сделали для того, чтобы в эти морозные дни вам стало теплее. Вы представили себе морской песок, морских обитателей, волны, чаек и многое другое. А сейчас мы  вам предлагаем провести аттракцион «Морской берег». Для этого вам нужно подойти к своему мольберту. На мольберте вы  видите закрепленный лист. А на подносах лежат детали аппликации: вот например – это камешки, это ствол пальмы, кораблик… Мы уже выполняли подобную работу. Только сегодня вам ее нужно выполнить коллективно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А т т р а к ц и о н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М о р с к о й   б е р е г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выполняют коллективную аппликацию из самоклеящейся пленк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структор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сегодня вспоминали лето, море. Мы даже услышали чаек с морским прибоем, но, чтобы наши впечатления, и впечатления наших гостей  были более яркими и полными, я предлагаю вам показать гимнастический этюд, который называется «Чай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Гимнастический этю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Под одноименную  песн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«Чай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по изо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наше занятие и подошло к концу. Сегодня вы играли, выполняли гимнастические упражнения, изображали, рисовали и лепили море, и морских обитателей. Прошла осень, пройдет зима, наступит весна, а затем и лето. И может быть, кто-нибудь из вас поедет на море плавать, загорать, играть в песок, собирать ракушки и морские камешки. И не забывайте на отдыхе делать зарядку, а также возьмите с собой карандаши и  бумагу для рисования. Так как все, что вы изобразите, навсегда останется в вашей памяти! Но до лета еще далеко. А мы хотим угостить вас сладкими морскими камешками (дети берут угощение и уходят в группу). 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01:00Z</dcterms:created>
  <dc:creator>Admin</dc:creator>
  <dc:description/>
  <cp:keywords/>
  <dc:language>en-US</dc:language>
  <cp:lastModifiedBy>Admin</cp:lastModifiedBy>
  <cp:lastPrinted>2010-12-19T13:55:00Z</cp:lastPrinted>
  <dcterms:modified xsi:type="dcterms:W3CDTF">2010-12-19T10:57:00Z</dcterms:modified>
  <cp:revision>15</cp:revision>
  <dc:subject/>
  <dc:title/>
</cp:coreProperties>
</file>