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652"/>
        <w:gridCol w:w="5328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atLeast" w:line="270" w:before="0" w:after="0"/>
              <w:ind w:firstLine="252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Движения необходимы ребенку,</w:t>
            </w:r>
          </w:p>
          <w:tbl>
            <w:tblPr>
              <w:tblW w:w="5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7"/>
              <w:gridCol w:w="2700"/>
            </w:tblGrid>
            <w:tr>
              <w:trPr/>
              <w:tc>
                <w:tcPr>
                  <w:tcW w:w="2407" w:type="dxa"/>
                  <w:tcBorders/>
                </w:tcPr>
                <w:p>
                  <w:pPr>
                    <w:pStyle w:val="Normal"/>
                    <w:spacing w:lineRule="atLeast" w:line="270" w:before="0" w:after="0"/>
                    <w:ind w:hanging="221"/>
                    <w:rPr>
                      <w:rFonts w:ascii="Times New Roman" w:hAnsi="Times New Roman" w:cs="Times New Roman"/>
                      <w:i/>
                      <w:i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lang w:eastAsia="ru-RU"/>
                    </w:rPr>
                    <w:drawing>
                      <wp:inline distT="0" distB="0" distL="0" distR="0">
                        <wp:extent cx="1709420" cy="160401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" t="-6" r="-6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9420" cy="16040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так как они способствуют совершенствованию его физиологических систем, определяют темп и характер нормального функционирования растущего организма.</w:t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ind w:firstLine="3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ремя сейчас иное, гиподинамическое – даже играем сидя  за компьютером, в настольные игры. Но  не зря народ придумал так много игр, связанных с движением: они развивают ловкость, силу, хорошо тренируют и к тому же заставляют работать головой – ведь  в каждой игре есть цель, к которой стремятся играющие. </w:t>
            </w:r>
          </w:p>
          <w:p>
            <w:pPr>
              <w:pStyle w:val="Normal"/>
              <w:spacing w:lineRule="auto" w:line="240" w:before="120" w:after="200"/>
              <w:ind w:first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 еще одна радость есть в таких играх – радость общения, единения.</w:t>
            </w:r>
          </w:p>
          <w:p>
            <w:pPr>
              <w:pStyle w:val="Normal"/>
              <w:spacing w:lineRule="auto" w:line="240" w:before="120" w:after="0"/>
              <w:ind w:hanging="34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Подвижные игры различной направленности являются очень эффективным средством комплексного совершенствования двигательных качеств. Они же в наибольшей степени позволяют совершенствовать такие качества как ловкость, быстрота, сила, координация и др. В процессе игры активизируются память, представления, развиваются мышление, воображение. Во время игры дети действуют в соответствии с правилами, которые обязательны для всех участников.</w:t>
            </w:r>
          </w:p>
          <w:p>
            <w:pPr>
              <w:pStyle w:val="Normal"/>
              <w:spacing w:lineRule="auto" w:line="240" w:before="0" w:after="0"/>
              <w:ind w:left="252" w:right="324"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</w:rPr>
              <w:t xml:space="preserve">Подвижная игра – естественный спутник жизни ребенка, источник радостных эмоций, обладающий великой воспитательной силой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/>
              <w:t xml:space="preserve">Игры со спортивными элементами. </w:t>
            </w:r>
          </w:p>
          <w:tbl>
            <w:tblPr>
              <w:tblW w:w="5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7"/>
              <w:gridCol w:w="2585"/>
            </w:tblGrid>
            <w:tr>
              <w:trPr/>
              <w:tc>
                <w:tcPr>
                  <w:tcW w:w="27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right="252" w:hanging="0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drawing>
                      <wp:inline distT="0" distB="0" distL="0" distR="0">
                        <wp:extent cx="1623695" cy="194183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8" t="-6" r="-8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3695" cy="1941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85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right="252" w:hanging="0"/>
                    <w:rPr>
                      <w:rFonts w:ascii="Arial" w:hAnsi="Arial" w:eastAsia="Calibri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Для выполнения игр с элемен</w:t>
                    <w:softHyphen/>
                    <w:t>тами из различных видов спорта дошкольники должны научиться неко</w:t>
                    <w:softHyphen/>
                    <w:t>торым упражнениям, характерным для этих видов спорта и к школе должны уметь: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ind w:left="72" w:right="252" w:hanging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4"/>
                <w:szCs w:val="24"/>
              </w:rPr>
              <w:t>- городки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— бросать биту от плеча и сбоку, занимать правильное ис</w:t>
              <w:softHyphen/>
              <w:t>ходное положение, знать 4—5 фигур, уметь выбивать городки с полу</w:t>
              <w:softHyphen/>
              <w:t>кона (расстояние 3—4 м) и с кона (расстояние 5—6 м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right="252" w:hanging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4"/>
                <w:szCs w:val="24"/>
              </w:rPr>
              <w:t>- бадминтон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 —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меть правильно держать ракетку, ударять по волану, перебра-сывать его на сторону партнера без сетки и через сетку, свобод</w:t>
              <w:softHyphen/>
              <w:t>но передви-гаться по площадке, стараясь не пропустить волан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right="252" w:hanging="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24"/>
                <w:szCs w:val="24"/>
              </w:rPr>
              <w:t>- настольный теннис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 —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ьно держать ракетку, выполнять под</w:t>
              <w:softHyphen/>
              <w:t>готовительные упражнения с ракеткой и мячом (подбрасывать и ло</w:t>
              <w:softHyphen/>
              <w:t>вить мяч одной рукой, ракеткой, то же с ударом об пол, стену и т.п.), перебрасывать мяч через сетку после отскока от стола;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left="72" w:right="252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4"/>
                <w:szCs w:val="24"/>
              </w:rPr>
              <w:t>- баскетбол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— ловить мяч двумя руками на уровне груди, ловить мяч, летящий на разной высоте и из различных положений и направлений; передавать мяч друг другу; двумя руками от груди, из-за головы, одной рукой от плеча; вести мяч с высоким отскоком на месте, вокруг себя и в движении;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pacing w:lineRule="atLeast" w:line="270" w:before="0" w:after="0"/>
              <w:ind w:left="360" w:hanging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4F81BD"/>
                <w:sz w:val="24"/>
                <w:szCs w:val="24"/>
              </w:rPr>
              <w:t>Чтобы занятия спортом доставляли Вам и Вашим детям удовольствие, воспользуйтесь некоторым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советам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ind w:left="360" w:hanging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7030A0"/>
                <w:sz w:val="24"/>
                <w:szCs w:val="24"/>
                <w:lang w:eastAsia="ru-RU"/>
              </w:rPr>
              <w:t>Игры, спортивные развлечения и физии-ческие упражнения нельзя проводить нато-щак и в плохо проветренном помещении. Не следует начинать их сразу же после еды: после приема пищи должно пройти не менее 30 минут. Прекращать спортивные занятия надо за 1,5–2 часа до ночного сн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ind w:left="360" w:hanging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4E612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C00000"/>
                <w:sz w:val="24"/>
                <w:szCs w:val="24"/>
                <w:lang w:eastAsia="ru-RU"/>
              </w:rPr>
              <w:t>Обучать детей играм с </w:t>
            </w:r>
            <w:r>
              <w:rPr>
                <w:rFonts w:cs="Arial" w:ascii="Arial" w:hAnsi="Arial"/>
                <w:bCs/>
                <w:color w:val="C00000"/>
                <w:sz w:val="24"/>
                <w:szCs w:val="24"/>
                <w:lang w:eastAsia="ru-RU"/>
              </w:rPr>
              <w:t>элементами спортивных игр</w:t>
            </w:r>
            <w:r>
              <w:rPr>
                <w:rFonts w:cs="Arial" w:ascii="Arial" w:hAnsi="Arial"/>
                <w:color w:val="C00000"/>
                <w:sz w:val="24"/>
                <w:szCs w:val="24"/>
                <w:lang w:eastAsia="ru-RU"/>
              </w:rPr>
              <w:t> следует по</w:t>
              <w:softHyphen/>
              <w:t>степенно, переходя от простого к сложному. Освоение спортивных игр происходит в следующих взаимосвязанных этапах:</w:t>
              <w:br/>
              <w:t>- подводящие игры и упражнения;</w:t>
              <w:br/>
              <w:t>- специальные упражнения (техника игры);</w:t>
              <w:br/>
              <w:t>- игры по упрощенным правила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ind w:left="360" w:hanging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  <w:szCs w:val="24"/>
                <w:lang w:eastAsia="ru-RU"/>
              </w:rPr>
              <w:t>Нагрузка в играх дозируется с учетом индивидуальных и возрастных особеннос-тей, настроения и самочувствия ребенка. Внешний вид, поведение, аппетит, сон – вот зрительно контролируемый барометр правильной физической нагрузки. При выборе игр и спортивных развлечений необходимо учитывать состояние здоровья вашего ребен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ind w:left="360" w:hanging="0"/>
              <w:rPr>
                <w:rFonts w:ascii="Arial" w:hAnsi="Arial" w:cs="Arial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E36C0A"/>
                <w:sz w:val="24"/>
                <w:szCs w:val="24"/>
                <w:lang w:eastAsia="ru-RU"/>
              </w:rPr>
              <w:t>Нагрузка во время игры должна распределяться равномерно на все группы мышц, возрастать постепенно из года в го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2388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00B050"/>
                <w:sz w:val="24"/>
                <w:szCs w:val="24"/>
                <w:lang w:eastAsia="ru-RU"/>
              </w:rPr>
              <w:t>Одежда должна соответствовать погоде, виду игры, стадии обучения (вначале обучения – обычная одежда, затем – спортивная), индивидуальным особеннос-тям, возрасту, полу, степени закаленности и состоянию здоровья ребен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2388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  <w:lang w:eastAsia="ru-RU"/>
              </w:rPr>
              <w:t>Дети должны иметь свой спортивный инвентарь, соответствующий возрасту ребен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4" w:right="142" w:firstLine="181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4"/>
                <w:szCs w:val="24"/>
              </w:rPr>
              <w:t>- хоккей с шайбой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проводится на снегу без коньков) — вести шай</w:t>
              <w:softHyphen/>
              <w:t>бу клюшкой, не отрывая ее от шайбы, прямо и «змейкой»; выполнять удары по шайбе с места, попадать по шайбе с места, попадать шайбой в ворота, ударяя по ней с места и после вед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4" w:right="142" w:firstLine="181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4"/>
                <w:szCs w:val="24"/>
              </w:rPr>
              <w:t>- сани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 —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о время спуска с горки поднять заранее положенный предмет (флажок, мячик и т.п.); выполнять разнообразные игровые задания: прое</w:t>
              <w:softHyphen/>
              <w:t xml:space="preserve">хать в «ворота», попасть снежком в цель и др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4" w:right="142" w:firstLine="181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4"/>
                <w:szCs w:val="24"/>
              </w:rPr>
              <w:t>- лыжи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 —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двигаться переменным шагом по лыжне друг за дру</w:t>
              <w:softHyphen/>
              <w:t>гом; де</w:t>
              <w:softHyphen/>
              <w:t>лать поворот переступанием на месте и в движении; взбираться на гор</w:t>
              <w:softHyphen/>
              <w:t>ки различ-ными способами: прямо, наискосок, «елоч-кой»,«лесенкой»; правильно спускаться с го-рок, уметь тормозить; проводить несложные игры на лыжах: «Шире шаг!», «Кто самый быстрый?»,  «Не задень!» и др.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4" w:right="142" w:firstLine="181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4"/>
                <w:szCs w:val="24"/>
              </w:rPr>
              <w:t>- коньки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 —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нимать правильное исходное положение: ноги слегка согнуты, туловище наклонено вперед, голова прямо, смотреть перед собой; делать при этом положении несколько пружинистых приседа</w:t>
              <w:softHyphen/>
              <w:t>ний; сохранять равновесие на коньках, разбегаться и скользить на двух ногах; во время скольжения делать повороты, уметь тормозить, кататься на коньках по прямой, по кругу, сохраняя при этом правиль</w:t>
              <w:softHyphen/>
              <w:t>ную позу, участвовать в играх: «Пружинка», «Фонарики», «Кто дольше», «Пистолетик», «Бег по кругу вдвоем» и др.;</w:t>
            </w:r>
          </w:p>
          <w:p>
            <w:pPr>
              <w:pStyle w:val="Normal"/>
              <w:spacing w:lineRule="auto" w:line="240" w:before="0" w:after="0"/>
              <w:ind w:left="74" w:right="142" w:firstLine="18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4"/>
                <w:szCs w:val="24"/>
              </w:rPr>
              <w:t>- велосипед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 —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ататься на двухколесном велосипеде без помощи взрослых, делать повороты, ездить по прямой, по кругу, уметь тормозить, выполнять упражнения и игры: «Достать предмет», «Правила уличного движения» и др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ind w:left="72" w:right="252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shd w:fill="FFFFFF" w:val="clear"/>
              </w:rPr>
              <w:t xml:space="preserve">Подвижные игры нередко сопровождаются песнями, стихами, считалками, игровыми зачинами. </w:t>
            </w:r>
          </w:p>
          <w:p>
            <w:pPr>
              <w:pStyle w:val="Normal"/>
              <w:spacing w:lineRule="auto" w:line="240" w:before="0" w:after="0"/>
              <w:ind w:left="72" w:right="252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Раз, два, три, четыре, пять, </w:t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шесть, семь, восемь, девять, десять.</w:t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ывает белый месяц!</w:t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Кто до месяца дойдет, </w:t>
            </w:r>
          </w:p>
          <w:p>
            <w:pPr>
              <w:pStyle w:val="Normal"/>
              <w:spacing w:lineRule="auto" w:line="240" w:before="0" w:after="60"/>
              <w:ind w:firstLine="252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тот и прятаться пойдет!</w:t>
            </w:r>
          </w:p>
          <w:p>
            <w:pPr>
              <w:pStyle w:val="Normal"/>
              <w:spacing w:lineRule="auto" w:line="240" w:before="0" w:after="0"/>
              <w:ind w:firstLine="1169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Шла кукушка мимо сети, </w:t>
            </w:r>
          </w:p>
          <w:p>
            <w:pPr>
              <w:pStyle w:val="Normal"/>
              <w:spacing w:lineRule="auto" w:line="240" w:before="0" w:after="0"/>
              <w:ind w:firstLine="1169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а за нею – малы дети.</w:t>
            </w:r>
          </w:p>
          <w:p>
            <w:pPr>
              <w:pStyle w:val="Normal"/>
              <w:spacing w:lineRule="auto" w:line="240" w:before="0" w:after="0"/>
              <w:ind w:firstLine="1169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Кукушата просят пить.</w:t>
            </w:r>
          </w:p>
          <w:p>
            <w:pPr>
              <w:pStyle w:val="Normal"/>
              <w:spacing w:lineRule="auto" w:line="240" w:before="0" w:after="60"/>
              <w:ind w:firstLine="1168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ходи – тебе вод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44" w:hanging="492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Раз, два, три, четыре —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44" w:hanging="492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Жили мошки на квартире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44" w:hanging="492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К ним повадился сам-друг Крестовик  — большой паук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44" w:hanging="492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Пять, шесть, семь, восемь—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44" w:hanging="492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Паука мы попросим: —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44" w:hanging="492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Ты, обжора, не ход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44" w:hanging="492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у-ка, Мишенька, вод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44" w:hanging="492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40" w:hanging="0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Игры, которые можно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40" w:hanging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использовать с детьм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972" w:hanging="792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Кот и мыш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972" w:hanging="792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Совушка-сова, большая голов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972" w:hanging="792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 xml:space="preserve">Автомобили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972" w:hanging="792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Два Мороз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972" w:hanging="792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Мы веселые ребят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972" w:hanging="792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Гуси-лебед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972" w:hanging="792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Лиса и зайцы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972" w:hanging="792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Не оставайся на полу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972" w:hanging="792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 xml:space="preserve">Удочка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972" w:hanging="792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 xml:space="preserve">Хитрая лиса    </w:t>
            </w:r>
          </w:p>
          <w:p>
            <w:pPr>
              <w:pStyle w:val="Normal"/>
              <w:spacing w:lineRule="auto" w:line="240" w:before="0" w:after="0"/>
              <w:ind w:left="72" w:right="252" w:hanging="492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72" w:right="252" w:hanging="492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2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20"/>
                <w:sz w:val="24"/>
                <w:szCs w:val="24"/>
                <w:shd w:fill="FFFFFF" w:val="clear"/>
              </w:rPr>
              <w:t>См. http://www.razvivashki.ru/</w:t>
            </w:r>
          </w:p>
          <w:p>
            <w:pPr>
              <w:pStyle w:val="Normal"/>
              <w:ind w:hanging="360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margin-left:0pt;margin-top:-149.25pt;width:206.75pt;height:149.15pt;mso-wrap-style:none;v-text-anchor:middle;mso-position-vertical:top" type="_x0000_t136">
                  <v:path textpathok="t"/>
                  <v:textpath on="t" fitshape="t" string="Организация &#10;и проведение&#10;подвижных и&#10;спортивных игр" style="font-family:&quot;Arial&quot;;font-size:44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52800" cy="29267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292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pict>
                <v:shapetype id="_x0000_t167" coordsize="21600,21600" o:spt="167" adj="5400" path="m,l21600,em0@2c@17@23@20@26,21600@2em0@3c@17@29@20@32,21600@3em0@4c@17@35@20@38,21600@4em0@5c@17@41@20@44,21600@5em,21600l21600,21600e">
                  <v:stroke joinstyle="miter"/>
                  <v:formulas>
                    <v:f eqn="val #0"/>
                    <v:f eqn="prod height 3 100"/>
                    <v:f eqn="prod height 30 100"/>
                    <v:f eqn="prod height 36 100"/>
                    <v:f eqn="prod height 63 100"/>
                    <v:f eqn="prod height 70 100"/>
                    <v:f eqn="sum height 0 @0"/>
                    <v:f eqn="sum @0 0 @1"/>
                    <v:f eqn="sum @0 @1 0"/>
                    <v:f eqn="sum @6 0 @1"/>
                    <v:f eqn="sum @6 @1 0"/>
                    <v:f eqn="sum @7 @7 @2"/>
                    <v:f eqn="sum @8 @8 @3"/>
                    <v:f eqn="sum @9 @9 @4"/>
                    <v:f eqn="sum @10 @10 @5"/>
                    <v:f eqn="sum 0 10800 0"/>
                    <v:f eqn="prod 2 @15 3"/>
                    <v:f eqn="sum 0 @16 0"/>
                    <v:f eqn="sum 0 21600 0"/>
                    <v:f eqn="prod 1 @18 3"/>
                    <v:f eqn="sum @17 @19 0"/>
                    <v:f eqn="sum 0 @11 @2"/>
                    <v:f eqn="prod 2 @21 3"/>
                    <v:f eqn="sum @2 @22 0"/>
                    <v:f eqn="sum 0 @2 @2"/>
                    <v:f eqn="prod 1 @24 3"/>
                    <v:f eqn="sum @23 @25 0"/>
                    <v:f eqn="sum 0 @12 @3"/>
                    <v:f eqn="prod 2 @27 3"/>
                    <v:f eqn="sum @3 @28 0"/>
                    <v:f eqn="sum 0 @3 @3"/>
                    <v:f eqn="prod 1 @30 3"/>
                    <v:f eqn="sum @29 @31 0"/>
                    <v:f eqn="sum 0 @13 @4"/>
                    <v:f eqn="prod 2 @33 3"/>
                    <v:f eqn="sum @4 @34 0"/>
                    <v:f eqn="sum 0 @4 @4"/>
                    <v:f eqn="prod 1 @36 3"/>
                    <v:f eqn="sum @35 @37 0"/>
                    <v:f eqn="sum 0 @14 @5"/>
                    <v:f eqn="prod 2 @39 3"/>
                    <v:f eqn="sum @5 @40 0"/>
                    <v:f eqn="sum 0 @5 @5"/>
                    <v:f eqn="prod 1 @42 3"/>
                    <v:f eqn="sum @41 @43 0"/>
                  </v:formulas>
                  <v:handles>
                    <v:h position="10800,@0"/>
                  </v:handles>
                </v:shapetype>
                <v:shape id="shape_0" fillcolor="#9400ed" stroked="t" o:allowincell="f" style="position:absolute;margin-left:0pt;margin-top:-79.95pt;width:178.8pt;height:79.85pt;mso-wrap-style:none;v-text-anchor:middle;mso-position-vertical:top" type="_x0000_t167">
                  <v:path textpathok="t"/>
                  <v:textpath on="t" fitshape="t" string="в домашних&#10;условиях" style="font-family:&quot;Arial Black&quot;;font-size:3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одготовила восп. ГБОУ д/с 696 Короткова Е.Д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663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972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left="28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9:12:00Z</dcterms:created>
  <dc:creator>Admin</dc:creator>
  <dc:description/>
  <cp:keywords/>
  <dc:language>en-US</dc:language>
  <cp:lastModifiedBy>Admin</cp:lastModifiedBy>
  <dcterms:modified xsi:type="dcterms:W3CDTF">2012-11-11T21:04:00Z</dcterms:modified>
  <cp:revision>3</cp:revision>
  <dc:subject/>
  <dc:title>Движения необходимы ребенку,</dc:title>
</cp:coreProperties>
</file>