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39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АЗОЧНАЯ СТРА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: Десятерик Диана Павловна, ученица 2 класса МКОУ «Трусовская средняя общеобразовательная школа» Курьинского района 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: Шипилова Лариса Викторовна. Телефон: (38576)28-3-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rusow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ывала  я  во  сн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одной  сказочной  стран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той  стране  растут  цве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ычной  красот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 там  ярко  свети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 теплом  своим  привет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 там  животных  любя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 их  не  погубя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дружбе  жители  живу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друг  друга  берегу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, звери  и  цве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ычной  крас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ь, что  только  лишь  во  сн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этой  сказочной  стран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 друг  друга  берегу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мире  и  любви  жив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, обращаюсь  к  ва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 жить  зверям, цвета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 не  только  лишь  во  сн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ь  нам  в  сказочной  стран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39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Ш  АЛТА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: Десятерик Диана Павловна, ученица 2 класса МКОУ «Трусовская средняя общеобразовательная школа» Курьинского района 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: Шипилова Лариса Викторовна. Телефон: (38576)28-3-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rusow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Алтайском  нашем  кра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м  растут  лес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овые, сосновы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дровы  деревц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севера  до  юг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нутся  он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а  какая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 ни  посмотр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22:11:00Z</dcterms:created>
  <dc:creator>999</dc:creator>
  <dc:description/>
  <cp:keywords/>
  <dc:language>en-US</dc:language>
  <cp:lastModifiedBy>Admin</cp:lastModifiedBy>
  <cp:lastPrinted>2013-01-04T04:53:00Z</cp:lastPrinted>
  <dcterms:modified xsi:type="dcterms:W3CDTF">2013-01-03T22:53:00Z</dcterms:modified>
  <cp:revision>4</cp:revision>
  <dc:subject/>
  <dc:title/>
</cp:coreProperties>
</file>