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>Познакомить детей с художником – иллюстратором Е. И. Чарушиным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b/>
          <w:sz w:val="28"/>
          <w:szCs w:val="28"/>
        </w:rPr>
        <w:t>Познание:</w:t>
      </w:r>
      <w:r>
        <w:rPr>
          <w:sz w:val="28"/>
          <w:szCs w:val="28"/>
        </w:rPr>
        <w:t xml:space="preserve"> Познакомить детей с творчеством художника Е.И.Чарушина, закрепить знания о хищных животных (внешний вид, следы.), воспитывать бережное отношение и любовь к природе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ественное творчество: </w:t>
      </w:r>
      <w:r>
        <w:rPr>
          <w:sz w:val="28"/>
          <w:szCs w:val="28"/>
        </w:rPr>
        <w:t xml:space="preserve">расширить знания детей о средствах выразительности, познакомить с техникой рисования – набивка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b/>
          <w:sz w:val="28"/>
          <w:szCs w:val="28"/>
        </w:rPr>
        <w:t>Коммуникац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диалогическую форму речи, вовлекать детей в разговор во время рассматривания картин; формировать умение вести диалог с педагогом: слушать и понимать заданный вопрос, понятно отвечать на него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: </w:t>
      </w:r>
      <w:r>
        <w:rPr>
          <w:sz w:val="28"/>
          <w:szCs w:val="28"/>
        </w:rPr>
        <w:t xml:space="preserve">формировать навыки художественного исполнения различных образов под музыку; формировать эмоциональную отзывчивость на произведение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ины художника Е. И. Чарушина, 7 листов с силуэтами животных, 7 кистей, краски, д/игра « Чьи следы.», кассета со спокойной музыкой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67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67" w:right="-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бята сегодня мы с вами отправимся в путешествие, а куда мы с вами отправимся предлагаю вам отгадать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ите кто пишет сказки?   (ответы детей.) – сказочник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ишет стихи? ( ответы детей.) – поэт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ишет музыку? ( ответы детей.) – композитор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ишет картины? (ответы детей.) – художник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де у нас в детском саду рисуют? ( ответы детей) – воспитатель обобщает, что рисовать мы ходим в художественный салон. Вот туда я предлагаю вам отправиться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 вместе с воспитателем идут в художественный салон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подойти к мольбертам с картинами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шивает, знакомы ли им картины?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 вами рисунки замечательного художника- анималиста Евгения Ивановича Чарушина. Слово «анималист» и означает – рисующий животных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 лет назад в старинном городе Вятке жил маленький мальчик Женя. Он очень любил животных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доме Чарушиных водились кошки, собаки, кролики, козлята, цесарка с перебитым крылом, которую Женя лечил вместе с мамой, и ещё 20 певчих птиц. Мальчик любил выхаживать раненых уток и тетёрок, вёл дружбу с трёхногим псом Бобкой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день рождения отец дарил ему книги о природе. Эти книги Женя читал запоем. Он воображал себя путешественником. А потом брал в руки карандаш или кисть и рисовал джунгли, охоту, индейцев на лошадях. Особенно хорошо Женя рисовал зверей и птиц, о каких читал или видел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и одного дня не проводил он без своих четвероногих  и пернатых друзей. Он понимал их повадки, характер, настроение, различал голоса. И букву «р» научился говорить, подражая карканью вороны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детские впечатления помогли потом Чарушину в его творчестве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нашей выставке вы увидите медвежонка, волчат, лисёнка – разных симпатичных малышей и взрослых зверей. Особенно любил Чарушин звериных малышей, забавных и беспомощных. Вот оленёнок – слабенький, беззащитный. Сразу видно, что недавно на свет появился и на ноги с трудом встаёт. Но в некоторых зверятах подмечал художник будущих хищников, не всегда безобидных и безопасных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его раскричался этот рыжий лисёнок? Хвостик напрягся, шерсть ростопырилась. И нескладный, и колючий, совсем как задиристая ёлка, что рядом растёт. Испугался, что мама его оставила одного! Но всё равно по острой оскалившейся мордочке понятно – лесной зверь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я жизнь Евгения Ивановича была связана с миром природы, с миром зверей. Наблюдал он их в лесу на охоте и у себя дом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вало, зверята вовсю проказничают, а художник тем временем любуется ими и рисует, хочется ему передать в рисунке своё доброе отношение к ним. Вот и мы видим , какие у них мягкие уши, нескладные лапы, серьёзные мордочки, густая мохнатая шерсть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их пушистых, милых и немного смешных зверят умел рисовать только Чарушин, поэтому и называют их « чарушинскими»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своих зверей Евгений Иванович помещал в детские книжки, многие из которых писал сам,- он и писателем был замечательным.  (воспитатель предлагает пройти посмотреть выставку книжек.)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ебята а я знаю, что вы тоже знатоки животных. Верно? (ответы детей.) я предлагаю вам поиграть в д/игру «Чьи следы?». (дети подбирают к следам картинку с изображением животного, чей это след.)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давайте с вами изобразим этих животных под музыку. Каждый изображает то животное, которое отгадал. ( воспитатель включает музыку « в мире животных»)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замечательные звери у вас получились, а  я предлагаю вам попробовать нарисовать таких же животных, как у художника Чарушин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ы?  Каждому выдают листы с нарисованным силуэтом животного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как рисовать «набивкой», затем дети выполняют работу самостоятельно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 что, ребята, понравилось вам наше сегодняшнее путешествие?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спитатель выслушивает ответы детей.) А что вам запомнилось больше всего? С творчеством какого художника я вас сегодня познакомила? Воспитатель обобщает: мы сегодня познакомились с творчеством художника – анималиста Евгения Ивановича Чарушина.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left="567" w:right="-82" w:firstLine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left="567" w:right="-82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67" w:righ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29:00Z</dcterms:created>
  <dc:creator>Администратор</dc:creator>
  <dc:description/>
  <cp:keywords/>
  <dc:language>en-US</dc:language>
  <cp:lastModifiedBy>Администратор</cp:lastModifiedBy>
  <dcterms:modified xsi:type="dcterms:W3CDTF">2013-03-02T08:32:00Z</dcterms:modified>
  <cp:revision>1</cp:revision>
  <dc:subject/>
  <dc:title>Цель: </dc:title>
</cp:coreProperties>
</file>