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разовательное учреждени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«Средняя общеобразовательная школа № 5»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Рассмотрена и одобрена                                               «УТВЕРЖДАЮ»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на заседании педсовета школы                             директор школы _________ / А. В. Трынов /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«         » ______________ 2008г.                              «        » _______________ 2008г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 xml:space="preserve">протокол   № _____        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грамма</w:t>
      </w:r>
    </w:p>
    <w:p>
      <w:pPr>
        <w:pStyle w:val="Normal"/>
        <w:ind w:left="-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52"/>
          <w:szCs w:val="52"/>
        </w:rPr>
        <w:t>математического кружка: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8080"/>
          <w:sz w:val="120"/>
          <w:szCs w:val="120"/>
        </w:rPr>
      </w:pPr>
      <w:r>
        <w:rPr>
          <w:b/>
          <w:color w:val="808080"/>
          <w:sz w:val="120"/>
          <w:szCs w:val="120"/>
        </w:rPr>
        <w:t>«Икс плюс игрек»</w:t>
      </w:r>
    </w:p>
    <w:p>
      <w:pPr>
        <w:pStyle w:val="Normal"/>
        <w:ind w:left="-540" w:hanging="0"/>
        <w:jc w:val="center"/>
        <w:rPr>
          <w:b/>
          <w:b/>
          <w:i/>
          <w:i/>
          <w:color w:val="808080"/>
          <w:sz w:val="28"/>
          <w:szCs w:val="28"/>
        </w:rPr>
      </w:pPr>
      <w:r>
        <w:rPr>
          <w:b/>
          <w:i/>
          <w:color w:val="80808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Курган, 2008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/>
      </w:pPr>
      <w:r>
        <w:rPr>
          <w:sz w:val="28"/>
          <w:szCs w:val="28"/>
        </w:rPr>
        <w:t>Автор – составитель:</w:t>
      </w:r>
      <w:r>
        <w:rPr>
          <w:i/>
          <w:sz w:val="28"/>
          <w:szCs w:val="28"/>
        </w:rPr>
        <w:t xml:space="preserve"> Капитонова Елена Александровна – учитель начальных классов первой квалификационной категории МОУ г. Кургана «Средняя общеобразовательная школа №5».</w:t>
      </w:r>
    </w:p>
    <w:p>
      <w:pPr>
        <w:pStyle w:val="Normal"/>
        <w:ind w:left="-900" w:firstLine="360"/>
        <w:rPr/>
      </w:pPr>
      <w:r>
        <w:rPr>
          <w:sz w:val="28"/>
          <w:szCs w:val="28"/>
        </w:rPr>
        <w:t xml:space="preserve">Рецензенты – </w:t>
      </w:r>
      <w:r>
        <w:rPr>
          <w:i/>
          <w:sz w:val="28"/>
          <w:szCs w:val="28"/>
        </w:rPr>
        <w:t>Строева Александра Алексеевна – заместитель директора по воспитательной работе, учитель математики высшей квалификационной категории МОУ г. Кургана «Средняя общеобразовательная школа №5»;</w:t>
      </w:r>
    </w:p>
    <w:p>
      <w:pPr>
        <w:pStyle w:val="Normal"/>
        <w:ind w:left="-90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ыгина Светлана Геннадьевна – учитель начальных классов высшей квалификационной категории МОУ г.Кургана «Гимназия №27».</w:t>
      </w:r>
    </w:p>
    <w:p>
      <w:pPr>
        <w:pStyle w:val="Normal"/>
        <w:ind w:left="-90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В данной программе обобщён опыт учителей начальных классов МОУ г. Кургана «Средняя общеобразовательная школа №5». Программа содержит две части:  программу и приложение. В приложении даны разработки тестов и олимпиад, а так же анкеты для родителей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Программа адресована учителям начальных классов, студентам педагогических вузов, педагогам  дополнительного образования и родителям младших школьников. Программа будет полезна для проведения внеклассной работы по математике, при подготовке к математическим олимпиадам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математического кружка: «Икс плюс игрек» рассмотрен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школьного методического объединения учителей начальных классов     «     » _____________ 2008г. протокол  № ___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-90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4 – 9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sz w:val="28"/>
          <w:szCs w:val="28"/>
        </w:rPr>
        <w:t>Программа……………………………………………………………… …10 - 11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/>
      </w:pPr>
      <w:r>
        <w:rPr>
          <w:sz w:val="28"/>
          <w:szCs w:val="28"/>
        </w:rPr>
        <w:t>Содержание курса………………………………………………………….12..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sz w:val="28"/>
          <w:szCs w:val="28"/>
        </w:rPr>
        <w:t>Тесты для проверки уровня развития ……………………………………13 – 18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sz w:val="28"/>
          <w:szCs w:val="28"/>
        </w:rPr>
        <w:t>Ключ к тестам………………………………………………………………19 - 20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i/>
          <w:sz w:val="28"/>
          <w:szCs w:val="28"/>
        </w:rPr>
        <w:t>«Методика экспертных оценок по определению одарённых детей»</w:t>
      </w:r>
      <w:r>
        <w:rPr>
          <w:sz w:val="28"/>
          <w:szCs w:val="28"/>
        </w:rPr>
        <w:t>......21- 24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i/>
          <w:sz w:val="28"/>
          <w:szCs w:val="28"/>
        </w:rPr>
        <w:t>Анкет для родителей № 1</w:t>
      </w:r>
      <w:r>
        <w:rPr>
          <w:sz w:val="28"/>
          <w:szCs w:val="28"/>
        </w:rPr>
        <w:t>…………………………………………………25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i/>
          <w:sz w:val="28"/>
          <w:szCs w:val="28"/>
        </w:rPr>
        <w:t>Анкета для родителей №2</w:t>
      </w:r>
      <w:r>
        <w:rPr>
          <w:sz w:val="28"/>
          <w:szCs w:val="28"/>
        </w:rPr>
        <w:t>...........................................................................25 - 26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i/>
          <w:sz w:val="28"/>
          <w:szCs w:val="28"/>
        </w:rPr>
        <w:t>Организация и проведение олимпиад</w:t>
      </w:r>
      <w:r>
        <w:rPr>
          <w:sz w:val="28"/>
          <w:szCs w:val="28"/>
        </w:rPr>
        <w:t>……………………………………..27 - 29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sz w:val="28"/>
          <w:szCs w:val="28"/>
        </w:rPr>
      </w:pPr>
      <w:r>
        <w:rPr>
          <w:i/>
          <w:sz w:val="28"/>
          <w:szCs w:val="28"/>
        </w:rPr>
        <w:t xml:space="preserve">Организация занятий </w:t>
      </w:r>
      <w:r>
        <w:rPr>
          <w:sz w:val="28"/>
          <w:szCs w:val="28"/>
        </w:rPr>
        <w:t>……………………………………………………..29 - 30</w:t>
      </w:r>
    </w:p>
    <w:p>
      <w:pPr>
        <w:pStyle w:val="Normal"/>
        <w:tabs>
          <w:tab w:val="clear" w:pos="708"/>
          <w:tab w:val="left" w:pos="9000" w:leader="none"/>
        </w:tabs>
        <w:ind w:left="-360" w:right="355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>......................................................................................31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>Президентская программа «Дети России» и концепция модернизации российского образования до 2010 года предполагает «ориентацию образования не только на усвоение обучающимися определённой суммы знаний, но и развитие его личности, его познавательных и созидательных способностей», т. е. вырастить и воспитать не человека исполнителя, а человека творца. Начинать эту работу надо с младших классо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ворческих и спортивных способностей созданы условия достаточно давно и стабильно. Это художественные, музыкальные, спортивные школы и кружки. А вот, о интеллектуальных способностях заговорили сравнительно недавно. Интеллектуально одарённый ребёнок часто оставался наедине сам с собой. Сейчас появились кружки, клубы и даже школы, но они рассчитаны на учащихся среднего и старшего звена. Интеллектуальные способности начинают проявляться намного раньше, уже к 3 – 4 классу, путём тестирования и наблюдений, можно выявить таких детей и начать с ними работать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Младшим школьникам свойственна неудержимая любознательность, которую следует поддерживать и направлять. Организация кружков способствует удовлетворению детской любознательности. 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>Работа данного кружка не подразумевает отработку знаний, умений и навыков основной программы. Занятия направлены на развитие способных и одарённых учащихся, оказание им помощи в достижении более высоких ступеней. Ведь даже способным детям нужна помощь со стороны взрослых. Для них надо создать условия для стимулирования творческого мышления.     Программа  математического кружка предназначена для организации системной работы с учащимися младшего школьного возраста, обучающимися в массовой общеобразовательной школе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 xml:space="preserve">Важную роль в подготовке к творческому интеллектуальному труду играет начальная школа. Именно в младшем школьном возрасте заключается психологическая основа для такой деятельности. Развиваются воображение и фантазия, творческое мышление, воспитываются любознательность, активность, инициатива, формируются умения наблюдать и анализировать, проводить сравнения, обобщать факты, делать выводы, практически оценивать деятельность. 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развитие интеллектуальных умений учащихся на основе формирования у ребёнка умений управлять процессами творчества: пониманием закономерностей, решением сложных проблемных ситуаций. Программа призвана помочь учащимся стать более раскованными и свободными в своей интеллектуальной деятельности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может спланировать работу по подготовке учащихся к участию в олимпиадах, конкурсах, интеллектуальных играх различного уровня.</w:t>
      </w:r>
    </w:p>
    <w:p>
      <w:pPr>
        <w:pStyle w:val="Normal"/>
        <w:spacing w:lineRule="auto" w:line="36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данной программы в следующем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тенциальных одарённости и способностей младших школьников в условиях  массовой школы, а не специализированной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рко выраженная математическая направл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/>
      </w:pPr>
      <w:r>
        <w:rPr>
          <w:b/>
          <w:sz w:val="28"/>
          <w:szCs w:val="28"/>
        </w:rPr>
        <w:t>Цель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формировать  интеллектуально развитую, творческую   личность, способную самостоятельно мыслить, проводить исследования и действовать.  </w:t>
      </w:r>
    </w:p>
    <w:p>
      <w:pPr>
        <w:pStyle w:val="Normal"/>
        <w:spacing w:lineRule="auto" w:line="360"/>
        <w:ind w:left="-540" w:hanging="0"/>
        <w:rPr/>
      </w:pP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нестандартными приёмами решения задач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тить кругозор учащихся через изучение материала, выходящего за рамки учебной программы с учётом их интерес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способности к самостоятельному обучению и исследовательской работе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творческую  деятельность одарённых детей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повысить шансы  для одарённого ребёнка вырасти в одарённого     взрослого, для которого характерны сформированное понятийное мышление, высокая творческая продуктивность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ать устойчивый интерес к предмет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общественную и жизненную активность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оложительную «Я – концепцию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ind w:left="-1080" w:hanging="0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учащиеся становятся более раскованными и свободными в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воей    интеллектуальной деятельности, появляется     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нтерес к  исследовательской работе;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- учащиеся умеют применять знания, умения и навыки в    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естандартных  ситуациях;      </w:t>
      </w:r>
    </w:p>
    <w:p>
      <w:pPr>
        <w:pStyle w:val="Normal"/>
        <w:spacing w:lineRule="auto" w:line="360"/>
        <w:ind w:left="-108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- возрастает гибкость и креативность  мышления;  </w:t>
      </w:r>
    </w:p>
    <w:p>
      <w:pPr>
        <w:pStyle w:val="Normal"/>
        <w:spacing w:lineRule="auto" w:line="360"/>
        <w:ind w:left="-10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- развивается общая эрудиции учащихся, расширяется их         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угозор;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увеличивается процент выполненных заданий, по сравнению</w:t>
      </w:r>
    </w:p>
    <w:p>
      <w:pPr>
        <w:pStyle w:val="Normal"/>
        <w:spacing w:lineRule="auto" w:line="360"/>
        <w:ind w:left="-108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 началом занятий, при тестировании;  </w:t>
      </w:r>
    </w:p>
    <w:p>
      <w:pPr>
        <w:pStyle w:val="Normal"/>
        <w:spacing w:lineRule="auto" w:line="360"/>
        <w:ind w:left="-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ризовые места и дипломы в школьных и городских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лимпиадах и конкурсах  по математике и другим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исциплинам.                                                      </w:t>
      </w:r>
    </w:p>
    <w:p>
      <w:pPr>
        <w:pStyle w:val="Normal"/>
        <w:spacing w:lineRule="auto" w:line="360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рассчитана на 3 года и включает 2 этапа:</w:t>
      </w:r>
      <w:r>
        <w:rPr>
          <w:b/>
          <w:sz w:val="28"/>
          <w:szCs w:val="28"/>
        </w:rPr>
        <w:t xml:space="preserve"> подготовительный – </w:t>
      </w:r>
      <w:r>
        <w:rPr>
          <w:sz w:val="28"/>
          <w:szCs w:val="28"/>
        </w:rPr>
        <w:t>1 год</w:t>
      </w:r>
      <w:r>
        <w:rPr>
          <w:b/>
          <w:sz w:val="28"/>
          <w:szCs w:val="28"/>
        </w:rPr>
        <w:t xml:space="preserve"> и основной-</w:t>
      </w:r>
      <w:r>
        <w:rPr>
          <w:sz w:val="28"/>
          <w:szCs w:val="28"/>
        </w:rPr>
        <w:t xml:space="preserve"> 2 год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грамма также предусматривает этап</w:t>
      </w:r>
      <w:r>
        <w:rPr>
          <w:b/>
          <w:sz w:val="28"/>
          <w:szCs w:val="28"/>
        </w:rPr>
        <w:t xml:space="preserve"> рефлексивно - обобщающий</w:t>
      </w:r>
      <w:r>
        <w:rPr>
          <w:sz w:val="28"/>
          <w:szCs w:val="28"/>
        </w:rPr>
        <w:t>, когда педагоги и психолог прослеживают развитие способных детей вплоть до окончания школы, а по возможности и далее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Подготовительный этап</w:t>
      </w:r>
      <w:r>
        <w:rPr>
          <w:sz w:val="28"/>
          <w:szCs w:val="28"/>
        </w:rPr>
        <w:t xml:space="preserve"> (диагностико–организационный, 2 класс) включает в себя выявление одарённых и способных детей по результатам наблюдений педагогов и психолога, тестирования, анализа обучения этих учащихся и бесед с родителями. </w:t>
      </w:r>
    </w:p>
    <w:p>
      <w:pPr>
        <w:pStyle w:val="Normal"/>
        <w:spacing w:lineRule="auto" w:line="360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sz w:val="28"/>
          <w:szCs w:val="28"/>
        </w:rPr>
        <w:t>Основной курс (</w:t>
      </w:r>
      <w:r>
        <w:rPr>
          <w:sz w:val="28"/>
          <w:szCs w:val="28"/>
        </w:rPr>
        <w:t>практический ) рассчитан на 2 года 3, 4 класс (34 + 34 часа). Программа составлена в соответствии с возрастными и физиологическими особенностями и рассчитана на детей 9 – 11 лет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3 и 4 классах изучаются одни и те же темы, но учащиеся 4 класса получают задания более сложного уровня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Программа предусматривает организацию и проведение, как групповых занятий, так и индивидуальную работу с одаренными и способными детьми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30 % занятий будут проходить с использованием новых информационных технологий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ведения занятий лежит</w:t>
      </w:r>
      <w:r>
        <w:rPr>
          <w:b/>
          <w:sz w:val="28"/>
          <w:szCs w:val="28"/>
        </w:rPr>
        <w:t xml:space="preserve"> деятельностный метод</w:t>
      </w:r>
      <w:r>
        <w:rPr>
          <w:sz w:val="28"/>
          <w:szCs w:val="28"/>
        </w:rPr>
        <w:t xml:space="preserve"> обучения, который включае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Normal"/>
        <w:spacing w:lineRule="auto" w:line="360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построения программ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ость и систематичность.</w:t>
      </w:r>
      <w:r>
        <w:rPr>
          <w:sz w:val="28"/>
          <w:szCs w:val="28"/>
        </w:rPr>
        <w:t xml:space="preserve"> Так как математические способности проявляются в решении творческих задач, то оптимальным условием, обеспечивающим интенсивное развитие творческих способностей школьников, выступает не эпизодическое решение отдельных творческих познавательных задач, а планомерное, целенаправленное предъявление их в систем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Цикличность. </w:t>
      </w:r>
      <w:r>
        <w:rPr>
          <w:sz w:val="28"/>
          <w:szCs w:val="28"/>
        </w:rPr>
        <w:t>В 3 и 4 классах темы занятий повторяются, но в 4 классе  даются   более сложные по уровню задач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ость, доступность.</w:t>
      </w:r>
      <w:r>
        <w:rPr>
          <w:sz w:val="28"/>
          <w:szCs w:val="28"/>
        </w:rPr>
        <w:t xml:space="preserve"> Несмотря на небольшой возраст учащихс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е знания даются на научной основе, но в доступной форм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обладание заданий дивергентного и конвергентного тип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sz w:val="28"/>
          <w:szCs w:val="28"/>
        </w:rPr>
        <w:t>Гуманизм в межличностных отношениях</w:t>
      </w:r>
      <w:r>
        <w:rPr>
          <w:sz w:val="28"/>
          <w:szCs w:val="28"/>
        </w:rPr>
        <w:t xml:space="preserve"> (умение слушать и слышать, уважать мнение других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изация и дифференциация процесса образования и воспитания.</w:t>
      </w:r>
      <w:r>
        <w:rPr>
          <w:sz w:val="28"/>
          <w:szCs w:val="28"/>
        </w:rPr>
        <w:t xml:space="preserve"> Предполагаются не только групповые, но и индивидуальные занятия  и консультации. Занятия строятся с учётом индивидуальности воспитанников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витие в целом </w:t>
      </w:r>
      <w:r>
        <w:rPr>
          <w:sz w:val="28"/>
          <w:szCs w:val="28"/>
        </w:rPr>
        <w:t>(интеллектуальное, моральное, эстетическо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оме традиционных форм, будут использоваться </w:t>
      </w:r>
      <w:r>
        <w:rPr>
          <w:b/>
          <w:i/>
          <w:sz w:val="28"/>
          <w:szCs w:val="28"/>
        </w:rPr>
        <w:t>формы обучения в групп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К ним относятся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 дискусси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ое обучение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группе развивает личностные и социальные навыки, необходимые для эффективного обучения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рупповая дискусси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это способ организации совместной деятельности учеников под руководством учителя с целью решить групповые задачи или воздействовать на мнения и установки участников в процессе общения. Групповая дискуссия может быть использована в начале занятия, а также для подведения итогов. Использование метода позволяет: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ть ученикам возможность увидеть проблему с разных сторон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работы, выработать общее решение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терес учеников к проблеме и мнению одноклассников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ь потребность детей в признании и уважении одноклассников.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озговой штурм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спользуется для стимуляции высказываний учащихся по теме или вопросу. Работа проходит в непринуждённой обстановке. Учеников просят высказывать идеи или мнения без какой-либо оценки. Идеи фиксируются, а мозговой штурм продолжается до тех пор, пока не истощатся идеи или не кончится отведённое время.</w:t>
      </w:r>
    </w:p>
    <w:p>
      <w:pPr>
        <w:pStyle w:val="Normal"/>
        <w:spacing w:lineRule="auto" w:line="360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b/>
          <w:i/>
          <w:sz w:val="28"/>
          <w:szCs w:val="28"/>
        </w:rPr>
        <w:t>Кооперативное обучение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метод, когда в небольших группах (от 2 до 8 человек) ученики взаимодействуют, решая общую задачу. Совместная работа в небольших группах формирует качества социальной и личностной компетентности, а также умение дружить.</w:t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дним из наиболее сложных и трудных элементов учебного процесса – организация систематического контроля и учёта знаний и умений.</w:t>
      </w:r>
      <w:r>
        <w:rPr>
          <w:b/>
          <w:i/>
          <w:sz w:val="28"/>
          <w:szCs w:val="28"/>
        </w:rPr>
        <w:t xml:space="preserve"> Формы и методы проверки различн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отслеживание роста интеллект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исьменных и устных олимпиад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праздники.</w:t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е изучения курса программы </w:t>
      </w: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>- воспринимать и осмысливать данную информацию, владеть способами    обработки этой информации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сно и последовательно излагать свои мысли, аргументировано доказывать свою точку зрения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ть навыками поисковой и исследовательской деятельности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мыслить и творчески работать;</w:t>
      </w:r>
    </w:p>
    <w:p>
      <w:pPr>
        <w:pStyle w:val="Normal"/>
        <w:spacing w:lineRule="auto" w:line="36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приёмы мыслительной деятельности;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>- владеть нормами нравственных и межличностных отношений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.</w:t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3 класс – 34 часа, 4 класс-34 часа.</w:t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а и операции над ними.(2 часа/2часа)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Числовые ребусы со звёздочками, буквами, предметными вставками. Порядок действий и сами действия при готовом результате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Магические квадраты, алгоритм их заполнения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Закономерность построения ряда натуральных чисел, различные комбинации цифр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риёмы быстрого счёта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Самостоятельное составление ребусов, магических квадратов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/>
      </w:pPr>
      <w:r>
        <w:rPr>
          <w:b/>
          <w:i/>
          <w:sz w:val="28"/>
          <w:szCs w:val="28"/>
        </w:rPr>
        <w:t>Задачи.(22часа/19 часов)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Основные единицы массы, длины, объёма. Перевод одних единиц в другие. Переливание из одного сосуда в другой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Деление целого на части и составление из частей целого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Нахождение числа по сумме, разности, кратному сравнению. Множества и их упорядочивание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Составление различных комбинаций с помощью графов и таблиц. Графы для решения задач арифметического содержания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Операции и обратные операции. Алгоритм выполнения действий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Формулы движения. Движение вдогонку и с отставанием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Арифметические задачи, требующие нестандартных приёмов решения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/>
      </w:pPr>
      <w:r>
        <w:rPr>
          <w:b/>
          <w:i/>
          <w:sz w:val="28"/>
          <w:szCs w:val="28"/>
        </w:rPr>
        <w:t>Геометрический материал.(4часа/3 часа)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Составление фигур из частей и разбиение на части. 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ериметр и площадь сложных фигур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Объёмные тела: прямоугольный параллелепипед, куб, пирамида, цилиндр, шар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Геометрические игры и головоломки: «Монгольская игра», «Колумбово яйцо», «Пифагор». Игры со спичками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тельская работа (4класс)-3часа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История и арифметика. Интересные факты в задачах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/>
      </w:pPr>
      <w:r>
        <w:rPr>
          <w:b/>
          <w:i/>
          <w:sz w:val="28"/>
          <w:szCs w:val="28"/>
        </w:rPr>
        <w:t>Проверочные работы.(2 час/2 часа)</w:t>
      </w:r>
    </w:p>
    <w:p>
      <w:pPr>
        <w:pStyle w:val="Normal"/>
        <w:ind w:left="-54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водятся в виде тестов 2 раза в год, вначале и в конце года, чтобы проследить уровень развития интеллекта. Можно использовать тесты, данные в приложении. Можно взять различные тесты для опреде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.</w:t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импиады и праздники(4 час/4 часа)</w:t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ребования к знаниям, умениям и навыкам</w:t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хся к концу 3 класса:</w:t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заполнять простые магические квадраты, решать математические ребусы, отгадывать шарады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проводить синтез и анализ нестандартных задач, определять тип этих задач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сопоставлять различные величины, решать задачи с величинами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находить алгоритм решения, составлять операции и обратные операции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находить несколько решений задачи и выбирать наиболее эффективное решение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делить сложные геометрические фигуры на части самостоятельно или с небольшой помощью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знать приёмы быстрого счёта.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ребования к знаниям, умениям и навыкам</w:t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хся к концу 4 класса:</w:t>
      </w:r>
    </w:p>
    <w:p>
      <w:pPr>
        <w:pStyle w:val="Normal"/>
        <w:ind w:left="-54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заполнять и составлять разные магические квадраты, решать и составлять ребусы, шарады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составлять графы и решать с их помощью задачи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решать задачи на движение двух тел вдогонку и с отставанием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ознакомиться со старинными задачами и их решением, проводить сравнение этих задач с современностью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находить решение нестандартных задач и составлять задачи по схеме, таблице, графу или алгоритму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обрабатывать полученную информацию и находить закономерности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делить сложные геометрические фигуры на части самостоятельно, составлять фигуры из частей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решать задачи на переливание, нахождение объёма геометрических тел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роводить исследовательские работы над математическими моделями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уметь пользоваться дополнительной литературой при решении задач и составлять задачи самим, используя факты;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записывать выводы в виде правил «если…, то…»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(34 + 34часа)</w:t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133"/>
        <w:gridCol w:w="808"/>
        <w:gridCol w:w="809"/>
      </w:tblGrid>
      <w:tr>
        <w:trPr>
          <w:trHeight w:val="27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.</w:t>
            </w:r>
          </w:p>
        </w:tc>
      </w:tr>
      <w:tr>
        <w:trPr>
          <w:trHeight w:val="2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связанные с промежутк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равнивание данных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порядочивание множест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чисел по сумме или разности и кратному сравнению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решаемые с конц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задачи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геометрическим содержание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задачи, требующие особых приёмов реш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задачи со сказочным сюжето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ланирование действ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граммы, шарад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решаемые с помощью граф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на нахождение чисел по суммам, взятым попарно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ребус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арифмети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факты в задачах, задачи, развивающие кругозо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лива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игры и фокус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ческие квадраты, ребусы, кроссворды, приёмы быстрого счё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пичк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связанные с величин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диагности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праздн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-540" w:first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В основной курс входит </w:t>
      </w:r>
      <w:r>
        <w:rPr>
          <w:b/>
          <w:color w:val="000000"/>
          <w:spacing w:val="-2"/>
          <w:sz w:val="28"/>
          <w:szCs w:val="28"/>
        </w:rPr>
        <w:t>тестирование,</w:t>
      </w:r>
      <w:r>
        <w:rPr>
          <w:color w:val="000000"/>
          <w:spacing w:val="-2"/>
          <w:sz w:val="28"/>
          <w:szCs w:val="28"/>
        </w:rPr>
        <w:t xml:space="preserve"> которое рекомендуется проводить два раза в год. Предлагаю примерный тест. Учитель может использовать данный тест, может составить свой. Вначале и в конце учебного года лучше проводить один и тот же тест, чтобы сравнить результаты развития ребёнка. С результатами теста необходимо знакомить родителей и учащихся в конце года. Показывать детям их успех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-540" w:first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анный тест состоит из трёх частей </w:t>
      </w:r>
      <w:r>
        <w:rPr>
          <w:b/>
          <w:color w:val="000000"/>
          <w:spacing w:val="-2"/>
          <w:sz w:val="28"/>
          <w:szCs w:val="28"/>
        </w:rPr>
        <w:t xml:space="preserve">А, В, С. </w:t>
      </w:r>
      <w:r>
        <w:rPr>
          <w:color w:val="000000"/>
          <w:spacing w:val="-2"/>
          <w:sz w:val="28"/>
          <w:szCs w:val="28"/>
        </w:rPr>
        <w:t>Части</w:t>
      </w:r>
      <w:r>
        <w:rPr>
          <w:b/>
          <w:color w:val="000000"/>
          <w:spacing w:val="-2"/>
          <w:sz w:val="28"/>
          <w:szCs w:val="28"/>
        </w:rPr>
        <w:t xml:space="preserve"> А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состоят из вопросов тестового характера, то есть предполагают выбор правильного ответа из предложенных. В часть </w:t>
      </w:r>
      <w:r>
        <w:rPr>
          <w:b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входят вопросы на развитие общего интеллекта, в часть </w:t>
      </w:r>
      <w:r>
        <w:rPr>
          <w:b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– вопросы математического содержания. Часть </w:t>
      </w:r>
      <w:r>
        <w:rPr>
          <w:b/>
          <w:color w:val="000000"/>
          <w:spacing w:val="-2"/>
          <w:sz w:val="28"/>
          <w:szCs w:val="28"/>
        </w:rPr>
        <w:t xml:space="preserve">С </w:t>
      </w:r>
      <w:r>
        <w:rPr>
          <w:color w:val="000000"/>
          <w:spacing w:val="-2"/>
          <w:sz w:val="28"/>
          <w:szCs w:val="28"/>
        </w:rPr>
        <w:t xml:space="preserve">состоит из вопросов требующих решение. Каждый вопрос частей </w:t>
      </w:r>
      <w:r>
        <w:rPr>
          <w:b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b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оценивается в 3 балла. Для оценивания каждого задания части </w:t>
      </w:r>
      <w:r>
        <w:rPr>
          <w:b/>
          <w:color w:val="000000"/>
          <w:spacing w:val="-2"/>
          <w:sz w:val="28"/>
          <w:szCs w:val="28"/>
        </w:rPr>
        <w:t xml:space="preserve">С </w:t>
      </w:r>
      <w:r>
        <w:rPr>
          <w:color w:val="000000"/>
          <w:spacing w:val="-2"/>
          <w:sz w:val="28"/>
          <w:szCs w:val="28"/>
        </w:rPr>
        <w:t>используется четырёх бальная система оценки. Если задание выполнено полностью и правильно, то за него выставляется 4 балла. Если задание выполнено правильно на 50% и более, то за него выставляется 3 балла. Если дан только правильный ответ, то за него выставляется 1 балл. Если дан неправильный ответ или задание выполнено менее чем на 50%  , то за него выставляется 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Тест для 3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асть </w:t>
      </w:r>
      <w:r>
        <w:rPr>
          <w:b/>
          <w:color w:val="000000"/>
          <w:spacing w:val="-2"/>
          <w:sz w:val="28"/>
          <w:szCs w:val="28"/>
        </w:rPr>
        <w:t>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Выбери правильный ответ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иннадцатый месяц года – 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октябрь;       б) май;     в) ноябрь;     г) февра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/>
      </w:pPr>
      <w:r>
        <w:rPr>
          <w:color w:val="000000"/>
          <w:spacing w:val="-2"/>
          <w:sz w:val="28"/>
          <w:szCs w:val="28"/>
        </w:rPr>
        <w:t xml:space="preserve">2. В данном предложении : </w:t>
      </w:r>
      <w:r>
        <w:rPr>
          <w:i/>
          <w:color w:val="000000"/>
          <w:spacing w:val="-2"/>
          <w:sz w:val="28"/>
          <w:szCs w:val="28"/>
        </w:rPr>
        <w:t xml:space="preserve">У Юры дома жил молодой котёнок. </w:t>
      </w:r>
      <w:r>
        <w:rPr>
          <w:color w:val="000000"/>
          <w:spacing w:val="-2"/>
          <w:sz w:val="28"/>
          <w:szCs w:val="28"/>
        </w:rPr>
        <w:t xml:space="preserve">лишним является слов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жил;    б) котёнок;     в) молодой;    г) у Ю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 Какой из городов находится не в Европ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Лондон;     б) Париж;     в) Лос-Анджелес;     г) Р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Какой месяц самый молодой в сказке «Двенадцать месяцев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Апрель;     б) Январь;     в) Июнь;     г) Декаб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Какое из приведённых слов отличается от друг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петь;    б) говорить;     в) слушать;           г) болт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6. </w:t>
      </w:r>
      <w:r>
        <w:rPr>
          <w:i/>
          <w:color w:val="000000"/>
          <w:spacing w:val="-2"/>
          <w:sz w:val="28"/>
          <w:szCs w:val="28"/>
        </w:rPr>
        <w:t xml:space="preserve">Я, Ф, М, А, М, И, И, А, С, О, Н… </w:t>
      </w:r>
      <w:r>
        <w:rPr>
          <w:color w:val="000000"/>
          <w:spacing w:val="-2"/>
          <w:sz w:val="28"/>
          <w:szCs w:val="28"/>
        </w:rPr>
        <w:t>Выбери букву, что бы закончить эту последователь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В;    б) Д;    в) Е;   г) 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7. Раскройте смысл крылатого выражения: </w:t>
      </w:r>
      <w:r>
        <w:rPr>
          <w:i/>
          <w:color w:val="000000"/>
          <w:spacing w:val="-2"/>
          <w:sz w:val="28"/>
          <w:szCs w:val="28"/>
        </w:rPr>
        <w:t>засучив рука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беречь одежду;     б) работать плохо;      в) работать хорошо;      г) не работ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Если в 12 часов ночи идёт дождь, то можно ли ожидать, что через 72 часа будет солнечная погод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да;     б) может быть;     в) нет;    г) вероятнее всего пойдёт дожд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Отца шпиона зовут Иван Васильевич, а сына – Пётр Семёнович. Каковы имя и отчество шпион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Семён Васильевич;     б) Пётр Иванович;     в) Семён Иванович;    г) Василий Петр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Отгадай     шараду и напиши 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Первое – предлог, второе – летний 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А целое порой решается с тру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Часть Б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бери правильный от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1. Какое число должно стоять вместо знака ?: </w:t>
      </w:r>
      <w:r>
        <w:rPr>
          <w:i/>
          <w:color w:val="000000"/>
          <w:spacing w:val="-2"/>
          <w:sz w:val="28"/>
          <w:szCs w:val="28"/>
        </w:rPr>
        <w:t>73   66   59   52   45   38   ?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30;    б) 35;     в) 29;     г) 31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емеро шли 7 рублей нашли. Трое пойдут, много ли найдут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3 рубля;     б) 7 рублей;   в) ничего не найдут;     г) 2 с половиной руб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Из трёх монет одна фальшивая. Сколько потребуется взвешиваний на чашечных весах без гирь, чтобы найти её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3;      б)1;     в) 4;     г)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Летели утки: одна впереди и две позади, одна позади, две впереди, одна между двумя и три в ряд. Сколько всего летело уток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12;     б) 6;     в)3;     г) 9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В игральном кубике суммы очков на каждой паре противоположных граней одинаковы.  Чему равна эта сум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6;     б)7;     в) 9;     г)5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6. Закончи предложение. </w:t>
      </w:r>
      <w:r>
        <w:rPr>
          <w:i/>
          <w:color w:val="000000"/>
          <w:spacing w:val="-2"/>
          <w:sz w:val="28"/>
          <w:szCs w:val="28"/>
        </w:rPr>
        <w:t>Длина карандаша 17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мм;     б) см;      в) дм;     г)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Чему равно наименьшее число, которое делится на 2, на 3 и на 4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 12;      б) 8;     в) 16;     г) 6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 Тройка лошадей пробежала 60км, сколько пробежала каждая лошадь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20км;     б) 180км;     в) 60км;     г)  90к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Бревно распилили на части. Сделали 4 распила. Длина каждой части 2метра. Какой длины было брев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10м;     б) 8м;    в) 6м;    г) 12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как изменится разность, если уменьшаемое увеличить на 15 единиц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) разность уменьшится на 15;     б) разность не изменится;     в) разность увеличится на 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Часть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Вес Васи – 21кг. Когда он встал на весы, взяв на руки кота Тошу, весы показывали 29кг 500г.  С котёнком Малышом на руках Вася весит 22кг. Что покажут весы, если на них усадить Тошу и Малыша вмес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i/>
          <w:color w:val="000000"/>
          <w:spacing w:val="-2"/>
          <w:sz w:val="28"/>
          <w:szCs w:val="28"/>
        </w:rPr>
        <w:t>Запиши ответ и по возможности рассу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ня, Люба, Надя и Вера принесли по одной игрушке – мышку, собачку, зайчика и котёнка. Люба и Надя не приносили собачку, Вера и Люба не приносили мышку. Соня, Вера и Люба не приносили зайчика. Кто какую игрушку принёс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Как поставить у стен четырёхугольной комнаты 6 стульев так, чтобы у каждой стены было одинаковое число стульев? ( Сделай рисунок, обозначая стулья точкам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В записи трёхзначного числа единиц в 2 раза меньше, чем десятков, а сотен – в 2 раза больше, чем десятков. Найди это число, если в нём 4 деся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Винни-Пуху подарили в день рождения бочонок с мёдом массой 7кг. Когда Винни-Пух съел половину мёда, то бочонок с оставшимся мёдом стал иметь массу 4кг.  Сколько килограммов мёда было в бочонке первоначаль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Врач приписал Кате три таблетки, указав, что каждую таблетку надо принимать через 20 минут. На какое время хватит этих таблеток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Поставь знаки действий и, если нужно, скобки так, чтобы получились верные раве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…3…2 = 2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…3…2 = 5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…3…2 = 6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…3…2 = 2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и брата поймали 29 карасей. Когда один брат отложил для ухи 6 штук, второй – 2, а третий – 3,то у каждого брата осталось равное число рыб. Сколько карасей поймал каждый из братье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ь старше дочери в три раза, а вместе им 48 лет. Сколько лет кажд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проволоки длинной согнули квадрат со стороной  6см, затем квадрат разобрали и  согнули равносторонний треугольник. Чему равна длина стороны треугольни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Тест для 4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Часть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На первые 5 вопросов части </w:t>
      </w:r>
      <w:r>
        <w:rPr>
          <w:b/>
          <w:color w:val="000000"/>
          <w:spacing w:val="-2"/>
          <w:sz w:val="28"/>
          <w:szCs w:val="28"/>
        </w:rPr>
        <w:t xml:space="preserve">А </w:t>
      </w:r>
      <w:r>
        <w:rPr>
          <w:i/>
          <w:color w:val="000000"/>
          <w:spacing w:val="-2"/>
          <w:sz w:val="28"/>
          <w:szCs w:val="28"/>
        </w:rPr>
        <w:t>надо дать ответы, на вопросы № 6 – 10 надо выбрать правильный от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Две недели составляют ровно половину месяца. Запиши название этого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2.Спиши существительные, рядом запиши их во множественном числе: </w:t>
      </w:r>
      <w:r>
        <w:rPr>
          <w:i/>
          <w:color w:val="000000"/>
          <w:spacing w:val="-2"/>
          <w:sz w:val="28"/>
          <w:szCs w:val="28"/>
        </w:rPr>
        <w:t>чудо, ребёнок,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Прочитай предложение, найди ошибки, запиши предложение правильн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Повар посолил суп сол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4. Корень мой находится в </w:t>
      </w:r>
      <w:r>
        <w:rPr>
          <w:i/>
          <w:color w:val="000000"/>
          <w:spacing w:val="-2"/>
          <w:sz w:val="28"/>
          <w:szCs w:val="28"/>
        </w:rPr>
        <w:t xml:space="preserve">цене, 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i/>
          <w:color w:val="000000"/>
          <w:spacing w:val="-2"/>
          <w:sz w:val="28"/>
          <w:szCs w:val="28"/>
        </w:rPr>
        <w:t>очерке</w:t>
      </w:r>
      <w:r>
        <w:rPr>
          <w:color w:val="000000"/>
          <w:spacing w:val="-2"/>
          <w:sz w:val="28"/>
          <w:szCs w:val="28"/>
        </w:rPr>
        <w:t xml:space="preserve"> найди приставку м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Суффикс мой в </w:t>
      </w:r>
      <w:r>
        <w:rPr>
          <w:i/>
          <w:color w:val="000000"/>
          <w:spacing w:val="-2"/>
          <w:sz w:val="28"/>
          <w:szCs w:val="28"/>
        </w:rPr>
        <w:t>тетрадке</w:t>
      </w:r>
      <w:r>
        <w:rPr>
          <w:color w:val="000000"/>
          <w:spacing w:val="-2"/>
          <w:sz w:val="28"/>
          <w:szCs w:val="28"/>
        </w:rPr>
        <w:t xml:space="preserve"> все встречали,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Вся же – в дневнике я и в журна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Название какого растения говорит о его местонахождении?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Какой снег тает быстрее – чистый или грязный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чистый;     б) одинаково;    в) грязный;     г) неизвес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От Кенгуру из Австралии получена шифровка: 12342562756278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ей разные цифры обозначают буквы, а одинаковые цифры – одинаковые буквы. Что могло быть написано в шифров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)Думай и трудись;                                           б)Гуляй и отдыхай;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Привет от Кенги;                                            г)Мой вопрос про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8. Предположим, что первые два утверждения верны: </w:t>
      </w:r>
      <w:r>
        <w:rPr>
          <w:i/>
          <w:color w:val="000000"/>
          <w:spacing w:val="-2"/>
          <w:sz w:val="28"/>
          <w:szCs w:val="28"/>
        </w:rPr>
        <w:t>Боре столько же лет, сколько Маше. Маша моложе Жени.</w:t>
      </w:r>
      <w:r>
        <w:rPr>
          <w:color w:val="000000"/>
          <w:spacing w:val="-2"/>
          <w:sz w:val="28"/>
          <w:szCs w:val="28"/>
        </w:rPr>
        <w:t xml:space="preserve"> тогда последнее: </w:t>
      </w:r>
      <w:r>
        <w:rPr>
          <w:i/>
          <w:color w:val="000000"/>
          <w:spacing w:val="-2"/>
          <w:sz w:val="28"/>
          <w:szCs w:val="28"/>
        </w:rPr>
        <w:t xml:space="preserve">Боря моложе Жени. </w:t>
      </w:r>
      <w:r>
        <w:rPr>
          <w:color w:val="000000"/>
          <w:spacing w:val="-2"/>
          <w:sz w:val="28"/>
          <w:szCs w:val="28"/>
        </w:rPr>
        <w:t>буд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верно;     б) неверно;     в) неопределен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Длительность дня и ночи в сентябре почти такая же как и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июне;     б) марте;     в) мае;    г) нояб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Однажды сторож после ночного дежурства сказал директору магазина, что ему сегодня приснился сон, будто на магазин будет нападение. Директор не очень поверил в этот сон, но на всякий случай приказал усилить охрану. Той ночью действительно было нападение, но преступников легко поймали. После этого директор поблагодарил сторожа, а затем уволил его с работы.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) сторож сам ограбил;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сторожа уличили в обма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у директора было плохое настро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нельзя спать на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Часть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 корзинке лежат яблоки трёх сортов. Определи наименьшее число яблок, нужно достать не глядя, чтобы хотя бы 2 яблока были одного с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2;    б)3;       в)4;           г)5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  <w:sz w:val="28"/>
          <w:szCs w:val="28"/>
        </w:rPr>
        <w:t xml:space="preserve">2. Часы бьют 3 раза, и пока они бьют, проходит 3 секунды. Сколько времени пройдёт, пока они пробьют 7 раз?                                                                        </w:t>
        <w:tab/>
        <w:tab/>
        <w:t xml:space="preserve">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6;    б)7;      в)8;         г)9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Одно число больше второго в 2 раза. Если к меньшему числу прибавить 8, получится большее число. Какие это чис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8 и 16;              б)4 и 8;           в)7 и 14;          г)10 и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Во время прогулки по лесу Серёжа через каждые 40  м находил гриб. Какой путь он прошёл от первого до последнего, если всего он нашёл 20 гри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720м;               б)760м;           в)800м;           г)840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У Лиды было несколько конфет. Мама дала ей ещё 3 конфеты. Лида раздала все конфеты пятерым  девочкам так, что каждой досталось по две конфеты. Сколько конфет было у Лиды снача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13;     б) 10;    в)7;     г) 3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Черепаха Тортила вынесла Буратино три коробочки: красную, синюю и зелёную. На красной коробочке было написано: «Здесь лежит золотой ключик», на зелёной: «Здесь  сидит змея», а на синей: «Зелёная коробочка пуста». Тортила прочла надпись и сказала: «Действительно, в одной коробочке лежит золотой ключик, в другой – змея, а третья коробочка пуста, но все надписи неверны. Если отгадаешь, в какой коробочке лежит золотой ключик, он твой». Где же лежит золотой ключик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в красной;     б) в зелёной;     в) его нет;     г) в си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Самое маленькое число, которое можно получить, выкладывая в ряд карточ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4255</wp:posOffset>
                </wp:positionH>
                <wp:positionV relativeFrom="paragraph">
                  <wp:posOffset>220980</wp:posOffset>
                </wp:positionV>
                <wp:extent cx="465455" cy="3517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7.7pt;mso-wrap-distance-left:9.05pt;mso-wrap-distance-right:9.05pt;mso-wrap-distance-top:0pt;mso-wrap-distance-bottom:0pt;margin-top:17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20980</wp:posOffset>
                </wp:positionV>
                <wp:extent cx="465455" cy="3517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7.7pt;mso-wrap-distance-left:9.05pt;mso-wrap-distance-right:9.05pt;mso-wrap-distance-top:0pt;mso-wrap-distance-bottom:0pt;margin-top:1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449580</wp:posOffset>
                </wp:positionV>
                <wp:extent cx="46545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7.8pt;mso-wrap-distance-left:9.05pt;mso-wrap-distance-right:9.05pt;mso-wrap-distance-top:0pt;mso-wrap-distance-bottom:0pt;margin-top:35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8655</wp:posOffset>
                </wp:positionH>
                <wp:positionV relativeFrom="paragraph">
                  <wp:posOffset>220980</wp:posOffset>
                </wp:positionV>
                <wp:extent cx="236855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27.7pt;mso-wrap-distance-left:9.05pt;mso-wrap-distance-right:9.05pt;mso-wrap-distance-top:0pt;mso-wrap-distance-bottom:0pt;margin-top:17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5755</wp:posOffset>
                </wp:positionH>
                <wp:positionV relativeFrom="paragraph">
                  <wp:posOffset>563880</wp:posOffset>
                </wp:positionV>
                <wp:extent cx="236855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27.7pt;mso-wrap-distance-left:9.05pt;mso-wrap-distance-right:9.05pt;mso-wrap-distance-top:0pt;mso-wrap-distance-bottom:0pt;margin-top:44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563880</wp:posOffset>
                </wp:positionV>
                <wp:extent cx="2374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44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2309541768;      б) 7309568412;     в) 2309415678;     г) 2309415687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8. Вера разрезала квадратный лист бумаги со стороной 5см на два прямоугольника. Периметр одного из этих прямоугольников равен 16см. Чему равен периметр второго прямоугольника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8см;     б) 12см;     в)14см;     г) 16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Стёпа  учится в школе. Если цифры  в его возрасте поменять местами, то получится  возраст его дедушки, которому больше 60 лет, но меньше70. На сколько лет Стёпа моложе дедуш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40;     б) 42;     в) 44;    г) 45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. Маша разделила восемь чисел 1, 2, 3, 4, 5, 6, 7, 8 на две четвёрки с равными суммами. При этом числа 1и 3 оказались в одной группе. Тогда в ней же оказалось и число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2;     б) 4;    в) 6;    г) 7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Часть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и части арбуза весят 9кг. Какова масса всего арбуза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Поезд проходит 75см за ¼  секунды. Если он будет ехать с той же скоростью, то какое расстояние он пройдёт за 5 секунд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Найдите А и Б в примере на умножение:  Б3 * 1А = А31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 Во время прогулки по лесу Серёжа через каждые 40м находил гриб. Какой путь он прошёл от первого гриба до последнего, если всего он нашёл 20 гриб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4"/>
          <w:sz w:val="28"/>
          <w:szCs w:val="28"/>
        </w:rPr>
        <w:t>5. В углах квадратной клумбы растут кусты – всего 4 куста. Площадь клумбы увеличили в 2 раза, не выкапывая кустов. Расширенная клумба тоже квадратная, а внутри её кустов нет. Как это сделали? Выполни чертёж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 Поставь знаки действий и, если нужно, скобки так, чтобы получились верные раве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  2   2   2  = 22                               2   2   2   2 = 88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  2   2   2 = 111                              2   2   2   2 = 444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. Как поставить у стен четырёхугольной комнаты 8 стульев так, чтобы у каждой стены было по три стула? (Сделай рисунок, обозначая стулья точкам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у Вани спросили: «Сколько у тебя в коллекции марок?» Он ответил: «Угадайте. У меня 27 марок, да ещё половина всех моих марок». Сколько марок у Вани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 Десять друзей съели каждый по 2 порции мороженого – эскимо и рожки. Шестерым достались рожки, а восьмерым – эскимо. Сколько друзей ели и эскимо, и рож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 Три сестры Анна, Ева и Лиза одинаково быстро и хорошо умеют навести порядок в квартире. Если любые две из этих девочек будут работать вместе, то справятся с уборкой за час. Сколько времени они потратят на уборку, если будут работать все вместе? 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Ключ к тес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58"/>
        <w:gridCol w:w="1023"/>
        <w:gridCol w:w="1172"/>
        <w:gridCol w:w="1017"/>
        <w:gridCol w:w="1102"/>
        <w:gridCol w:w="703"/>
        <w:gridCol w:w="635"/>
        <w:gridCol w:w="588"/>
        <w:gridCol w:w="590"/>
        <w:gridCol w:w="959"/>
      </w:tblGrid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36"/>
                <w:szCs w:val="36"/>
              </w:rPr>
            </w:pPr>
            <w:r>
              <w:rPr>
                <w:color w:val="000000"/>
                <w:spacing w:val="-4"/>
                <w:sz w:val="36"/>
                <w:szCs w:val="36"/>
              </w:rPr>
              <w:t>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36"/>
                <w:szCs w:val="36"/>
              </w:rPr>
            </w:pPr>
            <w:r>
              <w:rPr>
                <w:color w:val="000000"/>
                <w:spacing w:val="-4"/>
                <w:sz w:val="36"/>
                <w:szCs w:val="36"/>
              </w:rPr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евра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уд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ю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вар посолил суп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цен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д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ожни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rPr>
                <w:color w:val="000000"/>
                <w:spacing w:val="-4"/>
                <w:sz w:val="36"/>
                <w:szCs w:val="36"/>
              </w:rPr>
            </w:pPr>
            <w:r>
              <w:rPr>
                <w:color w:val="000000"/>
                <w:spacing w:val="-4"/>
                <w:sz w:val="36"/>
                <w:szCs w:val="36"/>
              </w:rPr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40" w:leader="none"/>
              </w:tabs>
              <w:autoSpaceDE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Ответы на часть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З класс: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– 9кг 500г;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– Соня – мышку, Надя – зайца, Люба – котёнка, Вера – собач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</w:tabs>
        <w:autoSpaceDE w:val="false"/>
        <w:ind w:left="-540" w:first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16090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.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.                                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.                .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>.          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.                                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.                .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840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4 – 842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 – 6кг;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6 – 40мин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7 – ( 4 - 3 ) * 2 = 2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+ 3 – 2 = 5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* 3 : 2 = 6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* ( 3 + 2 ) = 20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8 – 1 брат – 12 рыб,  2 брат – 8 рыб, 3 брат – 9 рыб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9 – 12 лет – дочери,  36 лет – маме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10 – 8см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: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1 – 12кг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2 – 15м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– Б – 4  , А – 7       43 * 17 = 731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4 – 760м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5 – Больший квадрат имеет форму ромба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6 -  2  2  - 2 + 2 = 22                               2  2  2 : 2 = 111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2 * 2 * 2 = 88                                2  2  2 * 2 =444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 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455</wp:posOffset>
                </wp:positionH>
                <wp:positionV relativeFrom="paragraph">
                  <wp:posOffset>39370</wp:posOffset>
                </wp:positionV>
                <wp:extent cx="18376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                   .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                                 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.                  .                    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                   .            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                                 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.                  .                   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8 – 54 марки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9 – 4 друзей;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10 – 4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илож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В данном приложении приведены методические рекомендации для учителей, желающих работать по этой программе. </w:t>
      </w:r>
    </w:p>
    <w:p>
      <w:pPr>
        <w:pStyle w:val="Normal"/>
        <w:ind w:left="-54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жде всего, на подготовительном этапе  надо выявить способных и одарённых детей, а так же определить сферу одарённости. Для этой цели можно использовать </w:t>
      </w:r>
      <w:r>
        <w:rPr>
          <w:b/>
          <w:i/>
          <w:sz w:val="28"/>
          <w:szCs w:val="28"/>
        </w:rPr>
        <w:t>«Методику экспертных оценок по определению одарённых детей (Лосева А. А.)».</w:t>
      </w:r>
    </w:p>
    <w:p>
      <w:pPr>
        <w:pStyle w:val="Normal"/>
        <w:ind w:left="-54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-540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иже перечислены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сфер, в которых ребенок может прояв</w:t>
        <w:softHyphen/>
      </w:r>
      <w:r>
        <w:rPr>
          <w:color w:val="000000"/>
          <w:spacing w:val="-3"/>
          <w:sz w:val="28"/>
          <w:szCs w:val="28"/>
        </w:rPr>
        <w:t>лять свои таланты, и приведены их характеристики. Дайте оцен</w:t>
        <w:softHyphen/>
      </w:r>
      <w:r>
        <w:rPr>
          <w:color w:val="000000"/>
          <w:spacing w:val="2"/>
          <w:sz w:val="28"/>
          <w:szCs w:val="28"/>
        </w:rPr>
        <w:t xml:space="preserve">ку в баллах (по пятибалльной системе) каждой из указанных </w:t>
      </w:r>
      <w:r>
        <w:rPr>
          <w:color w:val="000000"/>
          <w:spacing w:val="1"/>
          <w:sz w:val="28"/>
          <w:szCs w:val="28"/>
        </w:rPr>
        <w:t>характеристик. Если какая-то характеристика присуща ребен</w:t>
        <w:softHyphen/>
      </w:r>
      <w:r>
        <w:rPr>
          <w:color w:val="000000"/>
          <w:spacing w:val="-2"/>
          <w:sz w:val="28"/>
          <w:szCs w:val="28"/>
        </w:rPr>
        <w:t>ку в наивысшей степени, ставьте 5 баллов, если они выше сред</w:t>
        <w:softHyphen/>
      </w:r>
      <w:r>
        <w:rPr>
          <w:color w:val="000000"/>
          <w:spacing w:val="1"/>
          <w:sz w:val="28"/>
          <w:szCs w:val="28"/>
        </w:rPr>
        <w:t>ней — 4 и так далее. Оценка 2 балла — самая низкая. Сумми</w:t>
        <w:softHyphen/>
      </w:r>
      <w:r>
        <w:rPr>
          <w:color w:val="000000"/>
          <w:spacing w:val="-3"/>
          <w:sz w:val="28"/>
          <w:szCs w:val="28"/>
        </w:rPr>
        <w:t xml:space="preserve">руйте баллы по всем характеристикам внутри каждой «области» </w:t>
      </w:r>
      <w:r>
        <w:rPr>
          <w:color w:val="000000"/>
          <w:spacing w:val="2"/>
          <w:sz w:val="28"/>
          <w:szCs w:val="28"/>
        </w:rPr>
        <w:t xml:space="preserve">таланта. Общее количество набранных баллов внутри одной </w:t>
      </w:r>
      <w:r>
        <w:rPr>
          <w:color w:val="000000"/>
          <w:sz w:val="28"/>
          <w:szCs w:val="28"/>
        </w:rPr>
        <w:t>области (например «интеллектуальная способность») раздели</w:t>
        <w:softHyphen/>
      </w:r>
      <w:r>
        <w:rPr>
          <w:color w:val="000000"/>
          <w:spacing w:val="-2"/>
          <w:sz w:val="28"/>
          <w:szCs w:val="28"/>
        </w:rPr>
        <w:t xml:space="preserve">те на количество вопросов (в этой области их 12) и полученное </w:t>
      </w:r>
      <w:r>
        <w:rPr>
          <w:color w:val="000000"/>
          <w:spacing w:val="-3"/>
          <w:sz w:val="28"/>
          <w:szCs w:val="28"/>
        </w:rPr>
        <w:t>число запишите в тетрадь. Усредненные результаты по всем об</w:t>
        <w:softHyphen/>
      </w:r>
      <w:r>
        <w:rPr>
          <w:color w:val="000000"/>
          <w:sz w:val="28"/>
          <w:szCs w:val="28"/>
        </w:rPr>
        <w:t>ластям сравните между собой. Выделите 3-4 наивысших пока</w:t>
        <w:softHyphen/>
      </w:r>
      <w:r>
        <w:rPr>
          <w:color w:val="000000"/>
          <w:spacing w:val="1"/>
          <w:sz w:val="28"/>
          <w:szCs w:val="28"/>
        </w:rPr>
        <w:t xml:space="preserve">зателя, и, ориентируясь на них, стремитесь создавать условия </w:t>
      </w:r>
      <w:r>
        <w:rPr>
          <w:color w:val="000000"/>
          <w:spacing w:val="-2"/>
          <w:sz w:val="28"/>
          <w:szCs w:val="28"/>
        </w:rPr>
        <w:t xml:space="preserve">для развития способностей. Эта методика проводится на основе </w:t>
      </w:r>
      <w:r>
        <w:rPr>
          <w:color w:val="000000"/>
          <w:spacing w:val="-1"/>
          <w:sz w:val="28"/>
          <w:szCs w:val="28"/>
        </w:rPr>
        <w:t>наблюдений за ребенком. Предлагаемые характеристики инте</w:t>
        <w:softHyphen/>
      </w:r>
      <w:r>
        <w:rPr>
          <w:color w:val="000000"/>
          <w:spacing w:val="-2"/>
          <w:sz w:val="28"/>
          <w:szCs w:val="28"/>
        </w:rPr>
        <w:t>ресов помогут Вам в анализе его поведения, умственного и фи</w:t>
        <w:softHyphen/>
      </w:r>
      <w:r>
        <w:rPr>
          <w:color w:val="000000"/>
          <w:spacing w:val="1"/>
          <w:sz w:val="28"/>
          <w:szCs w:val="28"/>
        </w:rPr>
        <w:t>зического развития. Известны случай, когда у одаренного ре</w:t>
        <w:softHyphen/>
      </w:r>
      <w:r>
        <w:rPr>
          <w:color w:val="000000"/>
          <w:spacing w:val="-2"/>
          <w:sz w:val="28"/>
          <w:szCs w:val="28"/>
        </w:rPr>
        <w:t>бенка наблюдается «западение» какой-либо одной способности (например, литературно одаренный ребенок совершенно не хо</w:t>
        <w:softHyphen/>
      </w:r>
      <w:r>
        <w:rPr>
          <w:color w:val="000000"/>
          <w:spacing w:val="1"/>
          <w:sz w:val="28"/>
          <w:szCs w:val="28"/>
        </w:rPr>
        <w:t xml:space="preserve">чет иметь дело с техникой). Бывает и обратная картина, когда </w:t>
      </w:r>
      <w:r>
        <w:rPr>
          <w:color w:val="000000"/>
          <w:spacing w:val="-3"/>
          <w:sz w:val="28"/>
          <w:szCs w:val="28"/>
        </w:rPr>
        <w:t>значительно выше среднего результаты по всем пунктам. Одно</w:t>
        <w:softHyphen/>
      </w:r>
      <w:r>
        <w:rPr>
          <w:color w:val="000000"/>
          <w:sz w:val="28"/>
          <w:szCs w:val="28"/>
        </w:rPr>
        <w:t xml:space="preserve">го ребенка должны оценивать несколько экспертов: родители, </w:t>
      </w:r>
      <w:r>
        <w:rPr>
          <w:color w:val="000000"/>
          <w:spacing w:val="-1"/>
          <w:sz w:val="28"/>
          <w:szCs w:val="28"/>
        </w:rPr>
        <w:t>воспитатели, музыкальный работник, физрук — если это детс</w:t>
        <w:softHyphen/>
        <w:t>кий сад, если школа — родители, классный руководитель и не</w:t>
        <w:softHyphen/>
      </w:r>
      <w:r>
        <w:rPr>
          <w:color w:val="000000"/>
          <w:sz w:val="28"/>
          <w:szCs w:val="28"/>
        </w:rPr>
        <w:t>сколько учителей по разным предметам.</w:t>
      </w:r>
    </w:p>
    <w:p>
      <w:pPr>
        <w:pStyle w:val="Normal"/>
        <w:shd w:fill="FFFFFF" w:val="clear"/>
        <w:spacing w:before="221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lang w:val="en-US"/>
        </w:rPr>
        <w:t xml:space="preserve">I. </w:t>
      </w:r>
      <w:r>
        <w:rPr>
          <w:b/>
          <w:bCs/>
          <w:color w:val="000000"/>
          <w:spacing w:val="6"/>
          <w:sz w:val="28"/>
          <w:szCs w:val="28"/>
        </w:rPr>
        <w:t>Интеллектуальная сфе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-54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окая познавательная активность, моби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ыстрота и точность выполнения умственных опер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-540"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Устойчивость внимани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false"/>
        <w:ind w:left="-540"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еративная память — быстро запоминает услышанное </w:t>
      </w:r>
      <w:r>
        <w:rPr>
          <w:color w:val="000000"/>
          <w:spacing w:val="2"/>
          <w:sz w:val="28"/>
          <w:szCs w:val="28"/>
        </w:rPr>
        <w:t>или прочитанное без специальных заучиваний, не тра</w:t>
        <w:softHyphen/>
      </w:r>
      <w:r>
        <w:rPr>
          <w:color w:val="000000"/>
          <w:spacing w:val="4"/>
          <w:sz w:val="28"/>
          <w:szCs w:val="28"/>
        </w:rPr>
        <w:t>тит много времени на повторение того, что нужно за</w:t>
        <w:softHyphen/>
      </w:r>
      <w:r>
        <w:rPr>
          <w:color w:val="000000"/>
          <w:spacing w:val="-1"/>
          <w:sz w:val="28"/>
          <w:szCs w:val="28"/>
        </w:rPr>
        <w:t>помнить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выки логического мышления, хорошо рассуждает, ясно мыслит, не путается в мысл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-540" w:first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гатство активного словар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autoSpaceDE w:val="false"/>
        <w:spacing w:before="38" w:after="0"/>
        <w:ind w:left="-54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строта и оригинальность вербальных (словесных) ас</w:t>
        <w:softHyphen/>
      </w:r>
      <w:r>
        <w:rPr>
          <w:color w:val="000000"/>
          <w:spacing w:val="-2"/>
          <w:sz w:val="28"/>
          <w:szCs w:val="28"/>
        </w:rPr>
        <w:t>социаций. Хорошо улавливает связь между одним собы</w:t>
        <w:softHyphen/>
      </w:r>
      <w:r>
        <w:rPr>
          <w:color w:val="000000"/>
          <w:sz w:val="28"/>
          <w:szCs w:val="28"/>
        </w:rPr>
        <w:t xml:space="preserve">тием и другим, между причиной и следствием. Хорошо понимает недосказанное, догадывается о том, что часто прямо не высказывается взрослыми, но имеется в виду. </w:t>
      </w:r>
      <w:r>
        <w:rPr>
          <w:color w:val="000000"/>
          <w:spacing w:val="1"/>
          <w:sz w:val="28"/>
          <w:szCs w:val="28"/>
        </w:rPr>
        <w:t>Улавливает причины поступков других людей, мотивы</w:t>
        <w:br/>
      </w:r>
      <w:r>
        <w:rPr>
          <w:color w:val="000000"/>
          <w:sz w:val="28"/>
          <w:szCs w:val="28"/>
        </w:rPr>
        <w:t>их пове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autoSpaceDE w:val="false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раженная установка на творческое выполнение зада</w:t>
        <w:softHyphen/>
      </w:r>
      <w:r>
        <w:rPr>
          <w:color w:val="000000"/>
          <w:spacing w:val="-4"/>
          <w:sz w:val="28"/>
          <w:szCs w:val="28"/>
        </w:rPr>
        <w:t>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ость творческого мышления и воображ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autoSpaceDE w:val="false"/>
        <w:ind w:left="-54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адение основными компонентами умения учиться.</w:t>
      </w:r>
    </w:p>
    <w:p>
      <w:pPr>
        <w:pStyle w:val="Normal"/>
        <w:shd w:fill="FFFFFF" w:val="clear"/>
        <w:ind w:left="-54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 .Способность контролировать собственную творческую деятельность, повышенный темп умственного развития.</w:t>
      </w:r>
    </w:p>
    <w:p>
      <w:pPr>
        <w:pStyle w:val="Normal"/>
        <w:shd w:fill="FFFFFF" w:val="clear"/>
        <w:ind w:left="-540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 Возможность предвосхищения результата деятельност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211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5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7"/>
          <w:sz w:val="28"/>
          <w:szCs w:val="28"/>
        </w:rPr>
        <w:t>Сфера академических достижени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Богатый словарный запас, использование сложных син</w:t>
        <w:softHyphen/>
      </w:r>
      <w:r>
        <w:rPr>
          <w:color w:val="000000"/>
          <w:spacing w:val="3"/>
          <w:sz w:val="28"/>
          <w:szCs w:val="28"/>
        </w:rPr>
        <w:t>таксических структу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ный интерес к вычислениям, математическим </w:t>
      </w:r>
      <w:r>
        <w:rPr>
          <w:color w:val="000000"/>
          <w:spacing w:val="2"/>
          <w:sz w:val="28"/>
          <w:szCs w:val="28"/>
        </w:rPr>
        <w:t>отношения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ышенное внимание к явлениям природы, проведе</w:t>
        <w:softHyphen/>
      </w:r>
      <w:r>
        <w:rPr>
          <w:color w:val="000000"/>
          <w:spacing w:val="-1"/>
          <w:sz w:val="28"/>
          <w:szCs w:val="28"/>
        </w:rPr>
        <w:t>нию опы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монстрация понимания причинно-следственных отно</w:t>
        <w:softHyphen/>
        <w:t>ш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ражает мысли ясно и точно (устно или письменно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итает книги, статьи, научно-популярные издания с опе</w:t>
        <w:softHyphen/>
      </w:r>
      <w:r>
        <w:rPr>
          <w:color w:val="000000"/>
          <w:spacing w:val="2"/>
          <w:sz w:val="28"/>
          <w:szCs w:val="28"/>
        </w:rPr>
        <w:t>режением своих сверстников на год -  д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рошая «моторная» координация, особенно между зри</w:t>
        <w:softHyphen/>
      </w:r>
      <w:r>
        <w:rPr>
          <w:color w:val="000000"/>
          <w:spacing w:val="3"/>
          <w:sz w:val="28"/>
          <w:szCs w:val="28"/>
        </w:rPr>
        <w:t xml:space="preserve">тельным восприятием и рукой (хорошо фиксирует то, </w:t>
      </w:r>
      <w:r>
        <w:rPr>
          <w:color w:val="000000"/>
          <w:spacing w:val="2"/>
          <w:sz w:val="28"/>
          <w:szCs w:val="28"/>
        </w:rPr>
        <w:t>что видит, и четко записывает то, что слышит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аучно-популярной литературы доставляет боль</w:t>
        <w:softHyphen/>
      </w:r>
      <w:r>
        <w:rPr>
          <w:color w:val="000000"/>
          <w:spacing w:val="1"/>
          <w:sz w:val="28"/>
          <w:szCs w:val="28"/>
        </w:rPr>
        <w:t>шее удовольствие, чем чтение художественн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е унывает, если его проект не поддержан или если его </w:t>
      </w:r>
      <w:r>
        <w:rPr>
          <w:color w:val="000000"/>
          <w:spacing w:val="1"/>
          <w:sz w:val="28"/>
          <w:szCs w:val="28"/>
        </w:rPr>
        <w:t>«эксперимент» не получ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ind w:left="-540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ытается выяснить причины и смысл собы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ind w:left="-54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деляет много времени созданию собственных «проектов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ind w:left="-540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юбит обсуждать научные события, изобретения, час</w:t>
        <w:softHyphen/>
      </w:r>
      <w:r>
        <w:rPr>
          <w:color w:val="000000"/>
          <w:spacing w:val="1"/>
          <w:sz w:val="28"/>
          <w:szCs w:val="28"/>
        </w:rPr>
        <w:t>то задумывается об этом.</w:t>
      </w:r>
    </w:p>
    <w:p>
      <w:pPr>
        <w:pStyle w:val="Normal"/>
        <w:shd w:fill="FFFFFF" w:val="clear"/>
        <w:spacing w:before="216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Ш. Творчеств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84" w:leader="none"/>
        </w:tabs>
        <w:autoSpaceDE w:val="false"/>
        <w:ind w:left="-540" w:firstLine="36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ая продуктивность по множеству разных вещ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84" w:leader="none"/>
        </w:tabs>
        <w:autoSpaceDE w:val="false"/>
        <w:ind w:left="-54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обретательность в использовании материалов и и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before="38" w:after="0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046720</wp:posOffset>
                </wp:positionH>
                <wp:positionV relativeFrom="paragraph">
                  <wp:posOffset>-572770</wp:posOffset>
                </wp:positionV>
                <wp:extent cx="0" cy="4084320"/>
                <wp:effectExtent l="21590" t="0" r="215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45.1pt" to="633.6pt,276.4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156575</wp:posOffset>
                </wp:positionH>
                <wp:positionV relativeFrom="paragraph">
                  <wp:posOffset>-572770</wp:posOffset>
                </wp:positionV>
                <wp:extent cx="0" cy="408432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-45.1pt" to="642.25pt,27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Склонность к завершенности и точности в занят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ет много вопросов по интересующему его предме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т рис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before="10" w:after="0"/>
        <w:ind w:left="-54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являет тонкое чувство юм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before="10" w:after="0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боится быть таким, как в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клонен к фантазиям, к игре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21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V.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7"/>
          <w:sz w:val="28"/>
          <w:szCs w:val="28"/>
        </w:rPr>
        <w:t>Литературные сфер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ожет легко «построить» рассказ, начиная от завязки </w:t>
      </w:r>
      <w:r>
        <w:rPr>
          <w:color w:val="000000"/>
          <w:spacing w:val="1"/>
          <w:sz w:val="28"/>
          <w:szCs w:val="28"/>
        </w:rPr>
        <w:t>сюжета и кончая разрешением какого-либо конфликт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думывает что-то новое и необычное, когда расска</w:t>
        <w:softHyphen/>
        <w:t>зывает о чем-то уже знакомом и известном все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/>
      </w:pPr>
      <w:r>
        <w:rPr>
          <w:color w:val="000000"/>
          <w:spacing w:val="-1"/>
          <w:sz w:val="28"/>
          <w:szCs w:val="28"/>
        </w:rPr>
        <w:t>Придерживается только необходимых деталей в расска</w:t>
        <w:softHyphen/>
      </w:r>
      <w:r>
        <w:rPr>
          <w:color w:val="000000"/>
          <w:spacing w:val="4"/>
          <w:sz w:val="28"/>
          <w:szCs w:val="28"/>
        </w:rPr>
        <w:t>зах о событиях, все несущественное отбрасывает, ос</w:t>
        <w:softHyphen/>
      </w:r>
      <w:r>
        <w:rPr>
          <w:color w:val="000000"/>
          <w:spacing w:val="2"/>
          <w:sz w:val="28"/>
          <w:szCs w:val="28"/>
        </w:rPr>
        <w:t>тавляет главное, наиболее характерно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Умеет хорошо придерживаться выбранного сюжета, не </w:t>
      </w:r>
      <w:r>
        <w:rPr>
          <w:color w:val="000000"/>
          <w:spacing w:val="1"/>
          <w:sz w:val="28"/>
          <w:szCs w:val="28"/>
        </w:rPr>
        <w:t>теряет основную мысль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ет передать эмоциональное состояние героев, их пе</w:t>
        <w:softHyphen/>
      </w:r>
      <w:r>
        <w:rPr>
          <w:color w:val="000000"/>
          <w:spacing w:val="1"/>
          <w:sz w:val="28"/>
          <w:szCs w:val="28"/>
        </w:rPr>
        <w:t>реживания и чувств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меет ввести в рассказы такие детали, которые важны </w:t>
      </w:r>
      <w:r>
        <w:rPr>
          <w:color w:val="000000"/>
          <w:sz w:val="28"/>
          <w:szCs w:val="28"/>
        </w:rPr>
        <w:t xml:space="preserve">для понимания события, о котором идет речь, и в то же </w:t>
      </w:r>
      <w:r>
        <w:rPr>
          <w:color w:val="000000"/>
          <w:spacing w:val="1"/>
          <w:sz w:val="28"/>
          <w:szCs w:val="28"/>
        </w:rPr>
        <w:t>время не упускает основной сюжетной лини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юбит писать рассказы или стать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3" w:leader="none"/>
        </w:tabs>
        <w:autoSpaceDE w:val="false"/>
        <w:ind w:left="-540"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Изображает в своих рассказах героев живыми, передает </w:t>
      </w:r>
      <w:r>
        <w:rPr>
          <w:color w:val="000000"/>
          <w:spacing w:val="1"/>
          <w:sz w:val="28"/>
          <w:szCs w:val="28"/>
        </w:rPr>
        <w:t>их чувства и настрое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226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.</w:t>
        <w:tab/>
      </w:r>
      <w:r>
        <w:rPr>
          <w:b/>
          <w:bCs/>
          <w:color w:val="000000"/>
          <w:spacing w:val="5"/>
          <w:sz w:val="28"/>
          <w:szCs w:val="28"/>
        </w:rPr>
        <w:t>Артистическая сфе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spacing w:before="5" w:after="0"/>
        <w:ind w:left="-54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гко входит в роль другого персонажа, чело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тересуется актерской игр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/>
      </w:pPr>
      <w:r>
        <w:rPr>
          <w:color w:val="000000"/>
          <w:sz w:val="28"/>
          <w:szCs w:val="28"/>
        </w:rPr>
        <w:t>Меняет тональность и выражения голоса, когда изобра</w:t>
        <w:softHyphen/>
      </w:r>
      <w:r>
        <w:rPr>
          <w:color w:val="000000"/>
          <w:spacing w:val="2"/>
          <w:sz w:val="28"/>
          <w:szCs w:val="28"/>
        </w:rPr>
        <w:t>жает другого чело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имает и изображает конфликтную ситуацию, когда</w:t>
        <w:br/>
        <w:t>имеет возможность разыграть какую-либо драматичес</w:t>
        <w:softHyphen/>
        <w:t>кую сце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spacing w:before="5" w:after="0"/>
        <w:ind w:left="-540"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ает чувства через мимику, жесты, движ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емится вызывать эмоциональные реакции у других</w:t>
        <w:br/>
      </w:r>
      <w:r>
        <w:rPr>
          <w:color w:val="000000"/>
          <w:sz w:val="28"/>
          <w:szCs w:val="28"/>
        </w:rPr>
        <w:t>людей, когда о чем-либо с увлечением рассказываю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spacing w:before="5" w:after="0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 большой легкостью драматизирует, передает чувства</w:t>
        <w:br/>
      </w:r>
      <w:r>
        <w:rPr>
          <w:color w:val="000000"/>
          <w:spacing w:val="1"/>
          <w:sz w:val="28"/>
          <w:szCs w:val="28"/>
        </w:rPr>
        <w:t>и эмоциональные пережи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стичен и открыт для всего нового, «не зацикливает</w:t>
        <w:softHyphen/>
      </w:r>
      <w:r>
        <w:rPr>
          <w:color w:val="000000"/>
          <w:spacing w:val="4"/>
          <w:sz w:val="28"/>
          <w:szCs w:val="28"/>
        </w:rPr>
        <w:t xml:space="preserve">ся» на старом. Не любит уже испытанных вариантов, </w:t>
      </w:r>
      <w:r>
        <w:rPr>
          <w:color w:val="000000"/>
          <w:spacing w:val="-1"/>
          <w:sz w:val="28"/>
          <w:szCs w:val="28"/>
        </w:rPr>
        <w:t>всегда проверяет возникшую идею и только после «экс</w:t>
      </w:r>
      <w:r>
        <w:rPr>
          <w:color w:val="000000"/>
          <w:spacing w:val="2"/>
          <w:sz w:val="28"/>
          <w:szCs w:val="28"/>
        </w:rPr>
        <w:t>периментальной» проверки может от нее отказатьс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92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VI.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6"/>
          <w:sz w:val="28"/>
          <w:szCs w:val="28"/>
        </w:rPr>
        <w:t>Музыкальная сфер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зывается очень быстро и легко на ритм и мелод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  <w:tab w:val="left" w:pos="3206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о поет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В игру на инструменте, в пение или танец вкладывает </w:t>
      </w:r>
      <w:r>
        <w:rPr>
          <w:color w:val="000000"/>
          <w:spacing w:val="-1"/>
          <w:sz w:val="28"/>
          <w:szCs w:val="28"/>
        </w:rPr>
        <w:t>много энергии и чув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т музыкальные занятия. Стремится пойти на кон</w:t>
        <w:softHyphen/>
        <w:t>церт или туда, где можно слушать музы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ет петь вместе с другими так, чтобы получалось сла</w:t>
      </w:r>
      <w:r>
        <w:rPr>
          <w:color w:val="000000"/>
          <w:spacing w:val="2"/>
          <w:sz w:val="28"/>
          <w:szCs w:val="28"/>
        </w:rPr>
        <w:t>женно и хорош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пении или музыке выражает свои чувства, состоя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чиняет оригинальные, свои собственные мелод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о играет на каком-нибудь инструменте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92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.</w:t>
        <w:tab/>
      </w:r>
      <w:r>
        <w:rPr>
          <w:b/>
          <w:bCs/>
          <w:color w:val="000000"/>
          <w:spacing w:val="6"/>
          <w:sz w:val="28"/>
          <w:szCs w:val="28"/>
        </w:rPr>
        <w:t>Техническая сфера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орошо выполняет всякие задания по ручному труд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Интересуется механизмами и машинам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мир его увлечений входит конструирование машин, </w:t>
      </w:r>
      <w:r>
        <w:rPr>
          <w:color w:val="000000"/>
          <w:spacing w:val="1"/>
          <w:sz w:val="28"/>
          <w:szCs w:val="28"/>
        </w:rPr>
        <w:t>приборов, моделей поездов, радиоприемник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жет легко чинить испорченные приборы, использовать </w:t>
      </w:r>
      <w:r>
        <w:rPr>
          <w:color w:val="000000"/>
          <w:spacing w:val="-3"/>
          <w:sz w:val="28"/>
          <w:szCs w:val="28"/>
        </w:rPr>
        <w:t>старые детали для создания новых поделок, игрушек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имает причины «капризов» механизмов, любит зага</w:t>
        <w:softHyphen/>
      </w:r>
      <w:r>
        <w:rPr>
          <w:color w:val="000000"/>
          <w:spacing w:val="1"/>
          <w:sz w:val="28"/>
          <w:szCs w:val="28"/>
        </w:rPr>
        <w:t>дочные полом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т рисовать чертежи механизм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17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Читает журналы и статьи о создании новых приборов и </w:t>
      </w:r>
      <w:r>
        <w:rPr>
          <w:color w:val="000000"/>
          <w:spacing w:val="-4"/>
          <w:sz w:val="28"/>
          <w:szCs w:val="28"/>
        </w:rPr>
        <w:t>машин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02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VIII.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6"/>
          <w:sz w:val="28"/>
          <w:szCs w:val="28"/>
        </w:rPr>
        <w:t>Двигательная сфер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31" w:leader="none"/>
        </w:tabs>
        <w:autoSpaceDE w:val="false"/>
        <w:ind w:left="-54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онкость и точность мотори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31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итая двигательно-моторная координац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31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емится к двигательным занятиям (физкультура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31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т участвовать в спортивных играх и состязаниях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1" w:leader="none"/>
        </w:tabs>
        <w:autoSpaceDE w:val="false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тоянно преуспевает в каком-нибудь виде спортив</w:t>
        <w:softHyphen/>
      </w:r>
      <w:r>
        <w:rPr>
          <w:color w:val="000000"/>
          <w:spacing w:val="-1"/>
          <w:sz w:val="28"/>
          <w:szCs w:val="28"/>
        </w:rPr>
        <w:t>ной игры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1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вободное время любит ходить в походы, играть в под</w:t>
        <w:softHyphen/>
      </w:r>
      <w:r>
        <w:rPr>
          <w:color w:val="000000"/>
          <w:spacing w:val="2"/>
          <w:sz w:val="28"/>
          <w:szCs w:val="28"/>
        </w:rPr>
        <w:t>вижные игры (хоккей, футбол, баскетбол и т. д.)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168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X.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8"/>
          <w:sz w:val="28"/>
          <w:szCs w:val="28"/>
        </w:rPr>
        <w:t>Сфера художественных достижен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-540" w:firstLine="36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являет большой интерес к визуальн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-54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являет большой интерес к серьезным занятиям в </w:t>
      </w:r>
      <w:r>
        <w:rPr>
          <w:color w:val="000000"/>
          <w:spacing w:val="1"/>
          <w:sz w:val="28"/>
          <w:szCs w:val="28"/>
        </w:rPr>
        <w:t>художественной сфер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  <w:tab w:val="left" w:pos="3413" w:leader="none"/>
        </w:tabs>
        <w:autoSpaceDE w:val="false"/>
        <w:spacing w:before="72" w:after="0"/>
        <w:ind w:left="-540" w:firstLine="360"/>
        <w:jc w:val="both"/>
        <w:rPr/>
      </w:pPr>
      <w:r>
        <w:rPr>
          <w:color w:val="000000"/>
          <w:spacing w:val="-1"/>
          <w:sz w:val="28"/>
          <w:szCs w:val="28"/>
        </w:rPr>
        <w:t>Рисунки и картины отличаются разнообразием сюже</w:t>
      </w:r>
      <w:r>
        <w:rPr>
          <w:color w:val="000000"/>
          <w:spacing w:val="-3"/>
          <w:sz w:val="28"/>
          <w:szCs w:val="28"/>
        </w:rPr>
        <w:t>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spacing w:before="24" w:after="0"/>
        <w:ind w:left="-540" w:first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рьезно относится к произведениям искусства. Стано</w:t>
        <w:softHyphen/>
      </w:r>
      <w:r>
        <w:rPr>
          <w:color w:val="000000"/>
          <w:spacing w:val="-4"/>
          <w:sz w:val="28"/>
          <w:szCs w:val="28"/>
        </w:rPr>
        <w:t>вится вдумчивым и очень серьезным, когда видит хоро</w:t>
        <w:softHyphen/>
      </w:r>
      <w:r>
        <w:rPr>
          <w:color w:val="000000"/>
          <w:spacing w:val="-5"/>
          <w:sz w:val="28"/>
          <w:szCs w:val="28"/>
        </w:rPr>
        <w:t>шую картину, слышит музыку, видит необычную скуль</w:t>
        <w:softHyphen/>
      </w:r>
      <w:r>
        <w:rPr>
          <w:color w:val="000000"/>
          <w:spacing w:val="-2"/>
          <w:sz w:val="28"/>
          <w:szCs w:val="28"/>
        </w:rPr>
        <w:t>птуру, красиво и художественно выполненную вещ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игинален в выборе сюжета (в рисунке, сочинении, </w:t>
      </w:r>
      <w:r>
        <w:rPr>
          <w:color w:val="000000"/>
          <w:spacing w:val="-3"/>
          <w:sz w:val="28"/>
          <w:szCs w:val="28"/>
        </w:rPr>
        <w:t>описании какого-либо события), составляет оригиналь</w:t>
        <w:softHyphen/>
      </w:r>
      <w:r>
        <w:rPr>
          <w:color w:val="000000"/>
          <w:spacing w:val="-4"/>
          <w:sz w:val="28"/>
          <w:szCs w:val="28"/>
        </w:rPr>
        <w:t>ные композиции (из цветов, рисунка, камней, марок, от</w:t>
        <w:softHyphen/>
      </w:r>
      <w:r>
        <w:rPr>
          <w:color w:val="000000"/>
          <w:sz w:val="28"/>
          <w:szCs w:val="28"/>
        </w:rPr>
        <w:t>крыток и т. д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spacing w:before="5" w:after="0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гда готов использовать какой-либо новый материал </w:t>
      </w:r>
      <w:r>
        <w:rPr>
          <w:color w:val="000000"/>
          <w:sz w:val="28"/>
          <w:szCs w:val="28"/>
        </w:rPr>
        <w:t>для изготовления игрушки, картины, рисунка, компо</w:t>
        <w:softHyphen/>
      </w:r>
      <w:r>
        <w:rPr>
          <w:color w:val="000000"/>
          <w:spacing w:val="-5"/>
          <w:sz w:val="28"/>
          <w:szCs w:val="28"/>
        </w:rPr>
        <w:t>зиции, в строительстве детских домиков на игровой пло</w:t>
        <w:softHyphen/>
      </w:r>
      <w:r>
        <w:rPr>
          <w:color w:val="000000"/>
          <w:spacing w:val="-2"/>
          <w:sz w:val="28"/>
          <w:szCs w:val="28"/>
        </w:rPr>
        <w:t>щадке, в работе с ножницами, кле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autoSpaceDE w:val="false"/>
        <w:ind w:left="-540" w:first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гда имеет свободное время, охотно рисует, лепит, со</w:t>
        <w:softHyphen/>
      </w:r>
      <w:r>
        <w:rPr>
          <w:color w:val="000000"/>
          <w:spacing w:val="-2"/>
          <w:sz w:val="28"/>
          <w:szCs w:val="28"/>
        </w:rPr>
        <w:t>здает композиции, имеющие художественное назначе</w:t>
        <w:softHyphen/>
        <w:t>ние (украшение для дома, одежды ит. д.).</w:t>
        <w:br/>
      </w:r>
      <w:r>
        <w:rPr>
          <w:color w:val="000000"/>
          <w:sz w:val="28"/>
          <w:szCs w:val="28"/>
        </w:rPr>
        <w:t>Прибегает к рисунку или лепке для того, чтобы выра</w:t>
        <w:softHyphen/>
      </w:r>
      <w:r>
        <w:rPr>
          <w:color w:val="000000"/>
          <w:spacing w:val="-2"/>
          <w:sz w:val="28"/>
          <w:szCs w:val="28"/>
        </w:rPr>
        <w:t>зить свои чувства и настроение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ind w:left="-54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юбит работать с клеем, пластилином, глиной, для того чтобы изображать события или вещи в трех измерениях </w:t>
      </w:r>
      <w:r>
        <w:rPr>
          <w:color w:val="000000"/>
          <w:spacing w:val="-2"/>
          <w:sz w:val="28"/>
          <w:szCs w:val="28"/>
        </w:rPr>
        <w:t>в пространст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before="10" w:after="0"/>
        <w:ind w:left="-54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тересуется произведениями искусства, созданными </w:t>
      </w:r>
      <w:r>
        <w:rPr>
          <w:color w:val="000000"/>
          <w:spacing w:val="-5"/>
          <w:sz w:val="28"/>
          <w:szCs w:val="28"/>
        </w:rPr>
        <w:t>другими людьми. Может дать свою собственную оценку и попытается воспроизвести увиденное в своих работах.</w:t>
      </w:r>
    </w:p>
    <w:p>
      <w:pPr>
        <w:pStyle w:val="Normal"/>
        <w:shd w:fill="FFFFFF" w:val="clear"/>
        <w:spacing w:before="158" w:after="0"/>
        <w:ind w:left="-54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 xml:space="preserve">X. </w:t>
      </w:r>
      <w:r>
        <w:rPr>
          <w:b/>
          <w:bCs/>
          <w:color w:val="000000"/>
          <w:spacing w:val="-5"/>
          <w:sz w:val="28"/>
          <w:szCs w:val="28"/>
        </w:rPr>
        <w:t>Общение и лидерство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b/>
          <w:b/>
          <w:bCs/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гко приспосабливается к новой ситуац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гда выполняет свои обещания, ответственен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окая общительность с окружающи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емится к доминированию среди сверстник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рстники обращаются за сов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№ 1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rPr/>
      </w:pPr>
      <w:r>
        <w:rPr>
          <w:sz w:val="28"/>
          <w:szCs w:val="28"/>
        </w:rPr>
        <w:t>Многие родители часто путают понятия способный и одарённый, и относят своего ребёнка не к той группе, соответственно предъявляя немного завышенные или заниженные требования. С помощью этой анкеты можно оценить степень способности или одарённости ребёнка. На вопросы анкеты необходимо отвечать «да» или «нет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Ребёнок инициативный, подвижны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Он с готовностью откликается на всё ново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Любит всё загадочное и непонятно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Часто нуждается в поддержке старш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Легко отвлекается и оставляет начатое дело.</w:t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rPr>
          <w:sz w:val="28"/>
          <w:szCs w:val="28"/>
        </w:rPr>
      </w:pPr>
      <w:r>
        <w:rPr>
          <w:i/>
          <w:sz w:val="28"/>
          <w:szCs w:val="28"/>
        </w:rPr>
        <w:t>Если на 5 вопросов вы дали ответы «да», то ваш ребёнок скорее</w:t>
      </w:r>
      <w:r>
        <w:rPr>
          <w:b/>
          <w:i/>
          <w:sz w:val="28"/>
          <w:szCs w:val="28"/>
        </w:rPr>
        <w:t xml:space="preserve"> способный</w:t>
      </w:r>
      <w:r>
        <w:rPr>
          <w:i/>
          <w:sz w:val="28"/>
          <w:szCs w:val="28"/>
        </w:rPr>
        <w:t>, чем одарённый. Если на 4 и 5 вопросы вы ответили нет, то продолжайте отвечать дальш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Постоянное стремление к обнаружению ново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Интересы достаточно стабильн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Стремление к достижению уникальных, оригинальных реш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Часто не соглашается с мнением взрослых, постоянно отстаивает свою точку зр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склонность к определённому виду занятий или предмет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Настойчив и целеустремлён в достижении це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Высокие  требования к себе и к окружающим, критичность к сверстника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Специфическое тонкое чувство юмо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Часто бывает эгоистичен.</w:t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rPr/>
      </w:pPr>
      <w:r>
        <w:rPr>
          <w:i/>
          <w:sz w:val="28"/>
          <w:szCs w:val="28"/>
        </w:rPr>
        <w:t>Если на вопросы № 6 – 14 вы ответили «да», то это даёт основание предполагать, что ваш ребёнок</w:t>
      </w:r>
      <w:r>
        <w:rPr>
          <w:b/>
          <w:i/>
          <w:sz w:val="28"/>
          <w:szCs w:val="28"/>
        </w:rPr>
        <w:t xml:space="preserve"> одарённый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№ 2.</w:t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jc w:val="both"/>
        <w:rPr/>
      </w:pPr>
      <w:r>
        <w:rPr>
          <w:sz w:val="28"/>
          <w:szCs w:val="28"/>
        </w:rPr>
        <w:t>Данная анкета поможет учителю (руководителю кружка) определить степень познавательной активности ребёнка. Если большинство ответов будут «а», то это свидетельствует о сильной познавательной активности, «б» -  об умеренной, «в» - о слаб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Способен ли ученик подолгу заниматься какой-нибудь умственной работой:  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часто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иногда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очень редк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Часто ли задаёт вопросы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часто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иногда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в) очень редко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Предпочитает работать самостоятельно, требует лишь минимальной помощи: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/>
      </w:pPr>
      <w:r>
        <w:rPr>
          <w:sz w:val="28"/>
          <w:szCs w:val="28"/>
        </w:rPr>
        <w:t xml:space="preserve">а) постоянно пытается всё сделать без посторонней помощи; 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иногда делает сам, иногда просит помощи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очень редко делает работу сам, чаще обращается за помощь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Что предпочитает ребёнок, когда задаёт вопрос на сообразительность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«помучиться», но самому найти ответ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гда как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получить готовый ответ от други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Любит ли в свободное время читать научно – популярные издания (энциклопедии и справочники)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а) постоянно, делает это с большим интересом, чем читает художественные книги; 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если только его интересует данная тема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только если это зада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Берётся ли за задания, выполнение которых невозможно в один присест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почти все задания такого плана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берётся, но редко доводит их до конца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старается избегать такие зад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Часто ли  ребёнок хочет приукрасить или дополнить работу или идею других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постоянно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иногда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очень редк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Даёт несколько ответов, когда ему задают вопросы или один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всегда несколько вариантов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когда как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всегда оди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Быстро ли осваивает новое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схватывает всё на лету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усваивает быстро, если интересно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легко запоминает, но испытывает трудности, когда надо выразить своё мнение, проанализировать, сделать выво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Как освоил компьютер?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а) быстро и легко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б) испытывал затруднения;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  <w:t>в) долго не мог освоить, работает неуверенно.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олимпиад.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лимпиады  рекомендуется проводить два раза в год. Первая олимпиада проходит в конце первого полугодия среди членов кружка. Вторая проходит чаще всего  в 3 или 4 четверти, обычно это школьная олимпиада. Материалы может подбирать сам руководитель кружка, или привлечь к составлению других  педагогов, или использовать готовые материалы. Хорошо, если к составлению олимпиады для четвероклассников, будут привлечены учителя математики. По времени на решение можно отводить от 40минут до 1часа 20 минут, это связано с физиологическими особенностями детей 9 – 11 лет.  Все материалы надо согласовать с администрацией школы. Обязательно подведение итогов и награждение победителей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й текст олимпиады для 3-х классов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, оцениваемые в 2 балла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дно яйцо варится 15 минут. Сколько минут будут вариться 3 яйца?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5 минут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В корзине меньше 10 яблок. Яблоки  можно разделить между двумя или тремя девочками. Сколько Яблок в корзине?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6 яблок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/>
      </w:pPr>
      <w:r>
        <w:rPr>
          <w:sz w:val="28"/>
          <w:szCs w:val="28"/>
        </w:rPr>
        <w:t>3. Крышка стола имеет 4 угла. Один из них отпилили. Сколько углов стало у стола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5 углов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, оцениваемые в 3 балла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/>
      </w:pPr>
      <w:r>
        <w:rPr>
          <w:sz w:val="28"/>
          <w:szCs w:val="28"/>
        </w:rPr>
        <w:t>4. Замени букву А цифрой, чтобы пример получился правильным. Все четыре буквы А означают одну и туже цифру.   1А + 2А + 3А = 7А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5 + 25 + 35 = 75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Сколько всего можно составить четырёхзначных чисел, сумма цифр которых          равна 3? Перечисли эти числа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0 чисел (1011, 1002, 2001, 3000, 1101, 1020, 20101200,2100)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Начерти два отрезка так, чтобы один был длиннее другого на 2см, а вместе бы отрезки составляли 14см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6см и 8см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, оцениваемые в 4 балла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/>
      </w:pPr>
      <w:r>
        <w:rPr>
          <w:sz w:val="28"/>
          <w:szCs w:val="28"/>
        </w:rPr>
        <w:t>7.На левой стороне улицы находятся дома с нечётными номерами от 1 до 19, а на правой стороне – дома с чётными номерами от 2 до 14. Сколько домов на этой улице?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7 домов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Заполни магический квадрат: 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95" w:leader="none"/>
        </w:tabs>
        <w:ind w:left="-180" w:hanging="0"/>
        <w:jc w:val="both"/>
        <w:rPr/>
      </w:pPr>
      <w:r>
        <w:rPr/>
        <w:t>Ответ: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ind w:lef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В семье четверо детей, им 5, 8, 13 и 15 лет, а зовут их Таня, Юра, Света и Лена. Сколько лет каждому из них. Если одна девочка ходит в детский сад, Таня старше, чем Юра, а сумма лет Тани и Светы делится на 3?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 Свете -5, Тане – 13, Юре – 8, Лене – 15.</w:t>
      </w:r>
    </w:p>
    <w:p>
      <w:pPr>
        <w:pStyle w:val="Normal"/>
        <w:tabs>
          <w:tab w:val="clear" w:pos="708"/>
          <w:tab w:val="left" w:pos="2895" w:leader="none"/>
        </w:tabs>
        <w:ind w:left="-540" w:firstLine="690"/>
        <w:jc w:val="both"/>
        <w:rPr/>
      </w:pPr>
      <w:r>
        <w:rPr>
          <w:sz w:val="28"/>
          <w:szCs w:val="28"/>
        </w:rPr>
        <w:t>10.Из города в деревню, расстояние до которой 32км, выехал велосипедист со скоростью 12км/ч. А из деревни в город одновременно с ним вышел пешеход со скоростью 4км/ч. Кто из них будет дальше от города через 2 ч?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 они будут на одинаковом  расстоянии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й текст олимпиады для 4- х классов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я, оцениваемые в 2 балла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/>
      </w:pPr>
      <w:r>
        <w:rPr>
          <w:sz w:val="28"/>
          <w:szCs w:val="28"/>
        </w:rPr>
        <w:t>1. За столом сидели 2 дочки, 2 матери и 1 бабушка. Сколько человек сидели за столом?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3 человека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ие 3 числа, если их сложить или перемножить, дают один и тот же результат?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 1, 2, 3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Замени звёздочки цифрами: *** * - 1 = ***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000 – 1 = 999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, оцениваемые в 3 балла.   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На субботу приходятся календарные числа 8, 15, 22, 29. Какие календарные числа приходятся на вторник в этом месяце? 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 4, 11, 18, 25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ВМ выполняет все четыре действия. На табло появилось число 36. Какое число было заложено в ЭВМ?  </w:t>
      </w:r>
    </w:p>
    <w:p>
      <w:pPr>
        <w:pStyle w:val="Normal"/>
        <w:tabs>
          <w:tab w:val="clear" w:pos="708"/>
          <w:tab w:val="left" w:pos="2895" w:leader="none"/>
        </w:tabs>
        <w:ind w:left="-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*3     -19   +10   : 9    +86    :3     +41   :2  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  -  *  -  *   -   *   -   *   -   *   -   *   -   *   - 36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Волк и заяц соревновались в беге. Каждый шаг зайца был в 2 раза короче волчьего, но шаги заяц делал в 3 раза чаще, чем волк. Кто победил в соревновании? 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заяц.</w:t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, оцениваемые в 4 балла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В шахматном турнире участвовало 7 человек. Каждый с каждым сыграл по 1 партии. Сколько всего партий они сыграли?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21 партию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Начерти прямоугольник, раздели его двумя отрезками так, чтобы получилось 8 треугольников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. В ребусе КЕН * Г = УРУ одинаковыми буквами зашифрованы одинаковые цифры, а разными – разные. К равно 2.Расшифруй весь пример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217  * 4 = 868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Сергей ехал в школу на велосипеде, Занятия в школе начинаются в 9 часов. В 8ч 40мин он уже проехал половину пути. Если Сергей будет продолжать ехать  с такой же скоростью, то приедет в школу за 10 минут до начала занятий. Сколько минут он будет ехать в школу? 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 20 минут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занятий.</w:t>
      </w:r>
    </w:p>
    <w:p>
      <w:pPr>
        <w:pStyle w:val="Normal"/>
        <w:tabs>
          <w:tab w:val="clear" w:pos="708"/>
          <w:tab w:val="left" w:pos="2895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/>
      </w:pPr>
      <w:r>
        <w:rPr>
          <w:sz w:val="28"/>
          <w:szCs w:val="28"/>
        </w:rPr>
        <w:t>Надо учитывать, что программа «Х+У» - это программа кружка. Занятия кружка по времени занимают не 40 минут как учебные занятия, а 60 минут или час. При составлении занятий надо продумывать разнообразные формы, включать игровые моменты, учитывать индивидуальные особенности, не забывать, что в основе лежит деятельностный метод обучения, т. е. знания не даются в готовом виде, а добываются учащимися самостоятельно в процессе работы. Задача руководителя кружка не только способствовать развитию учащихся, но и сформировать у них навыки работы в коллективе. Если это будет учитываться, то занятия будут достигать высокой эффективности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/>
      </w:pPr>
      <w:r>
        <w:rPr>
          <w:sz w:val="28"/>
          <w:szCs w:val="28"/>
        </w:rPr>
        <w:t>План проведения тематических занятий учитель  составляет сам или использует уже предложенный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тапы проведения занятий.</w:t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95" w:leader="none"/>
        </w:tabs>
        <w:jc w:val="both"/>
        <w:rPr/>
      </w:pPr>
      <w:r>
        <w:rPr>
          <w:b/>
          <w:sz w:val="28"/>
          <w:szCs w:val="28"/>
        </w:rPr>
        <w:t xml:space="preserve">Разминка. </w:t>
      </w:r>
      <w:r>
        <w:rPr>
          <w:sz w:val="28"/>
          <w:szCs w:val="28"/>
        </w:rPr>
        <w:t>Это может быть игра «Поспевай – не зевай», мини бой «Ты мне, я тебе»,  разгадывание ребусов (не обязательно математических),  задачи – шутки, метаграммы  или проверка решения домашнего задания, которое задаётся только пожеланию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ческие головоломки </w:t>
      </w:r>
      <w:r>
        <w:rPr>
          <w:sz w:val="28"/>
          <w:szCs w:val="28"/>
        </w:rPr>
        <w:t xml:space="preserve">(танграм, монгольская игра, колумбово яйцо и другие) или </w:t>
      </w:r>
      <w:r>
        <w:rPr>
          <w:b/>
          <w:sz w:val="28"/>
          <w:szCs w:val="28"/>
        </w:rPr>
        <w:t>игры со спичками</w:t>
      </w:r>
      <w:r>
        <w:rPr>
          <w:sz w:val="28"/>
          <w:szCs w:val="28"/>
        </w:rPr>
        <w:t>. Не смотря на то, что этому отводится отдельное занятие, целесообразнее включать этот вид работы систематически, а не от случая к случаю. Так как данная работа хорошо влияет на общее развитие,  да и детям она очень нравитс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задач – исследовательская работа. </w:t>
      </w:r>
      <w:r>
        <w:rPr>
          <w:sz w:val="28"/>
          <w:szCs w:val="28"/>
        </w:rPr>
        <w:t>Задачи ребята получают индивидуально или по группам. Обязательно выполняют работу самостоятельно или с частичной помощью. Задача может быть одна или несколько, связанных одной темой, желательно включить задачи разного уровн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ие детьми новых знаний или умений. </w:t>
      </w:r>
      <w:r>
        <w:rPr>
          <w:sz w:val="28"/>
          <w:szCs w:val="28"/>
        </w:rPr>
        <w:t>На данном этапе ребята обмениваются мнениями, находят более разумное решение или несколько, делают вывод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 xml:space="preserve">Задания даются детям по желанию и обязательно проверить у тех детей, которые выполнят и похвалить за старание, даже если не всё сделано успешно. Проверить можно на следующем занятии с привлечением учащихся или индивидуально, собрав выполненные работы. За не выполнение ругать нельзя. В конце года нужно отметить тех ребят, кто выполнял работы систематически или очень часто, пусть даже и не совсем верно. </w:t>
      </w:r>
    </w:p>
    <w:p>
      <w:pPr>
        <w:pStyle w:val="Normal"/>
        <w:tabs>
          <w:tab w:val="clear" w:pos="708"/>
          <w:tab w:val="left" w:pos="2895" w:leader="none"/>
        </w:tabs>
        <w:ind w:left="8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ую программу можно порекомендовать педагогам дополнительного образования, учителям начальных классов и математики, которые заинтересованы в развитии детей. Надеюсь рекомендации помогут всем желающим работать по данной программе.</w:t>
      </w:r>
    </w:p>
    <w:p>
      <w:pPr>
        <w:pStyle w:val="Normal"/>
        <w:tabs>
          <w:tab w:val="clear" w:pos="708"/>
          <w:tab w:val="left" w:pos="2895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ргинская  И. И. Сборник заданий по математике. – М.: Учебная  литература, 200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Беденко М. В. Математика,суперблиц. – М.: ООО «5за знания», 2007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Белокурова Е. Е. Некоторые комбинаторные задачи в начальном курсе математики, // Начальная школа. – 1992. - №1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се задачи «Кенгуру». / Сост. Братусь Т. А. – Санкт – Петербург : Левша,2005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йдман Б. П. Математика 2,3 класс. – М.: Издательство Московского университета «ЧеРо», 199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виденко Л. И. Сборник разноуровневых проверочных работ по математике. – Ростов – на – Дону :Феникс, 2003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Детский математический календарь. /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. Братусь Т. А. – Санкт – Петербург: Левша, 2008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Диагностика детской одарённости. / Сост. Дементьева Л. А. – Курган: ИПКиПРО, 200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 А. З. Развитие интеллектуальных способностей у детей 9 лет. – М.: Новая школа, 199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фремов В. И. Универсальные тесты для детей и их родителей. – Санкт Петербург: Стелла, 199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ерова Г. В. Нестандартные задачи по математике. – М.: ВАКО, 2006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етерсон Л. Г. Нетрадиционные задачи и способы их решения // Начальная школа, 2002, №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санов В. Н. Математические олимпиады младших школьников. – М.: Просвещение, 1990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куева В. Ю. Решение творческих задач как условие развития креативности мышления. // Начальная школа. Плюс до и после. 2004, №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мекалка для малышей. – М.: Омега, 1994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мирнова В. В. Упражнения на развитие логического мышления при решении задач. // Начальная школа. Плюс до и после. 2003, №4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Тихомирова Л. Ф. Формирование и развитие интеллектуальных способностей ребёнка. Младшие школьники. – М.:  Рольф, 2000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Тонких А. П. Теоретические основы решения нестандартных и занимательных задач в курсе математики начальных классов. // Начальная школа. Плюс до и после. 2002, №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евченко Г. Н. Математика, итоговые и тематические контрольные работы и тесты. – Волгоград: Учитель, 2005.</w:t>
      </w:r>
    </w:p>
    <w:p>
      <w:pPr>
        <w:pStyle w:val="Normal"/>
        <w:tabs>
          <w:tab w:val="clear" w:pos="708"/>
          <w:tab w:val="left" w:pos="28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Я иду на урок в начальную школу. Олимпиады и интеллектуальные игры./  Сост. Козлова М. А. – М.: Первое сентября, 2002. </w:t>
      </w:r>
    </w:p>
    <w:p>
      <w:pPr>
        <w:pStyle w:val="Normal"/>
        <w:tabs>
          <w:tab w:val="clear" w:pos="708"/>
          <w:tab w:val="left" w:pos="28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jc w:val="center"/>
        <w:rPr>
          <w:b/>
          <w:b/>
          <w:i/>
          <w:i/>
          <w:color w:val="000000"/>
          <w:spacing w:val="-2"/>
        </w:rPr>
      </w:pPr>
      <w:r>
        <w:rPr>
          <w:b/>
          <w:i/>
          <w:color w:val="000000"/>
          <w:spacing w:val="-2"/>
        </w:rPr>
        <w:t>Тест для 3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 xml:space="preserve">Часть </w:t>
      </w:r>
      <w:r>
        <w:rPr>
          <w:b/>
          <w:color w:val="000000"/>
          <w:spacing w:val="-2"/>
        </w:rPr>
        <w:t>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Выбери правильный ответ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Одиннадцатый месяц года – 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а) октябрь;       б) май;     в) ноябрь;     г) февра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/>
      </w:pPr>
      <w:r>
        <w:rPr>
          <w:color w:val="000000"/>
          <w:spacing w:val="-2"/>
        </w:rPr>
        <w:t xml:space="preserve">2. В данном предложении : </w:t>
      </w:r>
      <w:r>
        <w:rPr>
          <w:i/>
          <w:color w:val="000000"/>
          <w:spacing w:val="-2"/>
        </w:rPr>
        <w:t xml:space="preserve">У Юры дома жил молодой котёнок. </w:t>
      </w:r>
      <w:r>
        <w:rPr>
          <w:color w:val="000000"/>
          <w:spacing w:val="-2"/>
        </w:rPr>
        <w:t xml:space="preserve">лишним является слов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а) жил;    б) котёнок;     в) молодой;    г) у Ю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3.  Какой из городов находится не в Европ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а) Лондон;     б) Париж;     в) Лос-Анджелес;     г) Р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4. Какой месяц самый молодой в сказке «Двенадцать месяцев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а) Апрель;     б) Январь;     в) Июнь;     г) Декаб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5. Какое из приведённых слов отличается от друг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  <w:t>а) петь;    б) говорить;     в) слушать;           г) болт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</w:rPr>
        <w:t xml:space="preserve">6. </w:t>
      </w:r>
      <w:r>
        <w:rPr>
          <w:i/>
          <w:color w:val="000000"/>
          <w:spacing w:val="-2"/>
        </w:rPr>
        <w:t xml:space="preserve">Я, Ф, М, А, М, И, И, А, С, О, Н… </w:t>
      </w:r>
      <w:r>
        <w:rPr>
          <w:color w:val="000000"/>
          <w:spacing w:val="-2"/>
        </w:rPr>
        <w:t>Выбери букву, что бы закончить эту последователь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В;    б) Д;    в) Е;   г) 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</w:rPr>
        <w:t xml:space="preserve">7. Раскройте смысл крылатого выражения: </w:t>
      </w:r>
      <w:r>
        <w:rPr>
          <w:i/>
          <w:color w:val="000000"/>
          <w:spacing w:val="-2"/>
        </w:rPr>
        <w:t>засучив рука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беречь одежду;     б) работать плохо;      в) работать хорошо;      г) не работ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8. Если в 12 часов ночи идёт дождь, то можно ли ожидать, что через 72 часа будет солнечная погод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да;     б) может быть;     в) нет;    г) вероятнее всего пойдёт дожд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9. Отца шпиона зовут Иван Васильевич, а сына – Пётр Семёнович. Каковы имя и отчество шпион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Семён Васильевич;     б) Пётр Иванович;     в) Семён Иванович;    г) Василий Петр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 xml:space="preserve">10. Отгадай     шараду и напиши отв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Первое – предлог, второе – летний 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А целое порой решается с тру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Часть Б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Выбери правильный от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</w:rPr>
        <w:t xml:space="preserve">1. Какое число должно стоять вместо знака ?: </w:t>
      </w:r>
      <w:r>
        <w:rPr>
          <w:i/>
          <w:color w:val="000000"/>
          <w:spacing w:val="-2"/>
        </w:rPr>
        <w:t>73   66   59   52   45   38   ?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30;    б) 35;     в) 29;     г) 31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2. Семеро шли 7 рублей нашли. Трое пойдут, много ли найдут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3 рубля;     б) 7 рублей;   в) ничего не найдут;     г) 2 с половиной руб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3. Из трёх монет одна фальшивая. Сколько потребуется взвешиваний на чашечных весах без гирь, чтобы найти её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3;      б)1;     в) 4;     г)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 xml:space="preserve">4.Летели утки: одна впереди и две позади, одна позади, две впереди, одна между двумя и три в ряд. Сколько всего летело уток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12;     б) 6;     в)3;     г) 9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5.В игральном кубике суммы очков на каждой паре противоположных граней одинаковы.  Чему равна эта сум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6;     б)7;     в) 9;     г)5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</w:rPr>
        <w:t xml:space="preserve">6. Закончи предложение. </w:t>
      </w:r>
      <w:r>
        <w:rPr>
          <w:i/>
          <w:color w:val="000000"/>
          <w:spacing w:val="-2"/>
        </w:rPr>
        <w:t>Длина карандаша 17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мм;     б) см;      в) дм;     г)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7. Чему равно наименьшее число, которое делится на 2, на 3 и на 4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 12;      б) 8;     в) 16;     г) 6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 xml:space="preserve">8. Тройка лошадей пробежала 60км, сколько пробежала каждая лошадь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20км;     б) 180км;     в) 60км;     г)  90к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9. Бревно распилили на части. Сделали 4 распила. Длина каждой части 2метра. Какой длины было брев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а) 10м;     б) 8м;    в) 6м;    г) 12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10. как изменится разность, если уменьшаемое увеличить на 15 единиц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 xml:space="preserve">а) разность уменьшится на 15;     б) разность не изменится;     в) разность увеличится на 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Часть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1.Вес Васи – 21кг. Когда он встал на весы, взяв на руки кота Тошу, весы показывали 29кг 500г.  С котёнком Малышом на руках Вася весит 22кг. Что покажут весы, если на них усадить Тошу и Малыша вмес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/>
      </w:pPr>
      <w:r>
        <w:rPr>
          <w:color w:val="000000"/>
          <w:spacing w:val="-2"/>
        </w:rPr>
        <w:t xml:space="preserve">2. </w:t>
      </w:r>
      <w:r>
        <w:rPr>
          <w:i/>
          <w:color w:val="000000"/>
          <w:spacing w:val="-2"/>
        </w:rPr>
        <w:t>Запиши ответ и по возможности рассу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Соня, Люба, Надя и Вера принесли по одной игрушке – мышку, собачку, зайчика и котёнка. Люба и Надя не приносили собачку, Вера и Люба не приносили мышку. Соня, Вера и Люба не приносили зайчика. Кто какую игрушку принёс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3.Как поставить у стен четырёхугольной комнаты 6 стульев так, чтобы у каждой стены было одинаковое число стульев? ( Сделай рисунок, обозначая стулья точкам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4.В записи трёхзначного числа единиц в 2 раза меньше, чем десятков, а сотен – в 2 раза больше, чем десятков. Найди это число, если в нём 4 деся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5. Винни-Пуху подарили в день рождения бочонок с мёдом массой 7кг. Когда Винни-Пух съел половину мёда, то бочонок с оставшимся мёдом стал иметь массу 4кг.  Сколько килограммов мёда было в бочонке первоначаль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6. Врач приписал Кате три таблетки, указав, что каждую таблетку надо принимать через 20 минут. На какое время хватит этих таблеток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7. Поставь знаки действий и, если нужно, скобки так, чтобы получились верные раве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4…3…2 = 2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4…3…2 = 5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4…3…2 = 6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540" w:firstLine="360"/>
        <w:rPr>
          <w:color w:val="000000"/>
          <w:spacing w:val="-2"/>
        </w:rPr>
      </w:pPr>
      <w:r>
        <w:rPr>
          <w:color w:val="000000"/>
          <w:spacing w:val="-2"/>
        </w:rPr>
        <w:t>4…3…2 = 20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/>
      </w:pPr>
      <w:r>
        <w:rPr>
          <w:color w:val="000000"/>
          <w:spacing w:val="-2"/>
        </w:rPr>
        <w:t>8.Три брата поймали 29 карасей. Когда один брат отложил для ухи 6 штук, второй – 2, а третий – 3,то у каждого брата осталось равное число рыб. Сколько карасей поймал каждый из братьев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/>
      </w:pPr>
      <w:r>
        <w:rPr>
          <w:color w:val="000000"/>
          <w:spacing w:val="-2"/>
        </w:rPr>
        <w:t>9.Мать старше дочери в три раза, а вместе им 48 лет. Сколько лет кажд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/>
      </w:pPr>
      <w:r>
        <w:rPr>
          <w:color w:val="000000"/>
          <w:spacing w:val="-2"/>
        </w:rPr>
        <w:t>10.Из проволоки длинной согнули квадрат со стороной  6см, затем квадрат разобрали и  согнули равносторонний треугольник. Чему равна длина стороны треугольни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ind w:left="-18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8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08:00Z</dcterms:created>
  <dc:creator>Sasha</dc:creator>
  <dc:description/>
  <cp:keywords/>
  <dc:language>en-US</dc:language>
  <cp:lastModifiedBy>Sasha</cp:lastModifiedBy>
  <cp:lastPrinted>2009-03-26T21:02:00Z</cp:lastPrinted>
  <dcterms:modified xsi:type="dcterms:W3CDTF">2009-03-26T16:06:00Z</dcterms:modified>
  <cp:revision>1</cp:revision>
  <dc:subject/>
  <dc:title>МОУ г</dc:title>
</cp:coreProperties>
</file>