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Знайте правила движения, как таблицу умножения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эмблемы команд, карточки, дорожные знаки, краски, кисти, бума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годня ребята, у нас необычное занятие, занятие – викторина. Цель нашего занятия – проверить, как вы усвоили правила дорожного движения. Сейчас послушайте правила викторины: вы должны разделиться на две команды (командирам вешается эмблема “Светофор” и “Автомобиль”) и выбрать командира. Каждая команда выполняет задание, за правильно выполненное задание получает жетон. Победитель тот, у кого больше жето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ебятам отводится несколько минут для деления команд, выбора командир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первое задание для команди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Педагог объявляет назва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збука дорог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Я читаю стихотворение, кто догадается, выбирает нужный знак.                                        Всем знакомые полос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ют дети, знают взросл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ту сторону ведет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еш. перехо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й, водитель, осторож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хать быстро не возмож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ют люди все на свет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том месте ходят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* *На машинах здесь, друз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хать никому нельз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ехать, знайте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, только на 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елосипед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не мыл в дороге ру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ел фрукты, овощ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олел и вижу пунк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ицинской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мощ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* *Что мне дел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не бы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жно срочно позвон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ен знать и ты, и 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том месте… (телефо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торое задание. “Знатоки ПДД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ой команде будет задано 5 вопросов, за правильные ответы получите жето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для команды “Автомобиль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нельзя перебегать дорогу перед близко идущим транспорт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 надо обходить стоящий автобу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какого возраста разрешается езда на велосипеде по улицам и дорога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опасно играть в мяч на проезжей част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означает желтый сигнал светофор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вопросы для команды “Светофор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 где лучше переходить улиц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нельзя цепляться за грузовые автомоби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 следует ожидать автобу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должны ходить пешеходы при отсутствии тротуар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означает красный сигнал светофор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третье -“Собери знак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задание, ребята, на время. Команда, которая быстрее соберёт разрезанный дорожный знак, получит жетон. ( В этом задании используется любой дорожный знак, разрезанный на несколько часте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случается дорожно-транспортное происшествие, или человеку стало плохо, мы должны уметь оказать первую медицинскую помощ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четверт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корая помощь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аждой команды 3 карточки с вопросами, вы отвечаете на них. ( Командам выдаются жетоны за правильные ответы). Приложение №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ключительное задание номер пя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Художественное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ндам даётся 5-7 минут, чтобы нарисовать дорожные знаки. (За каждый правильно нарисованный знак выдаётся жетон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выполнения задания, подводятся итоги, педагог объявляет команду победителя. (Это команда набравшая большее количество очков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лекарственное средство можно использовать в качестве дезинфицирующего средства при капиллярном кровотечен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дорожник, берёзовый ли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орень валерианы, цветы ланды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Листья мать-и-мачех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 №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2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средство для автомобильной аптечки можно применить для уменьшения боли при перелом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алидо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альгин и охлаждающий пакет-контейн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Энтероде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 №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3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чего нужен валидол в автомобильной аптеч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ля приёма при высокой температуре т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ля приёма при болях в области перел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ля приёма при болях в области серд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 №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4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оказать помощь пострадавшему при болях в области сердц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ать принять одну таблетку анальгина или аспир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ать понюхать нашатырный спир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ать принять под язык таблетку валидола или нитроглицерина, дать внутрь 15 капель корвалола в 50 мл.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 №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5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чего в автомобильной аптечке предназначен 10% водный раствор аммиака (нашатырный спир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ля обработки р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ля наложения согревающего компре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ля вдыхания при обмороке и уга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 №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6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нужно определять пульс, если пострадавший без сознан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На лучевой арте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 бедренной артер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На сонной артер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 №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06:00Z</dcterms:created>
  <dc:creator>HP</dc:creator>
  <dc:description/>
  <cp:keywords/>
  <dc:language>en-US</dc:language>
  <cp:lastModifiedBy>User</cp:lastModifiedBy>
  <dcterms:modified xsi:type="dcterms:W3CDTF">2013-02-28T17:00:00Z</dcterms:modified>
  <cp:revision>4</cp:revision>
  <dc:subject/>
  <dc:title>икторина по Правилам Дорожного Движения (ПДД) </dc:title>
</cp:coreProperties>
</file>