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лассный час-игра "Интеллектуальный ринг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Цели и задачи: </w:t>
        <w:br/>
        <w:t xml:space="preserve">• развитие творческих способностей, логического мышления детей; </w:t>
        <w:br/>
        <w:t xml:space="preserve">• повышение интеллектуального и культурного уровня, расширение кругозора учеников; </w:t>
        <w:br/>
        <w:t xml:space="preserve">• повышение интереса к учебно-познавательной деятельности, стимула; </w:t>
        <w:br/>
        <w:t xml:space="preserve">• воспитание чувства товарищества, взаимоуважения; толерантного отношения друг к другу. </w:t>
        <w:br/>
        <w:t xml:space="preserve">• формирование умения работать в группе, в команде, сотрудничать; </w:t>
        <w:br/>
        <w:t xml:space="preserve">• формирование и развитие умения чётко и правильно формулировать ответы, быстро находить верное решение; </w:t>
        <w:br/>
        <w:t xml:space="preserve">• формировать у ребёнка умение организовать взаимосвязь своих знаний и упорядочить их. </w:t>
        <w:br/>
        <w:t xml:space="preserve">Участники и условия проведения: </w:t>
        <w:br/>
        <w:t xml:space="preserve">В игре участвуют две и более команд по 6 человек (включая капитана); у каждой команды – свой игровой стол, название, специальная "сигнальная” карточка. 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од иг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Представление команд. Ведущий называет команды, вызывает участников (по одному), приглашая за игровой стол. Последним вызывается капитан. Когда игроки представлены и заняли свои места за столом, начинается сама игра. </w:t>
        <w:br/>
        <w:t xml:space="preserve">2. Разминочный тур. (или "блиц”-игра) – 3-4 вопроса по 15 секунд обсуждения. Отвечает та команда, которая раньше других "просигналила” карточкой о готовности. "Сигналит” капитан, он же называет того, кто будет отвечать. Присуждается по одному баллу за каждый верный ответ. </w:t>
        <w:br/>
        <w:t xml:space="preserve">3. Основная часть. Ведущий задаёт вопросы, которые оцениваются по 3-балльной шкале, в зависимости от уровня сложности. Максимальное время обсуждения – 1 минута. </w:t>
        <w:br/>
        <w:t xml:space="preserve">(Обсуждение начинается – время "включается”) по сигналу ведущего. </w:t>
        <w:br/>
        <w:t xml:space="preserve">Команда, у которой готов ответ, может прервать время для дачи ответа. (По команде ведущего "время” останавливается). Если ответ неправильный, а время - 1 минута - ещё не вышло, то соперники продолжают обсуждение в поисках правильного ответа. </w:t>
        <w:br/>
        <w:t xml:space="preserve">4. Полное время игры – 50 минут (включая тайм-аут – 1 мин., если захотят команды, музыкальную паузу, представление команд). </w:t>
        <w:br/>
        <w:t xml:space="preserve">5. По истечении времени раздаётся сигнальная сирена, подводятся итоги (оглашается счёт), называются победители. </w:t>
        <w:br/>
        <w:t xml:space="preserve">Оборудование: </w:t>
        <w:br/>
        <w:t xml:space="preserve">• магнитофон + аудиокассета или CD с записью музыки (для вступления и тайм-аута) и звука метронома; </w:t>
        <w:br/>
        <w:t xml:space="preserve">• карточка с заданиями; </w:t>
        <w:br/>
        <w:t xml:space="preserve">• "сигнальные” карточки капитанов; </w:t>
        <w:br/>
        <w:t xml:space="preserve">• доска для записи счёта. </w:t>
        <w:br/>
        <w:t xml:space="preserve">Примечание: </w:t>
        <w:br/>
        <w:t xml:space="preserve">1. Музыкальная пауза, по желанию ребят, может готовиться ими самими. </w:t>
        <w:br/>
        <w:t xml:space="preserve">2. Подобные игры могут проводиться как внеклассное мероприятие или форма интегрированного урока, а также на уроке (если игра тематическая) </w:t>
        <w:br/>
        <w:br/>
        <w:t xml:space="preserve">Игра "Интеллектуальный ринг” </w:t>
        <w:br/>
        <w:t xml:space="preserve">Все начинается со школьного звонка: </w:t>
        <w:br/>
        <w:t xml:space="preserve">Мечта, наука, дружба – что хотите. </w:t>
        <w:br/>
        <w:t xml:space="preserve">Дорога к звездам! Тайны океана! </w:t>
        <w:br/>
        <w:t xml:space="preserve">Все это будет поздно или рано. </w:t>
        <w:br/>
        <w:t xml:space="preserve">Все впереди, ребята, а пока… </w:t>
        <w:br/>
        <w:br/>
        <w:t xml:space="preserve">Пришла пора, уроки начинаются! </w:t>
        <w:br/>
        <w:t xml:space="preserve">И мы начинаем учиться </w:t>
        <w:br/>
        <w:t xml:space="preserve">всему, что узнал человек. </w:t>
        <w:br/>
        <w:t xml:space="preserve">Истории древней страницы </w:t>
        <w:br/>
        <w:t xml:space="preserve">Расскажут про каменный век. </w:t>
        <w:br/>
        <w:br/>
        <w:t xml:space="preserve">Раздвинутся мира границы, </w:t>
        <w:br/>
        <w:t xml:space="preserve">Закончив познания путь, </w:t>
        <w:br/>
        <w:t xml:space="preserve">И надо еще умудриться </w:t>
        <w:br/>
        <w:t xml:space="preserve">В грядущее нам заглянуть. </w:t>
        <w:br/>
        <w:br/>
        <w:t xml:space="preserve">Я поздравляю вас с началом нового учебного года и открываю новый сезон интеллектуальных игр. </w:t>
        <w:br/>
        <w:br/>
        <w:t xml:space="preserve">Учеба здравствуй, школа, здравствуй! </w:t>
        <w:br/>
        <w:t xml:space="preserve">Идем за знаниями в поход. Сегодня праздник, всенародный праздник – </w:t>
        <w:br/>
        <w:t xml:space="preserve">Встречаем мы учебный год </w:t>
        <w:br/>
        <w:br/>
        <w:t xml:space="preserve">Сегодня на нашем ринге встречаются две интересные команды. Это лучшие представители седьмого класса. </w:t>
        <w:br/>
        <w:t xml:space="preserve">(Две команды6 мальчиков и девочек. Каждой команде придумать название и выбрать капитана) </w:t>
        <w:br/>
        <w:t xml:space="preserve">Бой умнейших начинается! </w:t>
        <w:br/>
        <w:t xml:space="preserve">Мы встречаем команду "Крепкий орешек”: (отдельно вызывается каждый игрок. Пока игроки выходят и рассаживаются на свои места, можно дать характеристику каждому игроку, например: "… эти обаятельные девочки уже опытные игроки. Они прекрасно проявили себя на двух играх…”. Далее приглашаются мальчики: "А теперь, представители сильного пола…”. Последним за игровым столом занимает место капитан команды. </w:t>
        <w:br/>
        <w:t xml:space="preserve">А теперь приветствуем соперников. Встречайте команду "IQ”! (также, как и в первом случае, каждый игрок вызывается в отдельности.) </w:t>
        <w:br/>
        <w:t xml:space="preserve">I раунд. </w:t>
        <w:br/>
        <w:t xml:space="preserve">Итак, начинаем. Разминка. </w:t>
        <w:br/>
        <w:t xml:space="preserve">Первой отвечает на вопрос та команда, которая первой поднимет карточку. Капитаны команд – будьте внимательны! Каждый правильный ответ оценивается в 1 балл. </w:t>
        <w:br/>
        <w:t xml:space="preserve">1. Кто, согласно известной пословице, "платит дважды?” (скупой). </w:t>
        <w:br/>
        <w:t xml:space="preserve">2. На какой срок, согласно конституции, избирается президент? (4). </w:t>
        <w:br/>
        <w:t xml:space="preserve">3. Как написать слово мышеловка всего пятью буквами (кошка). </w:t>
        <w:br/>
        <w:t xml:space="preserve">4. Основное и любимое занятие Дуремара? (ловля пиявок). </w:t>
        <w:br/>
        <w:t xml:space="preserve">5. Кто написал сказки?: </w:t>
        <w:br/>
        <w:t xml:space="preserve">• "Гадкий утёнок” (Г. Х.Андерсен) </w:t>
        <w:br/>
        <w:t xml:space="preserve">• "Карлик Нос” (Вильгельм Гауф) </w:t>
        <w:br/>
        <w:t xml:space="preserve">• "Сказка о рыбаке и рыбке” (А. С. Пушкин). </w:t>
        <w:br/>
        <w:t xml:space="preserve">6. Семь карандашей дороже восьми тетрадей. Что дороже – 8 карандашей или 9 тетрадей? (8 карандашей). </w:t>
        <w:br/>
        <w:br/>
        <w:t xml:space="preserve">"А теперь давайте посмотрим результаты по итогам первого раунда” (оглашаются результаты первого раунда. Называется команда – победитель в первом раунде). </w:t>
        <w:br/>
        <w:br/>
        <w:t xml:space="preserve">II раунд. </w:t>
        <w:br/>
        <w:t xml:space="preserve">А теперь настоящая игра. </w:t>
        <w:br/>
        <w:t xml:space="preserve">У Вас на столах лежат карточки. Ваша задача собрать за 1 минуту и получить 2 пословицы. Это задание оценивается в 2 балла. Время пошло. </w:t>
        <w:br/>
        <w:t xml:space="preserve">Пословицы: "Не имей 100 рублей, а имей 100 друзей. </w:t>
        <w:br/>
        <w:t xml:space="preserve">"Без труда не выловишь и рыбку из пруда”. </w:t>
        <w:br/>
        <w:t xml:space="preserve">(Карточки с пословицами разрезаны на фрагменты и перемешаны.) </w:t>
        <w:br/>
        <w:br/>
        <w:t xml:space="preserve">III раунд. </w:t>
        <w:br/>
        <w:t xml:space="preserve">Отгадайте загадку: </w:t>
        <w:br/>
        <w:t xml:space="preserve">Сжуёт железо, </w:t>
        <w:br/>
        <w:t xml:space="preserve">Сталь сожрёт </w:t>
        <w:br/>
        <w:t xml:space="preserve">И скалы в порошок сотрёт, </w:t>
        <w:br/>
        <w:t xml:space="preserve">Мощь городов, </w:t>
        <w:br/>
        <w:t xml:space="preserve">Власть королей </w:t>
        <w:br/>
        <w:t xml:space="preserve">Его могущества слабей. (время) </w:t>
        <w:br/>
        <w:br/>
        <w:br/>
        <w:t xml:space="preserve">На это задание Вам даётся 1 минута. </w:t>
        <w:br/>
        <w:t xml:space="preserve">СЧИТАЕТЕ ЛИ ВЫ СЕБЯ СПОРТСМЕНАМИ? </w:t>
        <w:br/>
        <w:t xml:space="preserve">Назовите специализацию спортсмена, используя буквы, составляющие фамилию и имя. </w:t>
        <w:br/>
        <w:t xml:space="preserve">Болдит Ганс – ГАНДБОЛИСТ </w:t>
        <w:br/>
        <w:t xml:space="preserve">Дистелев Осип – ВЕЛОСИПЕДИСТ </w:t>
        <w:br/>
        <w:t xml:space="preserve">Крыжоног Нил – ГОРНОЛЫЖНИК </w:t>
        <w:br/>
        <w:t xml:space="preserve">Латтек Олег – ЛЕГКОАТЛЕТ </w:t>
        <w:br/>
        <w:t xml:space="preserve">Листобой Лев – ВОЛЕЙБОЛИСТ </w:t>
        <w:br/>
        <w:t xml:space="preserve">Отстолиц Ким – МОТОЦИКЛИСТ </w:t>
        <w:br/>
        <w:t xml:space="preserve">Одногош Кир – ГОРОДОШНИК </w:t>
        <w:br/>
        <w:br/>
        <w:br/>
        <w:t xml:space="preserve">IV раунд </w:t>
        <w:br/>
        <w:t xml:space="preserve">А теперь проверим Ваше чувство юмора. </w:t>
        <w:br/>
        <w:t xml:space="preserve">Однажды Дж. Свифт спросил своего слугу: </w:t>
        <w:br/>
        <w:t xml:space="preserve">- Том, что это значит? Мои сапоги не вычищены? </w:t>
        <w:br/>
        <w:t xml:space="preserve">- Нет, сэр – ответил Том – Вы же собираетесь идти гулять, так я подумал: они всё равно станут грязными. </w:t>
        <w:br/>
        <w:t xml:space="preserve">- Хорошо, собирайся, Том, пойдёшь со мной. </w:t>
        <w:br/>
        <w:t xml:space="preserve">- Но, сэр, я ещё не завтракал… </w:t>
        <w:br/>
        <w:t xml:space="preserve">Вопрос: Что же ответил Дж. Свифт?! </w:t>
        <w:br/>
        <w:br/>
        <w:t xml:space="preserve">1. ("Не беда, всё равно опять проголодаешься”) </w:t>
        <w:br/>
        <w:br/>
        <w:t xml:space="preserve">На это задание Вам даётся 1 минута. </w:t>
        <w:br/>
        <w:br/>
        <w:t xml:space="preserve">V раунд </w:t>
        <w:br/>
        <w:t xml:space="preserve">1. Хокку Хайку </w:t>
        <w:br/>
        <w:t xml:space="preserve">Вот выплыла луна, </w:t>
        <w:br/>
        <w:t xml:space="preserve">И каждый мелкий кустик </w:t>
        <w:br/>
        <w:t xml:space="preserve">На праздник приглашён. </w:t>
        <w:br/>
        <w:t xml:space="preserve">Подберите к этому хокку название из предложенных вариантов: </w:t>
        <w:br/>
        <w:t xml:space="preserve">а) ночная красота </w:t>
        <w:br/>
        <w:t xml:space="preserve">б) равенство </w:t>
        <w:br/>
        <w:t xml:space="preserve">в) весна пришла </w:t>
        <w:br/>
        <w:t xml:space="preserve">г) одиночество </w:t>
        <w:br/>
        <w:t xml:space="preserve">(правильный ответ: "равенство”) </w:t>
        <w:br/>
        <w:t xml:space="preserve">На это задание Вам даётся 1 минута. Это задание оценивается в 3 балла. </w:t>
        <w:br/>
        <w:br/>
        <w:t xml:space="preserve">2. Ещё один японский вопрос. Сейчас Вам будут прочитаны четыре стихотворения: </w:t>
        <w:br/>
        <w:t xml:space="preserve">В ниже приведенных стихотворениях есть нечто общее. Найдите это общее и через минуту дайте название, которое объединяет все эти четыре стихотворения. </w:t>
        <w:br/>
        <w:t xml:space="preserve">Цена этого вопроса – 3 балла </w:t>
        <w:br/>
        <w:t xml:space="preserve">Вкруг деревни сошлись, </w:t>
        <w:br/>
        <w:t xml:space="preserve">По склонам гор прилепившись, </w:t>
        <w:br/>
        <w:t xml:space="preserve">Яблони в вешнем цвету… </w:t>
        <w:br/>
        <w:t xml:space="preserve">Заглядевшись на солнце, </w:t>
        <w:br/>
        <w:t xml:space="preserve">Незаметно забрёл я в сад – </w:t>
        <w:br/>
        <w:t xml:space="preserve">А там пионы в цвету! </w:t>
        <w:br/>
        <w:t xml:space="preserve">Смотрю без конца, </w:t>
        <w:br/>
        <w:t xml:space="preserve">На картинку с видом осенним </w:t>
        <w:br/>
        <w:t xml:space="preserve">Раскрытый веер… </w:t>
        <w:br/>
        <w:t xml:space="preserve">Неспешно ступает </w:t>
        <w:br/>
        <w:t xml:space="preserve">По заснеженной зимней бахче </w:t>
        <w:br/>
        <w:t xml:space="preserve">Большая кошка… </w:t>
        <w:br/>
        <w:t xml:space="preserve">(Ответ: "Времена года”) </w:t>
        <w:br/>
        <w:br/>
        <w:t xml:space="preserve">Известно, что Филлипинские острова были названы в честь испанского короля Филлипа II. А какой штат США получил своё название в честь французского короля Людовика XVIII? (Луи XVIII) </w:t>
        <w:br/>
        <w:br/>
        <w:t xml:space="preserve">Далее зачитывается 7-8 вариантов ответов (названия штатов США: Флорида, Луизиана, Алабама, Джорджия, Арканзас, Оклахома, Техас, Миссисипи). </w:t>
        <w:br/>
        <w:t xml:space="preserve">(Правильный ответ – Луизиана) </w:t>
        <w:br/>
        <w:br/>
        <w:t xml:space="preserve">На это задание Вам даётся 1 минута. Оно оценивается в 2 балла. </w:t>
        <w:br/>
        <w:br/>
        <w:t xml:space="preserve">Чёрный ящик </w:t>
        <w:br/>
        <w:br/>
        <w:t xml:space="preserve">В чёрном ящике лежит то, что индейцы майя называли чикле. </w:t>
        <w:br/>
        <w:t xml:space="preserve">Они делали это из тягучего вкусного сока дерева сапподила. Одни это очень любят, а другие – терпеть не могут. А в Сингапуре продажа этого даже запрещена, и это отпускается только по рецепту врача. </w:t>
        <w:br/>
        <w:t xml:space="preserve">В конце XIX века один американский коммерсант Вильям Ригли провёл рекламную акцию. Он давал это бесплатно при покупке мыла и муки. И вскоре, это стало популярней, чем основной продукт. С тех пор коммерсант перешёл на производство только этого. </w:t>
        <w:br/>
        <w:t xml:space="preserve">Вопрос: Что в чёрном ящике? (жевательная резинка) </w:t>
        <w:br/>
        <w:t xml:space="preserve">На это задание Вам даётся 1 минута. Это задание оценивается в 3 балла. </w:t>
        <w:br/>
        <w:br/>
        <w:t xml:space="preserve">VI раунд </w:t>
        <w:br/>
        <w:t xml:space="preserve">А теперь завершающий раунд – супер-блиц. </w:t>
        <w:br/>
        <w:t xml:space="preserve">Каждая команда выбирает игрока, и тот за одну минуту отвечает на серию вопросов. Звучит метроном и ведущий под звук метронома зачитывает вопросы. </w:t>
        <w:br/>
        <w:t xml:space="preserve">На вопросы отвечает представитель первой команды </w:t>
        <w:br/>
        <w:t xml:space="preserve">1. Какой мультипликационный герой говорит: "Ребята, давайте жить дружно”? (кот Леопольд) </w:t>
        <w:br/>
        <w:t xml:space="preserve">2. У кого есть шапка без головы, нога без сапога? (гриб) </w:t>
        <w:br/>
        <w:t xml:space="preserve">3. На сколько частей разделён отрезок, если на нём три точки? (4 части) </w:t>
        <w:br/>
        <w:t xml:space="preserve">4. Какого цвета козлик, живший у бабушки? (серенький) </w:t>
        <w:br/>
        <w:t xml:space="preserve">5. Сколько штук в дюжине? (12) </w:t>
        <w:br/>
        <w:t xml:space="preserve">6. Назовите столицу России (Москва) </w:t>
        <w:br/>
        <w:t xml:space="preserve">7. Чем кончается всё? (ё) </w:t>
        <w:br/>
        <w:t xml:space="preserve">8. Кто спит головой вниз? (летучая мышь) </w:t>
        <w:br/>
        <w:t xml:space="preserve">9. Пингвин – птица или зверь? (птица) </w:t>
        <w:br/>
        <w:t xml:space="preserve">10. Место, куда попал думающий индюк? (суп) </w:t>
        <w:br/>
        <w:t xml:space="preserve">11. Двуногое жилище Бабы Яги (избушка) </w:t>
        <w:br/>
        <w:t xml:space="preserve">12. Кто придумал Карлсона? (Астрид Лингред) </w:t>
        <w:br/>
        <w:t xml:space="preserve">13. Кто автор книги "Приключения Тома Сойера? (Марк Твен) </w:t>
        <w:br/>
        <w:t xml:space="preserve">14. На каком языке говорят в Лондоне? (английский) </w:t>
        <w:br/>
        <w:t xml:space="preserve">15. 9 x 8 (72) </w:t>
        <w:br/>
        <w:t xml:space="preserve">16. Какое зодиакальное созвездие идёт после Водолея? (Рыба) </w:t>
        <w:br/>
        <w:br/>
        <w:t xml:space="preserve">А теперь на вопросы отвечает представитель другой команды </w:t>
        <w:br/>
        <w:br/>
        <w:t xml:space="preserve">1. Назовите столицу Англии (Лондон) </w:t>
        <w:br/>
        <w:t xml:space="preserve">2. Какое лекарство принял кот Леопольд, чтобы стать злым (Озверин) </w:t>
        <w:br/>
        <w:t xml:space="preserve">3. Чёртова дюжина – это сколько? (13) </w:t>
        <w:br/>
        <w:t xml:space="preserve">4. Как называется деревня, куда приехал дядя Фёдор с Матроскиным? (Простоквашино) </w:t>
        <w:br/>
        <w:t xml:space="preserve">5. Кто из сказочных героев летал в ступе? (Баба-Яга) </w:t>
        <w:br/>
        <w:t xml:space="preserve">6. Лучший друг крокодила Гены (Чебурашка) </w:t>
        <w:br/>
        <w:t xml:space="preserve">7. Какое зодиакальное созвездие начинает календарный год? (Козерог) </w:t>
        <w:br/>
        <w:t xml:space="preserve">8. Какое сейчас тысячелетие на дворе? (третье тысячелетие) </w:t>
        <w:br/>
        <w:t xml:space="preserve">9. Кто автор сказки про Чипполино? (Дж Родари) </w:t>
        <w:br/>
        <w:t xml:space="preserve">10. Какой рукой лучше мешать чай? (ложкой) </w:t>
        <w:br/>
        <w:t xml:space="preserve">11. 35 июля – это когда? (4 августа) </w:t>
        <w:br/>
        <w:t xml:space="preserve">12. Когда температура тела воробья ниже: летом или зимой? (одинаковая) </w:t>
        <w:br/>
        <w:t xml:space="preserve">13. Сколько ног у паука? (восемь ног) </w:t>
        <w:br/>
        <w:t xml:space="preserve">14. На что похожа половина яблока? (на вторую половину) </w:t>
        <w:br/>
        <w:t xml:space="preserve">15. Назовите столицу Франции? (Париж) </w:t>
        <w:br/>
        <w:t xml:space="preserve">16. Кто такая Матильда в мультфильме о Малыше и Карлсоне? (кошка) </w:t>
        <w:br/>
        <w:br/>
        <w:t xml:space="preserve">Пусть не все известно вам заранее, </w:t>
        <w:br/>
        <w:t xml:space="preserve">И подчас подъем бывает крут. </w:t>
        <w:br/>
        <w:t xml:space="preserve">Вам всегда во всем помогут знания, </w:t>
        <w:br/>
        <w:t xml:space="preserve">Вам всегда во всем поможет труд. </w:t>
        <w:br/>
        <w:br/>
        <w:t xml:space="preserve">Называются победители, им вручаются медали. </w:t>
        <w:br/>
        <w:t xml:space="preserve">Закончился конкурс, закончилась встреча, </w:t>
        <w:br/>
        <w:t xml:space="preserve">Настал расставания час. </w:t>
        <w:br/>
        <w:t xml:space="preserve">Мы все чуть устали, но нас согревали </w:t>
        <w:br/>
        <w:t xml:space="preserve">Улыбки и блеск ваших глаз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27:00Z</dcterms:created>
  <dc:creator>Лена</dc:creator>
  <dc:description/>
  <cp:keywords/>
  <dc:language>en-US</dc:language>
  <cp:lastModifiedBy>пользователь</cp:lastModifiedBy>
  <dcterms:modified xsi:type="dcterms:W3CDTF">2012-10-18T16:53:00Z</dcterms:modified>
  <cp:revision>8</cp:revision>
  <dc:subject/>
  <dc:title/>
</cp:coreProperties>
</file>