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ГБУК ГМПЗ «Музей-усадьба Л. Н. Толстого «Ясная Поляна» приглашает Вас и Ваших коллег принять участие 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ежрегиональной научно-практической конфер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ровинция в контексте истории и литера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нференция </w:t>
      </w:r>
      <w:r>
        <w:rPr>
          <w:rFonts w:cs="Times New Roman" w:ascii="Times New Roman" w:hAnsi="Times New Roman"/>
          <w:sz w:val="24"/>
          <w:szCs w:val="24"/>
        </w:rPr>
        <w:t xml:space="preserve">будет проход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3-25 апреля 2013 года </w:t>
      </w:r>
      <w:r>
        <w:rPr>
          <w:rFonts w:cs="Times New Roman" w:ascii="Times New Roman" w:hAnsi="Times New Roman"/>
          <w:sz w:val="24"/>
          <w:szCs w:val="24"/>
        </w:rPr>
        <w:t>в музее-усадьбе Л. Н. Толстого «Ясная Поляна» и в Крапивенском отделе муз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ка конферен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ровинции. Общественная жизнь провинциального города. Провинциальный театр. Быт и нравы провинциального города. Образовательные учреждения в провинции. Великие провинциалы. Жизнь и деятельность различных сословий в провинции. Экономическое развитие провинциальных городов. Революция 1917 года в провинции: события, последствия, судьбы. Деятельность земски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провинции в художественной литературе. Провинциальный город в литературных произведениях. «Типичное» в описаниях провинции. Провинциальные быт и нравы в художественных произведениях. Образ «провинциала» в творчестве писателей. Провинция в письмах, дневниках, мемуарах. Художественные и языковые средства изображения провинции в литературных произве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Тема провинции в художественной литературе рассматривается на примере произведений как русских, так и зарубежных авторов. В международном плане возможно рассмотрение темы провинции и в историографических и культурологических исследованиях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Вас включиться в обсуждение этого списка. Вы можете предложить темы, которые считаете актуальными для освещения на конференции. Ваши предложения будут рассмотрены оргкомитетом и могут повлиять на формиров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конференции остается по-прежнему широкой, но, тем не менее, мы просим участников по возможности обратить внимание при выборе темы доклада на ее значимость в контексте истории и литературы региона и всей стран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участия в конференции</w:t>
      </w:r>
      <w:r>
        <w:rPr>
          <w:rFonts w:cs="Times New Roman" w:ascii="Times New Roman" w:hAnsi="Times New Roman"/>
          <w:sz w:val="24"/>
          <w:szCs w:val="24"/>
        </w:rPr>
        <w:t xml:space="preserve"> различны. Вы можете быть слушателем или докладчиком, обменяться идеями, наладить контакты. Если Ваше присутствие на конференции по какой-либо причине невозможно, но Вы желаете поделиться информацией или мнением, Вы можете прислать статьи для сборника материалов конференции, который выйдет по её итога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льтурная программа </w:t>
      </w:r>
      <w:r>
        <w:rPr>
          <w:rFonts w:cs="Times New Roman" w:ascii="Times New Roman" w:hAnsi="Times New Roman"/>
          <w:sz w:val="24"/>
          <w:szCs w:val="24"/>
        </w:rPr>
        <w:t>предполагает экскурсии по музею-усадьбе Л. Н. Толстого «Ясная Поляна» и историческому центру Крапивны (возможно дополнение программы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кла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конференции в качестве докладчика Вам необходимо прислать тезисы своего предполагаемого доклада. </w:t>
      </w:r>
      <w:r>
        <w:rPr>
          <w:rFonts w:cs="Times New Roman" w:ascii="Times New Roman" w:hAnsi="Times New Roman"/>
          <w:b/>
          <w:sz w:val="24"/>
          <w:szCs w:val="24"/>
        </w:rPr>
        <w:t>Тезисы докладов</w:t>
      </w:r>
      <w:r>
        <w:rPr>
          <w:rFonts w:cs="Times New Roman" w:ascii="Times New Roman" w:hAnsi="Times New Roman"/>
          <w:sz w:val="24"/>
          <w:szCs w:val="24"/>
        </w:rPr>
        <w:t xml:space="preserve"> принимаются вместе с регистрационной формой (см. приложение). Время доклада – до 1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ргкомитет конференции рассмотрит предложенные Вами темы и сообщит Вам о внесении доклада в программу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комитет оставляет за собой право отбора докладов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т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конференции будет издан сборник статей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инимаю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игинальны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боты, соответствующие тематике конференции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опубликованные где-либо ранее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которым должны удовлетворять стать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фамилии, имена, отчества (полностью) авторов/соавторов, должности, учёные степени, звания, название организации, контактную информацию (адрес, телефон, факс, 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) в правом верхнем углу лист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татьи по центру лист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и принимаются в текстовом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, шрифт 14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через 1,5 интервал. Автоматические сноски не допускаютс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и принимаются по адресу электронной почты вложенным файлом (имя файла – фамилия автора и цифр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(девятая конференция), например, «Ивано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»  или по почтовому адресу на электронных носителях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тите внимание </w:t>
      </w:r>
      <w:r>
        <w:rPr>
          <w:rFonts w:cs="Times New Roman" w:ascii="Times New Roman" w:hAnsi="Times New Roman"/>
          <w:sz w:val="24"/>
          <w:szCs w:val="24"/>
        </w:rPr>
        <w:t>на требования к оформлению библиографического списка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и источников оформляется после текста статьи в алфавитном порядке. Например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 Л. Повести и рассказы…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ин И. А. Окаянные дни…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стая А. А. Записки фрейлины…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страницы и источника в тексте: после цитаты в квадратных скобках [№ источника, № страницы], например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«…цитата из «Окаянных дней» И. А. Бунина…» </w:t>
      </w:r>
      <w:r>
        <w:rPr>
          <w:rFonts w:cs="Times New Roman" w:ascii="Times New Roman" w:hAnsi="Times New Roman"/>
          <w:sz w:val="24"/>
          <w:szCs w:val="24"/>
        </w:rPr>
        <w:t>[2, № стр.]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статьи – до ½ авторского лист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тьи принимаются до 23 апреля 201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дакционная коллегия оставляет за собой право отбора статей без объяснения причин отказа в публ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тьи, не соответствующие требованиям оформления или поданные позднее указанного срока, рассматриваться не будут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живание и питание во время конферен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конференции будут </w:t>
      </w:r>
      <w:r>
        <w:rPr>
          <w:rFonts w:cs="Times New Roman" w:ascii="Times New Roman" w:hAnsi="Times New Roman"/>
          <w:b/>
          <w:sz w:val="24"/>
          <w:szCs w:val="24"/>
        </w:rPr>
        <w:t>проживать</w:t>
      </w:r>
      <w:r>
        <w:rPr>
          <w:rFonts w:cs="Times New Roman" w:ascii="Times New Roman" w:hAnsi="Times New Roman"/>
          <w:sz w:val="24"/>
          <w:szCs w:val="24"/>
        </w:rPr>
        <w:t xml:space="preserve"> в туристическо-гостиничном комплексе музея-усадьбы «Ясная Поляна» (ООО «Дворянская усадьба»). Проезд и проживание оплачиваются командирующей сторо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абочий день конференции – 23 апреля 2013 года. 23 апреля около 10 утра автобус с участниками конференции выезжает из Ясной Поляны в Крапивну, поэтому мы просим Вас продумать дату своего заезда, возможно, Вам будет удобнее приехать и поселиться в гостинице 22 апр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ей-усадьба Л. Н. Толстого «Ясная Поляна» предоставляет участникам конференции </w:t>
      </w:r>
      <w:r>
        <w:rPr>
          <w:rFonts w:cs="Times New Roman" w:ascii="Times New Roman" w:hAnsi="Times New Roman"/>
          <w:b/>
          <w:sz w:val="24"/>
          <w:szCs w:val="24"/>
        </w:rPr>
        <w:t>питание</w:t>
      </w:r>
      <w:r>
        <w:rPr>
          <w:rFonts w:cs="Times New Roman" w:ascii="Times New Roman" w:hAnsi="Times New Roman"/>
          <w:sz w:val="24"/>
          <w:szCs w:val="24"/>
        </w:rPr>
        <w:t>: лёгкий завтрак (24, 25 апреля), кофе-брейк (23, 24, 25 апреля), лёгкий ужин(23, 24 апрел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астников конференции взимается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взнос</w:t>
      </w:r>
      <w:r>
        <w:rPr>
          <w:rFonts w:cs="Times New Roman" w:ascii="Times New Roman" w:hAnsi="Times New Roman"/>
          <w:sz w:val="24"/>
          <w:szCs w:val="24"/>
        </w:rPr>
        <w:t xml:space="preserve"> в размере 400 рублей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!!! Регистрация участников конферен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конференции необходимо пройти предварительную регистрацию, заполнив и прислав регистрационную форму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, факсу или почтовому адресу. </w:t>
      </w:r>
      <w:r>
        <w:rPr>
          <w:rFonts w:cs="Times New Roman" w:ascii="Times New Roman" w:hAnsi="Times New Roman"/>
          <w:b/>
          <w:sz w:val="24"/>
          <w:szCs w:val="24"/>
        </w:rPr>
        <w:t xml:space="preserve">Регистрационная форма (см. приложение). Пожалуйста, </w:t>
      </w:r>
      <w:r>
        <w:rPr>
          <w:rFonts w:cs="Times New Roman" w:ascii="Times New Roman" w:hAnsi="Times New Roman"/>
          <w:sz w:val="24"/>
          <w:szCs w:val="24"/>
        </w:rPr>
        <w:t xml:space="preserve">постарайтесь зарегистрироваться для участия в конференции заблаговременно. Имя файла регистрационной формы – пример – Иванов, регформ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лучения Вашей заявки на участие в конференции Вам будет выслано подтверждение получения. Если Вы не получили подтверждения в течение трех дней, обязательно свяжитесь с организаторами конфер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нференции и список участников будут разосланы дополнительно после уточ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конференции: Ольга Сергеевна Венёвц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ая информация: 301233, Тульская область, Щёкинский район, с. Крапивна, ул. Советская, д. 49, Крапивенский музей, отдел музея-усадьбы Л. Н. Толстого «Ясная Поляна». Тел./факс: 8 (48751) 71-1-18. Тел. моб.: 8-910-552-51-2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rapiv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страционная форма для учас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 Межрегиональной научно-практической конфер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винция в контексте истории и литера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пункты заявки обязательны к заполнени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олностью) участник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учёная степень, зван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ая информация (почтовый адрес с индексом, телефон (с федеральным кодом), факс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участи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ная; докладчик или слушатель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заочная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доклада (для докладчиков) с приложением тезисов (тезисы присылаются вместе с регистрационной формой отдельным файл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 ли Вам во время доклада аудио и мультимедийные средства (указать, какие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ата Вашего приез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ата Вашего отъезд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 Подтверждение бронирования номера в гостинице (указать, какой номер (место) Вам необходимо забронировать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pivna_grad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23:00Z</dcterms:created>
  <dc:creator>user</dc:creator>
  <dc:description/>
  <cp:keywords/>
  <dc:language>en-US</dc:language>
  <cp:lastModifiedBy> OLGA</cp:lastModifiedBy>
  <cp:lastPrinted>2009-09-25T15:38:00Z</cp:lastPrinted>
  <dcterms:modified xsi:type="dcterms:W3CDTF">2013-03-02T07:56:00Z</dcterms:modified>
  <cp:revision>18</cp:revision>
  <dc:subject/>
  <dc:title/>
</cp:coreProperties>
</file>