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газова Галия Мухаметсалих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 9А 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ольшеатнинской средней школ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да и как говорить «нет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лассный час для семиклассник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ровести беседу о необходимости полноценного питания в подростковом возрасте; формировать сознательную установку на здоровый образ жизни; воспитать  негативное отношение к вредным продуктам; выработать навыки выбора правильных продуктов пит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час об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видеозапись с ситуацией, презентация, корзины покупателей, ваза с мандарин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формление: </w:t>
      </w:r>
      <w:r>
        <w:rPr>
          <w:rFonts w:cs="Times New Roman" w:ascii="Times New Roman" w:hAnsi="Times New Roman"/>
          <w:sz w:val="28"/>
          <w:szCs w:val="28"/>
        </w:rPr>
        <w:t xml:space="preserve"> «Витрина» с продукцией: </w:t>
      </w:r>
      <w:r>
        <w:rPr>
          <w:rFonts w:cs="Times New Roman" w:ascii="Times New Roman" w:hAnsi="Times New Roman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sz w:val="28"/>
          <w:szCs w:val="28"/>
        </w:rPr>
        <w:t>, жевательная резинка, лапша быстрого приготовления, бульонный кубик, чипсы, кириешки, Марс, чупа-чупс, Скелетон, семеч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оведения классного часа: 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 классного руководителя. Видеозапись с ситуацией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к размышлению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купатель»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этикетками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заболеваний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 Рефлексия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слово классного руководите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ступительное слово классного руководителя. 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 и нет. Коротких два ответа. Как часто за день мы произносим эти слова. А можем ли мы своему другу, знакомому, взрослому человеку, да и вообще самому себе с легкостью сказать нет? Давайте поговорим об этом.   При каких ситуациях вы должны говорить «НЕТ»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езнакомый человек предлагает тебе подвезти до дом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очешь кайфовать? Понюхай!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т пива не пьянеют. Пей!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очешь быть в нашей компании? Тогда кури!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ври родителям, что ты потерял деньги на обе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се ваши примеры – правильные. А как ответит герой нашего сюжета? Внимание на экран.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емонстрируется сюжет</w:t>
      </w:r>
      <w:r>
        <w:rPr>
          <w:rFonts w:cs="Times New Roman" w:ascii="Times New Roman" w:hAnsi="Times New Roman"/>
          <w:i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Почему отказывается от такого «удовольствия» мальчик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ожет, это предлагает незнакомый человек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уки у мальчика немытые, поэтому не хочет брать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а голодный желудок нельзя есть сладко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ваших ответов мы проверим в конце урока. А пока я хочу предложить вам сделать покупк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к размышл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Игра «Покупатель»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ыграем две ситуации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ая группа: У вас выдался свободный вечер, вы решили посвятить его себе. Что вы для себя купите?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ая группа: Вечером вы пойдете к своему другу. Какой гостинец вы ему понесете?</w:t>
      </w:r>
    </w:p>
    <w:p>
      <w:pPr>
        <w:pStyle w:val="Normal"/>
        <w:spacing w:lineRule="auto" w:line="240" w:before="0" w:after="0"/>
        <w:ind w:right="355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Знакомство с этикетками. </w:t>
      </w:r>
    </w:p>
    <w:p>
      <w:pPr>
        <w:pStyle w:val="Normal"/>
        <w:spacing w:lineRule="auto" w:line="360" w:before="0" w:after="0"/>
        <w:ind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Я не знаю, как вы мотивируете свой выбор. Но хочу заметить, что никто из вас не посмотрел на срок годности и тем более на состав данных продуктов. Давайте сделаем это вместе. Внимательно рассмотрим упаковки некоторых продуктов.</w:t>
      </w:r>
    </w:p>
    <w:p>
      <w:pPr>
        <w:pStyle w:val="Normal"/>
        <w:spacing w:lineRule="auto" w:line="360" w:before="0" w:after="0"/>
        <w:ind w:right="3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каждой упаковке есть этикетка с названием продукта и информацией о нём. Часто на этикетке можно видеть целые списки пищевых добавок, которые  маркированы буквой «Е».</w:t>
      </w:r>
    </w:p>
    <w:p>
      <w:pPr>
        <w:pStyle w:val="Normal"/>
        <w:spacing w:lineRule="auto" w:line="360" w:before="0" w:after="0"/>
        <w:ind w:right="35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 1.</w:t>
      </w:r>
    </w:p>
    <w:p>
      <w:pPr>
        <w:pStyle w:val="Normal"/>
        <w:spacing w:lineRule="auto" w:line="360" w:before="0" w:after="0"/>
        <w:ind w:right="357"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 – система цифровой кодификации пищевых добавок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-100 – Е-199 - красители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-200 – Е-299 -  консерванты (увеличивают срок хранения продукта)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-300 – Е-399 – антиоксиданты (защищают продукт от повреждающего действия кислорода)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-400 – Е-490 - стабилизаторы (поддерживают желеобразную консистенцию продуктов)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-500 – Е-599 - эмульгаторы (используют для приготовления водно-жировых смесей)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-600 – Е-699 - усилители  вкуса и аромата (часто добавляют в соусы, приправы, колбас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Риск заболеваний.</w:t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- Поговорим о </w:t>
      </w:r>
      <w:r>
        <w:rPr>
          <w:b/>
          <w:bCs/>
          <w:i/>
          <w:iCs/>
          <w:sz w:val="28"/>
          <w:szCs w:val="28"/>
        </w:rPr>
        <w:t xml:space="preserve">газированных напитках. </w:t>
      </w:r>
      <w:r>
        <w:rPr>
          <w:bCs/>
          <w:iCs/>
          <w:sz w:val="28"/>
          <w:szCs w:val="28"/>
        </w:rPr>
        <w:t>К ним</w:t>
      </w:r>
      <w:r>
        <w:rPr>
          <w:sz w:val="28"/>
          <w:szCs w:val="28"/>
        </w:rPr>
        <w:t xml:space="preserve"> относятся такие как: “Кока-Кола”, “Пепси-Кола”, “Фанта” “Спрайт”, “Тархун”, “Колокольчик”, “Крем-сода” и многие другие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газированных напитков входят различные консерванты, ароматизаторы и красители, которые неблагоприятно влияют на желудочно-кишечный тракт школьников. Но самое страшное в газированных напитках -</w:t>
      </w:r>
      <w:r>
        <w:rPr>
          <w:sz w:val="28"/>
          <w:szCs w:val="28"/>
          <w:u w:val="single"/>
        </w:rPr>
        <w:t>углеводы</w:t>
      </w:r>
      <w:r>
        <w:rPr>
          <w:sz w:val="28"/>
          <w:szCs w:val="28"/>
        </w:rPr>
        <w:t xml:space="preserve">. В 1стакане </w:t>
      </w:r>
      <w:r>
        <w:rPr>
          <w:sz w:val="28"/>
          <w:szCs w:val="28"/>
          <w:lang w:val="en-US"/>
        </w:rPr>
        <w:t>Col</w:t>
      </w:r>
      <w:r>
        <w:rPr>
          <w:sz w:val="28"/>
          <w:szCs w:val="28"/>
        </w:rPr>
        <w:t>ы содержится 5 кусков сахара, в литре, соответственно, 25. Мало кто стал бы пить такой сладкий чай или кофе. Углеводы откладываются в жировые складки и способствуют развитию диабета. Сахар также провоцирует кари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жалуй, самое коварное в газированной воде – </w:t>
      </w:r>
      <w:r>
        <w:rPr>
          <w:rFonts w:cs="Times New Roman" w:ascii="Times New Roman" w:hAnsi="Times New Roman"/>
          <w:sz w:val="28"/>
          <w:szCs w:val="28"/>
          <w:u w:val="single"/>
        </w:rPr>
        <w:t>тара.</w:t>
      </w:r>
      <w:r>
        <w:rPr>
          <w:rFonts w:cs="Times New Roman" w:ascii="Times New Roman" w:hAnsi="Times New Roman"/>
          <w:sz w:val="28"/>
          <w:szCs w:val="28"/>
        </w:rPr>
        <w:t xml:space="preserve"> Алюминиевые банки помогают разносить опасные заразные боле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иетологи утверждают, что газированный напиток не </w:t>
      </w:r>
      <w:r>
        <w:rPr>
          <w:rFonts w:cs="Times New Roman" w:ascii="Times New Roman" w:hAnsi="Times New Roman"/>
          <w:color w:val="000000"/>
          <w:sz w:val="28"/>
          <w:szCs w:val="28"/>
        </w:rPr>
        <w:t>утоляет жажду, а вызывает её. В газировке содержится множество синтетических компонентов, поэтому кока-кола, например, может с успехом заменить бытовую хим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0565</wp:posOffset>
                </wp:positionH>
                <wp:positionV relativeFrom="paragraph">
                  <wp:posOffset>18415</wp:posOffset>
                </wp:positionV>
                <wp:extent cx="2782570" cy="1724025"/>
                <wp:effectExtent l="5715" t="5080" r="444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440" cy="1724040"/>
                          <a:chOff x="0" y="0"/>
                          <a:chExt cx="2782440" cy="172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8244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91040" y="68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91040" y="68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3120" y="1378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91040" y="68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90320" y="68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0" y="0"/>
                            <a:ext cx="490680" cy="689760"/>
                          </a:xfrm>
                          <a:custGeom>
                            <a:avLst/>
                            <a:gdLst>
                              <a:gd name="textAreaLeft" fmla="*/ 13320 w 278280"/>
                              <a:gd name="textAreaRight" fmla="*/ 264960 w 278280"/>
                              <a:gd name="textAreaTop" fmla="*/ 13320 h 390960"/>
                              <a:gd name="textAreaBottom" fmla="*/ 377640 h 39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33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735"/>
                                </a:lnTo>
                                <a:arcTo wR="3600" hR="3600" stAng="10800000" swAng="-5400000"/>
                                <a:lnTo>
                                  <a:pt x="18000" y="3033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48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Кока-кол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34280"/>
                            <a:ext cx="490680" cy="689760"/>
                          </a:xfrm>
                          <a:custGeom>
                            <a:avLst/>
                            <a:gdLst>
                              <a:gd name="textAreaLeft" fmla="*/ 13320 w 278280"/>
                              <a:gd name="textAreaRight" fmla="*/ 264960 w 278280"/>
                              <a:gd name="textAreaTop" fmla="*/ 13320 h 390960"/>
                              <a:gd name="textAreaBottom" fmla="*/ 377640 h 39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33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735"/>
                                </a:lnTo>
                                <a:arcTo wR="3600" hR="3600" stAng="10800000" swAng="-5400000"/>
                                <a:lnTo>
                                  <a:pt x="18000" y="3033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Дорожна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полиция СШ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смывает кров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с шоссе посл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аварии.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0" y="1034280"/>
                            <a:ext cx="490680" cy="689760"/>
                          </a:xfrm>
                          <a:custGeom>
                            <a:avLst/>
                            <a:gdLst>
                              <a:gd name="textAreaLeft" fmla="*/ 13320 w 278280"/>
                              <a:gd name="textAreaRight" fmla="*/ 264960 w 278280"/>
                              <a:gd name="textAreaTop" fmla="*/ 13320 h 390960"/>
                              <a:gd name="textAreaBottom" fmla="*/ 377640 h 39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33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735"/>
                                </a:lnTo>
                                <a:arcTo wR="3600" hR="3600" stAng="10800000" swAng="-5400000"/>
                                <a:lnTo>
                                  <a:pt x="18000" y="3033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Помож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избавитьс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от пятен н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грязно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одежде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8280" y="1034280"/>
                            <a:ext cx="490680" cy="689760"/>
                          </a:xfrm>
                          <a:custGeom>
                            <a:avLst/>
                            <a:gdLst>
                              <a:gd name="textAreaLeft" fmla="*/ 13320 w 278280"/>
                              <a:gd name="textAreaRight" fmla="*/ 264960 w 278280"/>
                              <a:gd name="textAreaTop" fmla="*/ 13320 h 390960"/>
                              <a:gd name="textAreaBottom" fmla="*/ 377640 h 39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33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735"/>
                                </a:lnTo>
                                <a:arcTo wR="3600" hR="3600" stAng="10800000" swAng="-5400000"/>
                                <a:lnTo>
                                  <a:pt x="18000" y="3033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Очистит стёкл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в автомобил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от дорожн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пыл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1040" y="1034280"/>
                            <a:ext cx="490680" cy="689760"/>
                          </a:xfrm>
                          <a:custGeom>
                            <a:avLst/>
                            <a:gdLst>
                              <a:gd name="textAreaLeft" fmla="*/ 13320 w 278280"/>
                              <a:gd name="textAreaRight" fmla="*/ 264960 w 278280"/>
                              <a:gd name="textAreaTop" fmla="*/ 13320 h 390960"/>
                              <a:gd name="textAreaBottom" fmla="*/ 377640 h 39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33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735"/>
                                </a:lnTo>
                                <a:arcTo wR="3600" hR="3600" stAng="10800000" swAng="-5400000"/>
                                <a:lnTo>
                                  <a:pt x="18000" y="3033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Помож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раскрутит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заржавевш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болт и удали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ржавы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пятна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760" y="1034280"/>
                            <a:ext cx="490320" cy="689760"/>
                          </a:xfrm>
                          <a:custGeom>
                            <a:avLst/>
                            <a:gdLst>
                              <a:gd name="textAreaLeft" fmla="*/ 13320 w 277920"/>
                              <a:gd name="textAreaRight" fmla="*/ 264600 w 277920"/>
                              <a:gd name="textAreaTop" fmla="*/ 13320 h 390960"/>
                              <a:gd name="textAreaBottom" fmla="*/ 377640 h 39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3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774"/>
                                </a:lnTo>
                                <a:arcTo wR="3600" hR="3600" stAng="10800000" swAng="-5400000"/>
                                <a:lnTo>
                                  <a:pt x="18000" y="303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Фосфор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кислота 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составе напит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за 4 дн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растворит ваш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ногт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95pt;margin-top:1.45pt;width:219.1pt;height:135.75pt" coordorigin="3119,29" coordsize="4382,2715">
                <v:rect id="shape_0" stroked="f" o:allowincell="f" style="position:absolute;left:3119;top:29;width:4381;height:271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1" stroked="t" o:allowincell="f" style="position:absolute;left:5310;top:111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5310;top:111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4022;top:220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5310;top:111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5309;top:111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6" fillcolor="#9999ff" stroked="t" o:allowincell="f" style="position:absolute;left:4922;top:29;width:772;height:108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48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Кока-кола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roundrect>
                <v:roundrect id="shape_0" ID="_s1047" fillcolor="#9999ff" stroked="t" o:allowincell="f" style="position:absolute;left:3119;top:1658;width:772;height:108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Дорожна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полиция СШ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смывает кров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с шоссе посл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аварии. 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roundrect>
                <v:roundrect id="shape_0" ID="_s1048" fillcolor="#9999ff" stroked="t" o:allowincell="f" style="position:absolute;left:4922;top:1658;width:772;height:108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Помож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избавитьс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от пятен н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грязно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одежде.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roundrect>
                <v:roundrect id="shape_0" ID="_s1049" fillcolor="#9999ff" stroked="t" o:allowincell="f" style="position:absolute;left:5825;top:1658;width:772;height:108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Очистит стёкл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в автомобил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от дорожн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пыли.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roundrect>
                <v:roundrect id="shape_0" ID="_s1050" fillcolor="#9999ff" stroked="t" o:allowincell="f" style="position:absolute;left:6727;top:1658;width:772;height:108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Помож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раскрутит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заржавевш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болт и удали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ржавы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пятна.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roundrect>
                <v:roundrect id="shape_0" ID="_s1051" fillcolor="#9999ff" stroked="t" o:allowincell="f" style="position:absolute;left:4021;top:1658;width:771;height:108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Фосфор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кислота 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составе напит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за 4 дн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растворит ваш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ногти.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ЛАЙД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вы знаете, ребята, что в </w:t>
      </w:r>
      <w:r>
        <w:rPr>
          <w:b/>
          <w:bCs/>
          <w:i/>
          <w:iCs/>
          <w:sz w:val="28"/>
          <w:szCs w:val="28"/>
        </w:rPr>
        <w:t>картофеле фри и чипсах</w:t>
      </w:r>
      <w:r>
        <w:rPr>
          <w:sz w:val="28"/>
          <w:szCs w:val="28"/>
        </w:rPr>
        <w:t xml:space="preserve"> ученые обнаружили целый ряд вредных веществ, в том числе вещества, которые используются при производстве различных пластмасс и красок. Доказано, что эти вещества оказывают токсичное действие на нервную систему животных и человека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ъедая один пакетик картофельных чипсов в день, вы выпиваете пять литров подсолнечного масла в год. Такие шокирующие многих родителей данные обнародовали британские медик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ами по себе чипсы безвкусны, поэтому используются искусственные вкусовые добавки и их самые невероятные сочетания. Одна компания выпустила недавно чипсы с «неизвестным вкусом» (это такой PR-ход). Добавки обманывают наши вкусовые рецепторы, в принципе можно полить этой эссенцией хоть опилки, и есть их, думая про бекон. Нужна лишь неотступная реклама, всего и делов. Вот добавили же каплю рыбьего жира, и уже вся страна жует чипсы со вкусом красной (или черной) икры! Вы бы стали за обычным столом есть жареную картошку, политую рыбьим жиром? Наверняка нет. Но ведь покупаете в магазинах это самое. На чем жарят чипсы – даже думать не хочет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Японии перестали есть американские чипсы и картофель фри из страха заболеть раком. Виной  тому — данные шведских медиков, которые обнаружили в этих продуктах канцероген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акрилами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ычном пакетике с чипсами «доза» этого вещества  превышает максимально допустимую концентрацию, установленную Всемирной Организацией Здравоохранения для питьевой воды, в 500 раз. В картофеле фри и бургерах, которые продаются в шведских McDonald's, концентрация превышала норму в 100 раз. Таким образом, особому риску подвергаются люди, которые «злоупотребляют» картофелем-фри, чипсами. Кстати, сюда же относятся и кириешки, и сухар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вежцы выяснили, что около 30 граждан страны ежегодно умирают по вине именно этого канцерогена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адкие батончики тип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никерса», «Марс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.п. - они также созданы не для утоления голода, а для его вызывания. Сочетание большого количества сахара и различных химических добавок обеспечивает высочайшую калорийность и желание есть их снова и снова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визионная реклама утверждает, что </w:t>
      </w:r>
      <w:r>
        <w:rPr>
          <w:b/>
          <w:sz w:val="28"/>
          <w:szCs w:val="28"/>
        </w:rPr>
        <w:t>жевательная резинка</w:t>
      </w:r>
      <w:r>
        <w:rPr>
          <w:sz w:val="28"/>
          <w:szCs w:val="28"/>
        </w:rPr>
        <w:t xml:space="preserve"> полезна как для гигиены полости рта, так и для улучшения состояния десен. Самые опасные в плане кариеса зоны в промежутках между зубами очистить жевательной резинкой невозможно! А это наиболее важная зона! Кроме того такой кариес имеет обыкновение сразу уходить под десну, что </w:t>
      </w:r>
      <w:r>
        <w:rPr>
          <w:b/>
          <w:bCs/>
          <w:i/>
          <w:iCs/>
          <w:sz w:val="28"/>
          <w:szCs w:val="28"/>
        </w:rPr>
        <w:t>приводит к кариесу корн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удалению вполне приличного снаружи зуба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вательную же поверхность можно великолепно очистить и с помощью морковки, яблока и любого другого полезного овоща или фрукта, заодно получив необходимую организму дозу естественных витаминов. И не забывайте, что если жевать ее с детства, не переставая, то можно развить у себя </w:t>
      </w:r>
      <w:r>
        <w:rPr>
          <w:b/>
          <w:bCs/>
          <w:i/>
          <w:iCs/>
          <w:sz w:val="28"/>
          <w:szCs w:val="28"/>
        </w:rPr>
        <w:t>великолепную американскую квадратную челюсть</w:t>
      </w:r>
      <w:r>
        <w:rPr>
          <w:sz w:val="28"/>
          <w:szCs w:val="28"/>
        </w:rPr>
        <w:t xml:space="preserve"> за счет накачанных жевательных мышц. Девушка с такой челюстью - это уже на любителя. </w:t>
      </w:r>
    </w:p>
    <w:p>
      <w:pPr>
        <w:pStyle w:val="Style18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боте детских врачей были случаи, когда у детей, которые жаловались на боли в животе, находили в кишечнике резиновые “камни” из слипшихся разноцветных комочков, образовавшихся от жвачки. </w:t>
      </w:r>
    </w:p>
    <w:p>
      <w:pPr>
        <w:pStyle w:val="Normal"/>
        <w:spacing w:lineRule="auto" w:line="240" w:before="0" w:after="0"/>
        <w:ind w:right="35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опасным является употребление жевательных резинок на голодный желудок. Это приводит к гастриту, язве желудка. Ни одна жевательная резинка (что бы там ни обещала реклама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заменяет обязательную двухразовую чистку зубов щеткой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дведение итогов. Рефлексия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ему мальчик отказался от угощения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>- Скажите, пожалуйста, какие выводы вы сделали на сегодняшнем классном часе? Какой еде вы отдаете предпочтение? Как нужно питаться?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вестны коды пищевых добавок, которым по воздействию на организм человека можно дать следующие характеристики: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ЛАЙД 3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Запрещенны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03, Е105, Е111, Е121, Е123, Е125, Е126, Е130, Е152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Опасны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02, Е110, Е120, Е124, Е127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одозрительны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04, Е122, Е141, Е150, Е171, Е173, Е180, Е241, Е477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Ракообразующи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31, Е210-217, Е240, Е330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ызывающие расстройство кишечни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Е221-226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редные для кожи – </w:t>
      </w:r>
      <w:r>
        <w:rPr>
          <w:rFonts w:cs="Times New Roman" w:ascii="Times New Roman" w:hAnsi="Times New Roman"/>
          <w:color w:val="000000"/>
          <w:sz w:val="28"/>
          <w:szCs w:val="28"/>
        </w:rPr>
        <w:t>Е230-232, Е239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ызывающие нарушение давлен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Е250, Е251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ровоцирующие появление сыпи – </w:t>
      </w:r>
      <w:r>
        <w:rPr>
          <w:rFonts w:cs="Times New Roman" w:ascii="Times New Roman" w:hAnsi="Times New Roman"/>
          <w:color w:val="000000"/>
          <w:sz w:val="28"/>
          <w:szCs w:val="28"/>
        </w:rPr>
        <w:t>Е311, Е312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овышающие холестерин – </w:t>
      </w:r>
      <w:r>
        <w:rPr>
          <w:rFonts w:cs="Times New Roman" w:ascii="Times New Roman" w:hAnsi="Times New Roman"/>
          <w:color w:val="000000"/>
          <w:sz w:val="28"/>
          <w:szCs w:val="28"/>
        </w:rPr>
        <w:t>Е320, Е321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ызывающие расстройство желуд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Е338-341, Е407, Е450, Е461-466.</w:t>
      </w:r>
    </w:p>
    <w:p>
      <w:pPr>
        <w:pStyle w:val="Normal"/>
        <w:spacing w:lineRule="auto" w:line="48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Что бы вы хотели поесть из «нашего» магазинчика?</w:t>
      </w:r>
    </w:p>
    <w:p>
      <w:pPr>
        <w:pStyle w:val="Normal"/>
        <w:spacing w:lineRule="auto" w:line="48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слово классного руководителя.</w:t>
      </w:r>
    </w:p>
    <w:p>
      <w:pPr>
        <w:pStyle w:val="Normal"/>
        <w:spacing w:lineRule="auto" w:line="240" w:before="0" w:after="0"/>
        <w:ind w:right="35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ый возраст – очень ответственный период жизни. Это время, когда происходит сложная перестройка организма и обмена веществ. Учеба в школе существенно увеличивает физическую и эмоциональную нагрузку на организм, которому приходится расходовать много энергии, а единственным источником энергии человека является пища. Поэтому от того, как питается человек, соблюдает ли он режим питания, во многом зависит его здоровье.</w:t>
      </w:r>
    </w:p>
    <w:p>
      <w:pPr>
        <w:pStyle w:val="Normal"/>
        <w:spacing w:lineRule="auto" w:line="240" w:before="0" w:after="0"/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, которые питаются в основном чипсами, конфетами, газированными напитками, может развиться витаминная недостаточность. Ученые полагают, что нехватка витаминов в пищевом рационе школьников может стать причиной нарушений дисциплины и низкой успеваем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ыть бодрыми, реже простужаться вам поможет витамин С.  Я хочу угостить вас мандаринами. Хотя аскорбиновая кислота в них не очень велика, эти плоды содержат большое количество фитонцидов – веществ, которые обладают антибактериальной и противовирусной активность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дьте всегда здоровы!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Запрещенны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03, Е105, Е111, Е121, Е123, Е125, Е126, Е130, Е15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Опасны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02, Е110, Е120, Е124, Е12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одозрительны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04, Е122, Е141, Е150, Е171, Е173, Е180, Е241, Е47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Ракообразующи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31, Е210-217, Е240, Е33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ызывающие расстройство кишечни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Е221-22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редные для кожи – </w:t>
      </w:r>
      <w:r>
        <w:rPr>
          <w:rFonts w:cs="Times New Roman" w:ascii="Times New Roman" w:hAnsi="Times New Roman"/>
          <w:color w:val="000000"/>
          <w:sz w:val="28"/>
          <w:szCs w:val="28"/>
        </w:rPr>
        <w:t>Е230-232, Е23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ызывающие нарушение давлен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Е250, Е25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ровоцирующие появление сыпи – </w:t>
      </w:r>
      <w:r>
        <w:rPr>
          <w:rFonts w:cs="Times New Roman" w:ascii="Times New Roman" w:hAnsi="Times New Roman"/>
          <w:color w:val="000000"/>
          <w:sz w:val="28"/>
          <w:szCs w:val="28"/>
        </w:rPr>
        <w:t>Е311, Е3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овышающие холестерин – </w:t>
      </w:r>
      <w:r>
        <w:rPr>
          <w:rFonts w:cs="Times New Roman" w:ascii="Times New Roman" w:hAnsi="Times New Roman"/>
          <w:color w:val="000000"/>
          <w:sz w:val="28"/>
          <w:szCs w:val="28"/>
        </w:rPr>
        <w:t>Е320, Е321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ызывающие расстройство желуд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Е338-341, Е407, Е450, Е461-466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Запрещенны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03, Е105, Е111, Е121, Е123, Е125, Е126, Е130, Е15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Опасны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02, Е110, Е120, Е124, Е12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одозрительны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04, Е122, Е141, Е150, Е171, Е173, Е180, Е241, Е47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Ракообразующи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31, Е210-217, Е240, Е33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ызывающие расстройство кишечни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Е221-22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редные для кожи – </w:t>
      </w:r>
      <w:r>
        <w:rPr>
          <w:rFonts w:cs="Times New Roman" w:ascii="Times New Roman" w:hAnsi="Times New Roman"/>
          <w:color w:val="000000"/>
          <w:sz w:val="28"/>
          <w:szCs w:val="28"/>
        </w:rPr>
        <w:t>Е230-232, Е23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ызывающие нарушение давлен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Е250, Е25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ровоцирующие появление сыпи – </w:t>
      </w:r>
      <w:r>
        <w:rPr>
          <w:rFonts w:cs="Times New Roman" w:ascii="Times New Roman" w:hAnsi="Times New Roman"/>
          <w:color w:val="000000"/>
          <w:sz w:val="28"/>
          <w:szCs w:val="28"/>
        </w:rPr>
        <w:t>Е311, Е3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овышающие холестерин – </w:t>
      </w:r>
      <w:r>
        <w:rPr>
          <w:rFonts w:cs="Times New Roman" w:ascii="Times New Roman" w:hAnsi="Times New Roman"/>
          <w:color w:val="000000"/>
          <w:sz w:val="28"/>
          <w:szCs w:val="28"/>
        </w:rPr>
        <w:t>Е320, Е321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ызывающие расстройство желуд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Е338-341, Е407, Е450, Е461-466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Запрещенны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03, Е105, Е111, Е121, Е123, Е125, Е126, Е130, Е15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Опасны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02, Е110, Е120, Е124, Е12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одозрительны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04, Е122, Е141, Е150, Е171, Е173, Е180, Е241, Е47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Ракообразующи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31, Е210-217, Е240, Е33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ызывающие расстройство кишечни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Е221-22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редные для кожи – </w:t>
      </w:r>
      <w:r>
        <w:rPr>
          <w:rFonts w:cs="Times New Roman" w:ascii="Times New Roman" w:hAnsi="Times New Roman"/>
          <w:color w:val="000000"/>
          <w:sz w:val="28"/>
          <w:szCs w:val="28"/>
        </w:rPr>
        <w:t>Е230-232, Е23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ызывающие нарушение давлен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Е250, Е25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ровоцирующие появление сыпи – </w:t>
      </w:r>
      <w:r>
        <w:rPr>
          <w:rFonts w:cs="Times New Roman" w:ascii="Times New Roman" w:hAnsi="Times New Roman"/>
          <w:color w:val="000000"/>
          <w:sz w:val="28"/>
          <w:szCs w:val="28"/>
        </w:rPr>
        <w:t>Е311, Е3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овышающие холестерин – </w:t>
      </w:r>
      <w:r>
        <w:rPr>
          <w:rFonts w:cs="Times New Roman" w:ascii="Times New Roman" w:hAnsi="Times New Roman"/>
          <w:color w:val="000000"/>
          <w:sz w:val="28"/>
          <w:szCs w:val="28"/>
        </w:rPr>
        <w:t>Е320, Е321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ызывающие расстройство желуд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Е338-341, Е407, Е450, Е461-466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Запрещенны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03, Е105, Е111, Е121, Е123, Е125, Е126, Е130, Е15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Опасны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02, Е110, Е120, Е124, Е12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одозрительны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04, Е122, Е141, Е150, Е171, Е173, Е180, Е241, Е47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Ракообразующие – </w:t>
      </w:r>
      <w:r>
        <w:rPr>
          <w:rFonts w:cs="Times New Roman" w:ascii="Times New Roman" w:hAnsi="Times New Roman"/>
          <w:color w:val="000000"/>
          <w:sz w:val="28"/>
          <w:szCs w:val="28"/>
        </w:rPr>
        <w:t>Е131, Е210-217, Е240, Е33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ызывающие расстройство кишечни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Е221-22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редные для кожи – </w:t>
      </w:r>
      <w:r>
        <w:rPr>
          <w:rFonts w:cs="Times New Roman" w:ascii="Times New Roman" w:hAnsi="Times New Roman"/>
          <w:color w:val="000000"/>
          <w:sz w:val="28"/>
          <w:szCs w:val="28"/>
        </w:rPr>
        <w:t>Е230-232, Е23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ызывающие нарушение давлен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Е250, Е25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ровоцирующие появление сыпи – </w:t>
      </w:r>
      <w:r>
        <w:rPr>
          <w:rFonts w:cs="Times New Roman" w:ascii="Times New Roman" w:hAnsi="Times New Roman"/>
          <w:color w:val="000000"/>
          <w:sz w:val="28"/>
          <w:szCs w:val="28"/>
        </w:rPr>
        <w:t>Е311, Е3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овышающие холестерин – </w:t>
      </w:r>
      <w:r>
        <w:rPr>
          <w:rFonts w:cs="Times New Roman" w:ascii="Times New Roman" w:hAnsi="Times New Roman"/>
          <w:color w:val="000000"/>
          <w:sz w:val="28"/>
          <w:szCs w:val="28"/>
        </w:rPr>
        <w:t>Е320, Е321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ызывающие расстройство желуд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Е338-341, Е407, Е450, Е461-466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3">
    <w:name w:val="WW8Num3z3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7:50:00Z</dcterms:created>
  <dc:creator>ГАЛИЯ</dc:creator>
  <dc:description/>
  <cp:keywords/>
  <dc:language>en-US</dc:language>
  <cp:lastModifiedBy>ГАЛИЯ</cp:lastModifiedBy>
  <dcterms:modified xsi:type="dcterms:W3CDTF">2011-02-20T18:27:00Z</dcterms:modified>
  <cp:revision>13</cp:revision>
  <dc:subject/>
  <dc:title/>
</cp:coreProperties>
</file>