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  <w:t xml:space="preserve">Классный час: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color w:val="000000"/>
          <w:sz w:val="40"/>
          <w:szCs w:val="40"/>
        </w:rPr>
        <w:t>«Роль самовоспитания  при овладении специальностью»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i/>
          <w:color w:val="000000"/>
          <w:sz w:val="32"/>
          <w:szCs w:val="32"/>
        </w:rPr>
        <w:t>Цели: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1.Создать условия для формирования у студентов знаний об основных требованиях к избранной ими специальности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2.Способствовать формированию личностных качеств  студентов- целеустремленности, инициативности, здравомыслия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3.Показать роль и место самовоспитания  при овладении специальностью «Сестринское дело»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4.Развивать способности к самоанализу, умение логически мыслить, аргументировано вести беседу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Ход классного часа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Дискуссия «Зачем люди работают?»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Условия дискуссии: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1.Утверждения заготавливаются  заранее, выписываются на доске или плакате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2.Все студенты изучают их и отдают предпочтение одному из них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  <w:szCs w:val="28"/>
        </w:rPr>
        <w:t>3.Каждый отстаивает свое  мнение (единомышленников объединяем в микрогруппы.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Утверждения 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1.Люди работают, чтобы разбогатеть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2.Люди работают ,чтобы содержать семью, чтобы не погрязнуть в нищете, не умереть с голоду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3.Люди  работают потому, что  хотят  применить  свои способности  для общей пользы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  <w:szCs w:val="28"/>
        </w:rPr>
        <w:t>4.Люди работают, чтобы потом хорошо  отдохнуть и повеселиться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5.Люди работают потому, что им нравиться работать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6.Люди работают потому, что они видят в этом смысл жизни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7.Люди работают потому, что работа удовлетворяет  их потребность в саморазвитии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32"/>
          <w:szCs w:val="32"/>
        </w:rPr>
        <w:t>Вывод: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Итак, большинство считают, что  люди работают  для того, чтобы ___________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32"/>
          <w:szCs w:val="32"/>
        </w:rPr>
        <w:t>Вопрос: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А с  какой целью вы будете работать?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</w:rPr>
        <w:t>Выслушиваются  мнения  студентов</w:t>
      </w:r>
      <w:r>
        <w:rPr>
          <w:rFonts w:cs="Arial" w:ascii="Arial" w:hAnsi="Arial"/>
          <w:i/>
          <w:color w:val="000000"/>
          <w:sz w:val="28"/>
          <w:szCs w:val="28"/>
        </w:rPr>
        <w:t>)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Вопрос: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Какие задачи стоят перед вами  в настоящее  время , реализация которых  смогла  бы решить те  проблемы , ради  которых  вы  будете трудиться  по окончании Серпуховского  медицинского  училища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Путем наводящих  вопросов  добиваюсь вывода</w:t>
      </w:r>
      <w:r>
        <w:rPr>
          <w:rFonts w:cs="Arial" w:ascii="Arial" w:hAnsi="Arial"/>
          <w:i/>
          <w:color w:val="000000"/>
          <w:sz w:val="28"/>
          <w:szCs w:val="28"/>
        </w:rPr>
        <w:t>.)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32"/>
          <w:szCs w:val="32"/>
        </w:rPr>
        <w:t>Вывод: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i/>
          <w:color w:val="000000"/>
          <w:sz w:val="32"/>
          <w:szCs w:val="32"/>
        </w:rPr>
        <w:t>Необходимо успешно окончить  медицинское училище, приобрести  необходимые знания, умения, навыки для последующего карьерного роста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i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i/>
          <w:color w:val="000000"/>
          <w:sz w:val="32"/>
          <w:szCs w:val="32"/>
        </w:rPr>
        <w:t>Кто же такой студент медицинского училища? Какими качествами он должен обладать?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i/>
          <w:color w:val="00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1.Студент медицинского училища  обладает специальными знаниями в предметной области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2.Владеет информацией , умеет ее собирать, структурировать и правильно использовать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3.Знает своих сокурсников , завоевывает соответствующую репутацию, поддерживает отношения между   сокурсниками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4.Умеет организовать свою работу и учебу таким образом , чтобы не было задолженностей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5.Отличается от студентов других ССУЗов  терпением , культурой  поведения , добротой и милосердием, состраданием  , правдивостью и внимательностью, собранностью и самообладанием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  <w:szCs w:val="28"/>
        </w:rPr>
        <w:t>6.Студент медицинского училища, будущий профессионал , обладает набором личностных характеристик, которые будут необходимы ему  для успешной работы в лечебно- профилактическом учреждении , при общении с пациентами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Отсюда вывод: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Чтобы быть хорошим медиком  необходимо иметь не только  профессиональные навыки  и умения, необходимо    иметь определенные черты характера, и, если у кого-то они еще не выработаны , необходимо над этим  трудиться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Давайте попробуем  самостоятельно определить черты своего характера (запись данных )и записать их в  виде таблицы: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i/>
          <w:color w:val="000000"/>
          <w:sz w:val="32"/>
          <w:szCs w:val="32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2340"/>
      </w:tblGrid>
      <w:tr>
        <w:trPr>
          <w:trHeight w:val="96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  <w:t>Мои положительные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i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  <w:t>черты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  <w:t xml:space="preserve">Мои черты отрицательные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  <w:t>И почему?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tbl>
      <w:tblPr>
        <w:tblW w:w="900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80"/>
        <w:gridCol w:w="3255"/>
      </w:tblGrid>
      <w:tr>
        <w:trPr>
          <w:trHeight w:val="14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Какие черты характера я уже имею, чтобы овладеть избранной професс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Что нужно изменить в себе?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Как я буду работать над собой, чтобы достичь цели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Я должен изменить…</w:t>
            </w:r>
          </w:p>
        </w:tc>
      </w:tr>
      <w:tr>
        <w:trPr>
          <w:trHeight w:val="5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 xml:space="preserve">Посмотрите, каких черт характера у  вас больше и наметьте план работы над собой, т.е план самовоспитания, который может выглядеть так: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Необходимо помнить, что недостаточно  просто наметить план   самовоспитания, необходимо фиксировать свои поступки в этом дневнике и обязательно эти поступки осмысливать, т.е. постараться найти причину  и объяснение того или иного поступка. Любой человек знает о  себе лучше , чем кто-то другой, и сам себе даст критическую оценку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8"/>
          <w:szCs w:val="28"/>
        </w:rPr>
        <w:t>Для того, чтобы добиться  успехов в планировании необходимых личностных  качеств, необходима настойчивость, которую как и ум , «на базаре не купишь», и ничем не заменишь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Как составить программу  самовоспитания?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режде всего, нужно захотеть заглянуть внутрь самого себя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А это непросто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Для  примера какую роль  в судьбе человека сыграла программа самовоспитания и самообразования , составленная всего в 16 лет, я  приведу  программу Л.Н. Толстого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Он выделил в ней 3  раздела: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1.Качества ума, которые надо выбирать, чтобы стать культурным человеком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2.Качества души, которые надо  приобрести, чтобы служить людям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</w:rPr>
        <w:t>3.Перечень пороков и недостатков, от которых надо избавиться, чтобы уважать себя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Затем, по пунктам , Лев Николаевич  стал неукоснительно  соблюдать  свой план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Ну , а каких успехов он добился , и кем стал в жизни – мы все  прекрасно знаем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И напоследок, проведем небольшое тестирование и оценим  полученные результаты, которые позволят  вам увидеть, кто вы?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рочитай вопросы и выбери  вариант ответа, который на твой взгляд, соответствуют твоему характеру: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.Что бы ты  предпочел?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быть капитаном судна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стать космонавтом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стать хорошим специалистом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2.Если ты видишь человека в опасности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брошусь спасать его даже с риском для жизни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лихорадочно обдумываю все возможности его спасения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вызову кого либо на помощь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3.Какую игру ты  предпочитаешь?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а) в карты,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в бильярд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разгадывание  кроссвордов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4.Когда звонит телефон, что ты думаешь?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ищут из училища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вспомнил друг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что-то случилось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5.Если идешь на дискотеку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отправляешься в обычной одежде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одеваешься особенной тщательно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в зависимости от того, что будет на дискотеке, выбираю одежду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6.Если пожилой человек  рассказывает о своих проблемах</w:t>
      </w:r>
      <w:r>
        <w:rPr>
          <w:rFonts w:cs="Arial" w:ascii="Arial" w:hAnsi="Arial"/>
          <w:i/>
          <w:color w:val="000000"/>
        </w:rPr>
        <w:t>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требую подробного рассказа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 )  скучаю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в ) прерываю и ухожу.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7.Если нахожусь в компании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от души развлекаюсь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скучаю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думаю о своем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8.Если надо уехать.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предупреждаю близких – куда, зачем и на сколько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не говорю ничего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говорю, что надо отлучиться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9.Если попадаешь в трудное положение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советуешься с друзьями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делишься проблемами с близкими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пытаешься решить проблему сам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0.Если надо купить другу подарок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купишь картину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купишь книгу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купишь безделушку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1.Заметив, что на твоем столе отсутствует какая либо  вещь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начинаешь искать ее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думаешь, что кто-то украл ее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сразу забываешь об этом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12.Ты оказался в другом городе…</w:t>
        <w:br/>
      </w:r>
      <w:r>
        <w:rPr>
          <w:rFonts w:cs="Arial" w:ascii="Arial" w:hAnsi="Arial"/>
          <w:i/>
          <w:color w:val="000000"/>
        </w:rPr>
        <w:t xml:space="preserve">а) отправляешься в музей,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изучаешь карту города и выбираешь, что можно посмотреть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отдыхаешь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3.В споре…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а) упорствуешь, отстаивая свою точку зрения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ищешь  компромиссное  решение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уступаешь перед упорством других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4.Перед старой семейной фотографией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а) испытываешь волнение,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она кажется тебе смешной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ощущаешь  неприятное чувство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5.Обнаружив перед уроком, что забыты конспекты и учебник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не идешь на урок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положишься на свою память и пойдешь на урок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откажешься в участии на уроке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6.Просыпаясь утром, обычно чувствуешь…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а) бодрость</w:t>
      </w:r>
      <w:r>
        <w:rPr>
          <w:rFonts w:cs="Arial" w:ascii="Arial" w:hAnsi="Arial"/>
          <w:b/>
          <w:i/>
          <w:color w:val="000000"/>
        </w:rPr>
        <w:t>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зависть к тем, кто еще спит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готов работать без особых усилий над собой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7.В свободное  время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занимаешься спортом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б) встречаешься с друзьями,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читаешь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8.В семье тяжелое материальное положение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обдумываешь, как помочь родителям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б) встревожен последствиями,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отказываешься от  карманных денег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9.Ты  предпочитаешь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находиться в одиночестве;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б) проводить время в семье,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) проводить время в компании друзей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20.Если бы у тебя был автомобиль…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) никого бы не возил</w:t>
        <w:br/>
        <w:t xml:space="preserve">б) подвозил бы всех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 )подвозил бы только своих друзей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Оценка ответа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Вопрос</w:t>
      </w:r>
    </w:p>
    <w:tbl>
      <w:tblPr>
        <w:tblW w:w="976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trHeight w:val="505" w:hRule="atLeast"/>
        </w:trPr>
        <w:tc>
          <w:tcPr>
            <w:tcW w:w="98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твет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982" w:type="dxa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А)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982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)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982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Результаты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40-200 очков  </w:t>
      </w:r>
      <w:r>
        <w:rPr>
          <w:rFonts w:cs="Arial" w:ascii="Arial" w:hAnsi="Arial"/>
          <w:color w:val="000000"/>
          <w:sz w:val="22"/>
          <w:szCs w:val="22"/>
        </w:rPr>
        <w:t>У  тебя есть возможность добиться успеха в жизни. В твоем характере существует хорошее равновесие между инстинктом и разумом, между личной и общественной жизнью, между действием и размышление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70-139 очков   </w:t>
      </w:r>
      <w:r>
        <w:rPr>
          <w:rFonts w:cs="Arial" w:ascii="Arial" w:hAnsi="Arial"/>
          <w:color w:val="000000"/>
          <w:sz w:val="22"/>
          <w:szCs w:val="22"/>
        </w:rPr>
        <w:t xml:space="preserve">Ты , в принципе, обладаешь качествами,  необходимыми ,чтобы утвердиться.  Но все же тебе надо постоянно контролировать себя и не допускать  , чтобы тлеющие в твоем подсознании конфликтные ситуации вырывались на поверхность и влияли на твои действия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0-69 очков. </w:t>
      </w:r>
      <w:r>
        <w:rPr>
          <w:rFonts w:cs="Arial" w:ascii="Arial" w:hAnsi="Arial"/>
          <w:color w:val="000000"/>
          <w:sz w:val="22"/>
          <w:szCs w:val="22"/>
        </w:rPr>
        <w:t>Тебе необходима большая  вера в себя и большая открытость перед окружающим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 Только так ты можешь добиться  полной реализации своих способностей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Подведение итогов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Какими качествами должен обладать студент медицинского училища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Что делать , если человек не обладает необходимыми качествами?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Напутствие: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оставьте перед собой цель. Идите настойчиво к этой цели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Воспитывайте свою волю и самодисциплину.  Дерзайте!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И помните, что самовоспитание - самая тяжелая из работ , но она  приносит  громадный успех  сначала в учебе , а затем и в карьере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ind w:hanging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eastAsia="Arial" w:cs="Arial" w:ascii="Arial" w:hAnsi="Arial"/>
          <w:b/>
          <w:i/>
          <w:color w:val="000000"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i/>
          <w:color w:val="000000"/>
          <w:sz w:val="32"/>
          <w:szCs w:val="32"/>
        </w:rPr>
        <w:t xml:space="preserve">ГОУ СПО МО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32"/>
          <w:szCs w:val="32"/>
        </w:rPr>
        <w:t xml:space="preserve">                  </w:t>
      </w:r>
      <w:r>
        <w:rPr>
          <w:rFonts w:cs="Arial" w:ascii="Arial" w:hAnsi="Arial"/>
          <w:b/>
          <w:i/>
          <w:color w:val="000000"/>
          <w:sz w:val="32"/>
          <w:szCs w:val="32"/>
        </w:rPr>
        <w:t>«Серпуховское  медицинское училище»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  <w:t>Методическая  разработка проведения          классного часа для  кураторов групп</w:t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40"/>
          <w:szCs w:val="40"/>
        </w:rPr>
      </w:pPr>
      <w:r>
        <w:rPr>
          <w:rFonts w:eastAsia="Arial" w:cs="Arial" w:ascii="Arial" w:hAnsi="Arial"/>
          <w:b/>
          <w:i/>
          <w:color w:val="000000"/>
          <w:sz w:val="40"/>
          <w:szCs w:val="40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  <w:t>Тема: «РОЛЬ САМОВОСПИТАНИЯ ПРИ ОВЛАДЕНИИ СПЕЦИАЛЬНОСТЬЮ»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Куратор группы  01 м/с А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отделения «Сестринское дело»: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b/>
          <w:i/>
          <w:color w:val="000000"/>
          <w:sz w:val="36"/>
          <w:szCs w:val="36"/>
        </w:rPr>
        <w:t>Селищева  С.Е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Серпухов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20</w:t>
      </w: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  <w:t>12</w:t>
      </w:r>
      <w:r>
        <w:rPr>
          <w:rFonts w:cs="Arial" w:ascii="Arial" w:hAnsi="Arial"/>
          <w:b/>
          <w:i/>
          <w:color w:val="000000"/>
          <w:sz w:val="28"/>
          <w:szCs w:val="28"/>
        </w:rPr>
        <w:t>г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Arial" w:hAnsi="Arial"/>
          <w:b/>
          <w:i/>
          <w:color w:val="0F243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F243E"/>
          <w:sz w:val="28"/>
          <w:szCs w:val="28"/>
        </w:rPr>
        <w:t>Тестовый материал:</w:t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Arial" w:hAnsi="Arial"/>
          <w:b/>
          <w:i/>
          <w:color w:val="0F243E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F243E"/>
          <w:sz w:val="18"/>
          <w:szCs w:val="18"/>
        </w:rPr>
      </w:pPr>
      <w:r>
        <w:rPr>
          <w:rFonts w:cs="Arial" w:ascii="Arial" w:hAnsi="Arial"/>
          <w:i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Прочитай вопросы и выбери  вариант ответа, который на твой взгляд, соответствуют твоему характеру:</w:t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/>
      </w:pPr>
      <w:r>
        <w:rPr>
          <w:color w:val="0F243E"/>
          <w:sz w:val="18"/>
          <w:szCs w:val="18"/>
        </w:rPr>
        <w:t>1</w:t>
      </w:r>
      <w:r>
        <w:rPr>
          <w:b/>
          <w:color w:val="0F243E"/>
          <w:sz w:val="18"/>
          <w:szCs w:val="18"/>
        </w:rPr>
        <w:t>.Что бы ты  предпочел?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быть капитаном судна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стать космонавтом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стать хорошим специалистом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2.Если ты видишь человека в опасности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брошусь спасать его даже с риском для жизни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лихорадочно обдумываю все возможности его спасения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вызову кого либо на помощь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3.Какую игру ты  предпочитаешь?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 xml:space="preserve">а) в карты, 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в бильярд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разгадывание  кроссвордов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4.Когда звонит телефон, что ты думаешь?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ищут из училища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вспомнил друг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что-то случилось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5.Если идешь на дискотеку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отправляешься в обычной одежде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одеваешься особенной тщательно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в зависимости от того, что будет на дискотеке, выбираю одежду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6.Если пожилой человек  рассказывает о своих проблемах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требую подробного рассказа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 )  скучаю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 xml:space="preserve">в ) прерываю и ухожу. 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/>
      </w:pPr>
      <w:r>
        <w:rPr>
          <w:b/>
          <w:color w:val="0F243E"/>
          <w:sz w:val="18"/>
          <w:szCs w:val="18"/>
        </w:rPr>
        <w:t>7.Если находишься  в компании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от души развлекаюсь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скучаю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думаю о своем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8.Если надо уехать.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предупреждаю близких – куда, зачем и на сколько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не говорю ничего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говорю, что надо отлучиться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9.Если попадаешь в трудное положение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советуешься с друзьями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делишься проблемами с близкими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пытаешься решить проблему сам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0.Если надо купить другу подарок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купишь картину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купишь книгу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купишь безделушку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1.Заметив, что на твоем столе отсутствует какая либо  вещь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начинаешь искать ее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думаешь, что кто-то украл ее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сразу забываешь об этом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/>
      </w:pPr>
      <w:r>
        <w:rPr>
          <w:b/>
          <w:color w:val="0F243E"/>
          <w:sz w:val="18"/>
          <w:szCs w:val="18"/>
        </w:rPr>
        <w:t>12.Ты оказался в другом городе…</w:t>
        <w:br/>
      </w:r>
      <w:r>
        <w:rPr>
          <w:color w:val="0F243E"/>
          <w:sz w:val="18"/>
          <w:szCs w:val="18"/>
        </w:rPr>
        <w:t xml:space="preserve">а) отправляешься в музей, 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изучаешь карту города и выбираешь, что можно посмотреть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отдыхаешь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3.В споре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упорствуешь, отстаивая свою точку зрения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ищешь  компромиссное  решение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уступаешь перед упорством других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4.Перед старой семейной фотографией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 xml:space="preserve">а) испытываешь волнение, 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она кажется тебе смешной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ощущаешь  неприятное чувство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5.Обнаружив перед уроком, что забыты конспекты и учебник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не идешь на урок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положишься на свою память и пойдешь на урок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откажешься в участии на уроке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6.Просыпаясь утром, обычно чувствуешь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бодрость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зависть к тем, кто еще спит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готов работать без особых усилий над собой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7.В свободное  время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занимаешься спортом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 xml:space="preserve">б) встречаешься с друзьями, 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читаешь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8.В семье тяжелое материальное положение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обдумываешь, как помочь родителям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б) встревожен последствиями,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отказываешься от  карманных денег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19.Ты  предпочитаешь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находиться в одиночестве;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 xml:space="preserve">б) проводить время в семье, 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) проводить время в компании друзей.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  <w:t>20.Если бы у тебя был автомобиль…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а) никого бы не возил</w:t>
        <w:br/>
        <w:t xml:space="preserve">б) подвозил бы всех </w:t>
      </w:r>
    </w:p>
    <w:p>
      <w:pPr>
        <w:pStyle w:val="Normal"/>
        <w:rPr>
          <w:color w:val="0F243E"/>
          <w:sz w:val="18"/>
          <w:szCs w:val="18"/>
        </w:rPr>
      </w:pPr>
      <w:r>
        <w:rPr>
          <w:color w:val="0F243E"/>
          <w:sz w:val="18"/>
          <w:szCs w:val="18"/>
        </w:rPr>
        <w:t>в )подвозил бы только своих друзей.</w:t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b/>
          <w:b/>
          <w:color w:val="0F243E"/>
          <w:sz w:val="18"/>
          <w:szCs w:val="18"/>
        </w:rPr>
      </w:pPr>
      <w:r>
        <w:rPr>
          <w:b/>
          <w:color w:val="0F243E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32"/>
          <w:szCs w:val="32"/>
        </w:rPr>
      </w:pPr>
      <w:r>
        <w:rPr>
          <w:rFonts w:cs="Arial" w:ascii="Arial" w:hAnsi="Arial"/>
          <w:b/>
          <w:i/>
          <w:color w:val="0F243E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32"/>
          <w:szCs w:val="32"/>
        </w:rPr>
      </w:pPr>
      <w:r>
        <w:rPr>
          <w:rFonts w:cs="Arial" w:ascii="Arial" w:hAnsi="Arial"/>
          <w:b/>
          <w:i/>
          <w:color w:val="0F243E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32"/>
          <w:szCs w:val="32"/>
        </w:rPr>
      </w:pPr>
      <w:r>
        <w:rPr>
          <w:rFonts w:cs="Arial" w:ascii="Arial" w:hAnsi="Arial"/>
          <w:b/>
          <w:i/>
          <w:color w:val="0F243E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32"/>
          <w:szCs w:val="32"/>
        </w:rPr>
      </w:pPr>
      <w:r>
        <w:rPr>
          <w:rFonts w:cs="Arial" w:ascii="Arial" w:hAnsi="Arial"/>
          <w:b/>
          <w:i/>
          <w:color w:val="0F243E"/>
          <w:sz w:val="32"/>
          <w:szCs w:val="32"/>
        </w:rPr>
        <w:t>Оценка ответа:</w:t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28"/>
          <w:szCs w:val="28"/>
        </w:rPr>
      </w:pPr>
      <w:r>
        <w:rPr>
          <w:rFonts w:cs="Arial" w:ascii="Arial" w:hAnsi="Arial"/>
          <w:b/>
          <w:i/>
          <w:color w:val="0F243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eastAsia="Arial" w:cs="Arial" w:ascii="Arial" w:hAnsi="Arial"/>
          <w:b/>
          <w:color w:val="0F243E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color w:val="0F243E"/>
          <w:sz w:val="20"/>
          <w:szCs w:val="20"/>
        </w:rPr>
        <w:t>Вопрос</w:t>
      </w:r>
    </w:p>
    <w:tbl>
      <w:tblPr>
        <w:tblW w:w="976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trHeight w:val="505" w:hRule="atLeast"/>
        </w:trPr>
        <w:tc>
          <w:tcPr>
            <w:tcW w:w="98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Ответ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F243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982" w:type="dxa"/>
            <w:tcBorders>
              <w:top w:val="doub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А)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982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Б)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982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В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cs="Arial" w:ascii="Arial" w:hAnsi="Arial"/>
          <w:b/>
          <w:color w:val="0F243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cs="Arial" w:ascii="Arial" w:hAnsi="Arial"/>
          <w:b/>
          <w:color w:val="0F243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32"/>
          <w:szCs w:val="32"/>
        </w:rPr>
      </w:pPr>
      <w:r>
        <w:rPr>
          <w:rFonts w:cs="Arial" w:ascii="Arial" w:hAnsi="Arial"/>
          <w:b/>
          <w:i/>
          <w:color w:val="0F243E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32"/>
          <w:szCs w:val="32"/>
        </w:rPr>
      </w:pPr>
      <w:r>
        <w:rPr>
          <w:rFonts w:cs="Arial" w:ascii="Arial" w:hAnsi="Arial"/>
          <w:b/>
          <w:i/>
          <w:color w:val="0F243E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32"/>
          <w:szCs w:val="32"/>
        </w:rPr>
      </w:pPr>
      <w:r>
        <w:rPr>
          <w:rFonts w:cs="Arial" w:ascii="Arial" w:hAnsi="Arial"/>
          <w:b/>
          <w:i/>
          <w:color w:val="0F243E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32"/>
          <w:szCs w:val="32"/>
        </w:rPr>
      </w:pPr>
      <w:r>
        <w:rPr>
          <w:rFonts w:cs="Arial" w:ascii="Arial" w:hAnsi="Arial"/>
          <w:b/>
          <w:i/>
          <w:color w:val="0F243E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sz w:val="18"/>
          <w:szCs w:val="18"/>
        </w:rPr>
      </w:pPr>
      <w:r>
        <w:rPr>
          <w:rFonts w:cs="Arial" w:ascii="Arial" w:hAnsi="Arial"/>
          <w:b/>
          <w:i/>
          <w:color w:val="0F243E"/>
          <w:sz w:val="18"/>
          <w:szCs w:val="1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px0px">
    <w:name w:val="Стиль Слева:  19 px Первая строка:  0 px"/>
    <w:basedOn w:val="Normal"/>
    <w:qFormat/>
    <w:pPr>
      <w:overflowPunct w:val="false"/>
      <w:autoSpaceDE w:val="false"/>
      <w:ind w:left="284" w:hanging="0"/>
      <w:textAlignment w:val="baseline"/>
    </w:pPr>
    <w:rPr>
      <w:rFonts w:ascii="Arial" w:hAnsi="Arial" w:cs="Arial"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23:00Z</dcterms:created>
  <dc:creator>-</dc:creator>
  <dc:description/>
  <cp:keywords/>
  <dc:language>en-US</dc:language>
  <cp:lastModifiedBy>светлана</cp:lastModifiedBy>
  <cp:lastPrinted>2012-10-31T19:06:00Z</cp:lastPrinted>
  <dcterms:modified xsi:type="dcterms:W3CDTF">2012-10-31T15:21:00Z</dcterms:modified>
  <cp:revision>22</cp:revision>
  <dc:subject/>
  <dc:title>Классный час: </dc:title>
</cp:coreProperties>
</file>