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Отечество – 2012</w:t>
      </w:r>
    </w:p>
    <w:p>
      <w:pPr>
        <w:pStyle w:val="ListParagraph"/>
        <w:spacing w:lineRule="auto" w:line="360"/>
        <w:jc w:val="center"/>
        <w:rPr/>
      </w:pPr>
      <w:r>
        <w:rPr/>
        <w:t>Управление образования администрации округа Муром</w:t>
      </w:r>
    </w:p>
    <w:p>
      <w:pPr>
        <w:pStyle w:val="ListParagraph"/>
        <w:spacing w:lineRule="auto" w:line="360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ListParagraph"/>
        <w:spacing w:lineRule="auto" w:line="360"/>
        <w:jc w:val="center"/>
        <w:rPr>
          <w:szCs w:val="28"/>
        </w:rPr>
      </w:pPr>
      <w:r>
        <w:rPr>
          <w:szCs w:val="28"/>
        </w:rPr>
        <w:t>«Средняя общеобразовательная школа №2» округа Муром</w:t>
      </w:r>
    </w:p>
    <w:p>
      <w:pPr>
        <w:pStyle w:val="ListParagraph"/>
        <w:spacing w:lineRule="auto" w:line="36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ListParagraph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Окружной конкурс исследовательских краеведческих работ учащихся «Отечество»</w:t>
      </w:r>
    </w:p>
    <w:p>
      <w:pPr>
        <w:pStyle w:val="ListParagraph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Номинация «Школьные музеи. История детского движения. История образования».</w:t>
      </w:r>
    </w:p>
    <w:p>
      <w:pPr>
        <w:pStyle w:val="ListParagraph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ListParagraph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ема работы</w:t>
      </w:r>
    </w:p>
    <w:p>
      <w:pPr>
        <w:pStyle w:val="ListParagraph"/>
        <w:spacing w:lineRule="auto" w:line="360"/>
        <w:jc w:val="center"/>
        <w:rPr/>
      </w:pPr>
      <w:r>
        <w:rPr>
          <w:b/>
          <w:szCs w:val="28"/>
        </w:rPr>
        <w:t>Страницы из прошлого: «Организация летнего отдыха в пионерских лагерях микрорайона Вербовский».</w:t>
      </w:r>
    </w:p>
    <w:p>
      <w:pPr>
        <w:pStyle w:val="ListParagraph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 w:val="24"/>
          <w:szCs w:val="24"/>
        </w:rPr>
        <w:t>Подготовила: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тникова Евгения Романовна</w:t>
      </w:r>
      <w:r>
        <w:rPr>
          <w:sz w:val="24"/>
          <w:szCs w:val="24"/>
          <w:lang w:val="en-US"/>
        </w:rPr>
        <w:t>,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чащаяся  9 «Б» класса МБОУ СОШ №2,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602205, Владимирская область, </w:t>
      </w:r>
    </w:p>
    <w:p>
      <w:pPr>
        <w:pStyle w:val="ListParagraph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Муром, ул. Муромская, 15 а.</w:t>
      </w:r>
    </w:p>
    <w:p>
      <w:pPr>
        <w:pStyle w:val="ListParagraph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омашний адрес с индексом:</w:t>
      </w:r>
    </w:p>
    <w:p>
      <w:pPr>
        <w:pStyle w:val="ListParagraph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602205, Владимирская область,</w:t>
      </w:r>
    </w:p>
    <w:p>
      <w:pPr>
        <w:pStyle w:val="ListParagraph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Муром, ул. Ленинградская., 40-46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тел. 8-920-903-97-26</w:t>
      </w:r>
    </w:p>
    <w:p>
      <w:pPr>
        <w:pStyle w:val="ListParagraph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Руководитель: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Склярова Майя Алексеевна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учитель истории и обществознания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БОУ СОШ № 2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тел. 8(49234) 6-34-97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romschool</w:t>
      </w:r>
      <w:r>
        <w:rPr>
          <w:sz w:val="24"/>
          <w:szCs w:val="24"/>
        </w:rPr>
        <w:t>2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ListParagraph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jc w:val="center"/>
        <w:rPr/>
      </w:pPr>
      <w:r>
        <w:rPr/>
      </w:r>
    </w:p>
    <w:p>
      <w:pPr>
        <w:pStyle w:val="ListParagraph"/>
        <w:spacing w:lineRule="auto" w:line="360"/>
        <w:ind w:left="0" w:hanging="0"/>
        <w:jc w:val="center"/>
        <w:rPr/>
      </w:pPr>
      <w:r>
        <w:rPr/>
        <w:t>г. Муром – 2012 год</w:t>
      </w:r>
    </w:p>
    <w:p>
      <w:pPr>
        <w:pStyle w:val="ListParagraph"/>
        <w:spacing w:lineRule="auto" w:line="360"/>
        <w:jc w:val="center"/>
        <w:rPr/>
      </w:pPr>
      <w:r>
        <w:rPr/>
      </w:r>
    </w:p>
    <w:p>
      <w:pPr>
        <w:pStyle w:val="ListParagraph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План.                                                        Стр.</w:t>
      </w:r>
    </w:p>
    <w:p>
      <w:pPr>
        <w:pStyle w:val="ListParagraph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Введение………………………………………………………………</w:t>
      </w:r>
      <w:r>
        <w:rPr/>
        <w:t>3</w:t>
      </w:r>
    </w:p>
    <w:p>
      <w:pPr>
        <w:pStyle w:val="ListParagraph"/>
        <w:spacing w:lineRule="auto" w:line="360"/>
        <w:rPr/>
      </w:pPr>
      <w:r>
        <w:rPr>
          <w:b/>
        </w:rPr>
        <w:t xml:space="preserve">Глава 1. </w:t>
      </w:r>
      <w:r>
        <w:rPr/>
        <w:t>Пионерский лагерь военных лет…………………………..4</w:t>
      </w:r>
    </w:p>
    <w:p>
      <w:pPr>
        <w:pStyle w:val="ListParagraph"/>
        <w:spacing w:lineRule="auto" w:line="360"/>
        <w:rPr/>
      </w:pPr>
      <w:r>
        <w:rPr>
          <w:b/>
        </w:rPr>
        <w:t>Глава 2.</w:t>
      </w:r>
      <w:r>
        <w:rPr/>
        <w:t xml:space="preserve"> Пионерский лагерь на базе Подболотской </w:t>
      </w:r>
    </w:p>
    <w:p>
      <w:pPr>
        <w:pStyle w:val="ListParagraph"/>
        <w:spacing w:lineRule="auto" w:line="360"/>
        <w:rPr/>
      </w:pPr>
      <w:r>
        <w:rPr/>
        <w:t>средней школы №14…………………………………………………. 5</w:t>
      </w:r>
    </w:p>
    <w:p>
      <w:pPr>
        <w:pStyle w:val="ListParagraph"/>
        <w:spacing w:lineRule="auto" w:line="360"/>
        <w:rPr/>
      </w:pPr>
      <w:r>
        <w:rPr>
          <w:b/>
        </w:rPr>
        <w:t>Глава 3.</w:t>
      </w:r>
      <w:r>
        <w:rPr/>
        <w:t xml:space="preserve"> Организация пионерского лагеря «Спутник»</w:t>
      </w:r>
    </w:p>
    <w:p>
      <w:pPr>
        <w:pStyle w:val="ListParagraph"/>
        <w:spacing w:lineRule="auto" w:line="360"/>
        <w:rPr/>
      </w:pPr>
      <w:r>
        <w:rPr>
          <w:b/>
        </w:rPr>
        <w:t xml:space="preserve">3.1. </w:t>
      </w:r>
      <w:r>
        <w:rPr/>
        <w:t>Строительство лагеря……………………………………………7</w:t>
      </w:r>
    </w:p>
    <w:p>
      <w:pPr>
        <w:pStyle w:val="ListParagraph"/>
        <w:spacing w:lineRule="auto" w:line="360"/>
        <w:rPr/>
      </w:pPr>
      <w:r>
        <w:rPr>
          <w:b/>
        </w:rPr>
        <w:t xml:space="preserve">3.2. </w:t>
      </w:r>
      <w:r>
        <w:rPr/>
        <w:t>«Добрый день не без добрых дел»……………………………...9</w:t>
      </w:r>
    </w:p>
    <w:p>
      <w:pPr>
        <w:pStyle w:val="ListParagraph"/>
        <w:spacing w:lineRule="auto" w:line="360"/>
        <w:rPr/>
      </w:pPr>
      <w:r>
        <w:rPr>
          <w:b/>
        </w:rPr>
        <w:t xml:space="preserve">Заключение…………………………………………………………. </w:t>
      </w:r>
      <w:r>
        <w:rPr/>
        <w:t>12</w:t>
      </w:r>
    </w:p>
    <w:p>
      <w:pPr>
        <w:pStyle w:val="ListParagraph"/>
        <w:spacing w:lineRule="auto" w:line="360"/>
        <w:rPr/>
      </w:pPr>
      <w:r>
        <w:rPr>
          <w:b/>
        </w:rPr>
        <w:t>Список  источников и литературы……………………………….</w:t>
      </w:r>
      <w:r>
        <w:rPr/>
        <w:t>13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1………………………………………………………..</w:t>
      </w:r>
      <w:r>
        <w:rPr/>
        <w:t>14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2………………………………………………………..</w:t>
      </w:r>
      <w:r>
        <w:rPr/>
        <w:t>15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3………………………………………………………..</w:t>
      </w:r>
      <w:r>
        <w:rPr/>
        <w:t xml:space="preserve">17 </w:t>
      </w:r>
      <w:r>
        <w:rPr>
          <w:b/>
        </w:rPr>
        <w:t xml:space="preserve"> 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4………………………………………………………..</w:t>
      </w:r>
      <w:r>
        <w:rPr/>
        <w:t>18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5………………………………………………………..</w:t>
      </w:r>
      <w:r>
        <w:rPr/>
        <w:t>19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6………………………………………………………..</w:t>
      </w:r>
      <w:r>
        <w:rPr/>
        <w:t>20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7………………………………………………………..</w:t>
      </w:r>
      <w:r>
        <w:rPr/>
        <w:t>21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Приложение 8………………………………………………………..</w:t>
      </w:r>
      <w:r>
        <w:rPr/>
        <w:t>22</w:t>
      </w:r>
      <w:r>
        <w:rPr>
          <w:b/>
        </w:rPr>
        <w:t xml:space="preserve">    </w:t>
      </w:r>
    </w:p>
    <w:p>
      <w:pPr>
        <w:pStyle w:val="ListParagraph"/>
        <w:spacing w:lineRule="auto" w:line="360"/>
        <w:rPr/>
      </w:pPr>
      <w:r>
        <w:rPr>
          <w:b/>
        </w:rPr>
        <w:t>Приложение 9………………………………………………………..</w:t>
      </w:r>
      <w:r>
        <w:rPr/>
        <w:t>23</w:t>
      </w:r>
      <w:r>
        <w:rPr>
          <w:b/>
        </w:rPr>
        <w:t xml:space="preserve">                                  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Cs w:val="28"/>
        </w:rPr>
        <w:t xml:space="preserve">      </w:t>
      </w:r>
      <w:r>
        <w:rPr>
          <w:rFonts w:cs="Arial"/>
          <w:color w:val="000000"/>
          <w:szCs w:val="28"/>
        </w:rPr>
        <w:t>В последние годы часто приходится слышать в СМИ, читать в Интернете и в периодической печати, о массовых и чудовищных по масштабам фактах фальсификации истории России, особенно советского периода. Так, например, информация о деятельности советских пионерских лагерей либо искажается, либо ее совсем мало. Поэтому для исследования мной была выбрана тема «Организация летнего отдыха в пионерских лагерях микрорайона Вербовски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  <w:u w:val="single"/>
        </w:rPr>
        <w:t>Цель работы:</w:t>
      </w:r>
      <w:r>
        <w:rPr>
          <w:szCs w:val="28"/>
        </w:rPr>
        <w:t xml:space="preserve"> избежать фальсификации истории и дать достоверную, объективную информацию об организации летнего отдыха детей в пионерских лагерях микрорайона Вербовский с 1943 по 1990 год. (Приложение 1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ля достижения намеченной цели работы были поставлены следующие </w:t>
      </w: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- проследить историю зарождения и развития первых пионерский лагерей микрорайона Вербовский, а именно пионерского лагеря военных лет и лагеря на базе Подболотской средней школы №1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- выяснить, как был построен пионерский лагерь «Спутник» и как в нем был организован летний отдых детей</w:t>
      </w:r>
      <w:r>
        <w:rPr/>
        <w:t>, тружеников завода № 253, впоследствии Муромского приборостроительного завод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ебольшой объем литературы по данной теме обусловило выбор методов работы: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сбор материала, изучение архивных документов и местной прессы, газет «Все для фронта», «Победа», «Импульс» Муромского приборостроительного завода (ныне ОАО МПЗ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пока  еще живы люди, работавшие в пионерских лагерях разных лет, найти  их, собрать материал: воспоминания, документы, фотографии, хранящиеся в личных архивах. Достоверность сведений, полученных в результате опросов, обеспечить, сопоставляя их с материалами заводских  газет «Все для фронта», «Победа», «Импульс» и архивными документами Муромского приборостроительного  завод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нформация полученная из воспоминаний бывших работников лагеря </w:t>
      </w:r>
      <w:r>
        <w:rPr/>
        <w:t>- А.С. Фатуевой, В.Ф. Комаровой, вожатых - Н.Г. Финогеновой, В.Константинова, В.Коврова помогла представить картину жизни пионерских лагерей микрорайона Вербовский советского периода жизни.</w:t>
      </w:r>
    </w:p>
    <w:p>
      <w:pPr>
        <w:pStyle w:val="Normal"/>
        <w:spacing w:lineRule="auto" w:line="360"/>
        <w:rPr>
          <w:szCs w:val="28"/>
        </w:rPr>
      </w:pPr>
      <w:r>
        <w:rPr>
          <w:b/>
        </w:rPr>
        <w:t>Глава 1. Пионерский лагерь военных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 xml:space="preserve">Первый пионерский лагерь был открыт в деревне Черемисино в 1943 году. Два заводских барака и столовая. Вот и все. Ни водопровода, ни канализации, но это не мешало полноценно отдохнуть и набирать силы. Одновременно в пионерском лагере могло отдыхать 150 человек.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Cs w:val="28"/>
        </w:rPr>
      </w:pPr>
      <w:r>
        <w:rPr/>
        <w:t>27 июня 1943 года состоялось его открытие. «</w:t>
      </w:r>
      <w:r>
        <w:rPr>
          <w:szCs w:val="28"/>
        </w:rPr>
        <w:t>Последние приготовления к встрече гостей – представителей завода, родителей – в лагере заканчивалось рано утром. За час до подъема старшие пионеры первого отряда принесли из леса папоротник и украсили им площадку перед зданием лагеря. Малыши еще с вечера приготовили огромные букеты полевых цветов для своих комнат. Ими же нарядно убрали большую пятиконечную звезду на традиционной пионерской линейке. В 11 часов дня по звуку горна весь лагерь собрался на линейке. Ровными рядами выстроились отряды. Даже малыши, еще не научившиеся ходить в строю, шли на линейку стройно и четко, подражая старшим пионерам первого отряда, которые еще в школе, на уроках военного дела учились военной выправке. Начальник лагеря Т. Антистова объявила о начале короткого митинга, посвященного открытию лагеря. Представители заводских организаций тепло поздравили ребят с их пионерским праздником, пожелали им хорошо отдохнуть за лето».(1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Ковров В. Флаг поднят./ газета «Все для фронта» 1943 г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 первых дней дети в лагере, несмотря на военное время, получали хорошее питание. ОРС завода №253 выделил для лагеря лучшие продукты. Ежедневно дети получали молочные продукты: молоко, творог, сметану. </w:t>
      </w:r>
      <w:r>
        <w:rPr/>
        <w:t xml:space="preserve">Хлеб выдавали по специальным карточкам. </w:t>
      </w:r>
      <w:r>
        <w:rPr>
          <w:szCs w:val="28"/>
        </w:rPr>
        <w:t xml:space="preserve"> В день открытия лагеря столовая приготовила вкусные пирож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Лагерь работал по определенному плану. Кроме развлечений, и прогулок, кружков, пионеры занимались и физическим трудом: помогали колхозникам, заготавливали щавель, грибы. Были проведены три похода: четырехчасовой для малышей, однодневный – для школьников среднего возраста и ночной – для старших ребят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</w:rPr>
        <w:t>Глава 2. Пионерский лагерь на базе Подболотской средней школы №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1945 года по 1948 год пионерский лагерь  был открыт в помещении Подболотской средней школы №14. (Приложение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«Подболотская средняя школа кипит муравейником. Только что закончились испытания. Но классы пустовали только ночь. На другой день в них вновь хлынула живая, говорливая детвора: 15 июня здесь открылся заводской пионерский лагерь. Около двухсот мальчиков и девочек, четко разбитых на звенья  и отряды, возглавляемые вожатыми, заняли классы. Убрали койки новым постельным бельем, навели порядок, уют и начали свой трехнедельный отд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Семь часов утра. Подъем. На широком школьном дворе выстраивается линейка. Идет утренняя физическая заря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Начальник лагеря Александр Николаевич Ильин – умелый и опытный руководитель. Большинство детей он знает по имени. У него хороший воспитательный подход – ровный, спокойный, вразумляющий. (Приложение 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ельзя не похвалить ОРС завода, прекрасно обеспечивший лагерь продуктами питания. В меню входит манная каша, сдоба, мясной суп, рассольник, тушенка, яйца, молоко, сыр, какао, шоколад, омлет, компот и т.д. С.М. Фролов замечательный шеф повар, умеющий вкусно готовить. На кухне у него образцовая чист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завтрака – общественно-полезная работа: проводили уборку лагерного двора. А потом прогулка в лес, на реку. Солнечные ванны, куп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ез моего разрешения в воду не входить, - предупредил всех Александр Николаевич» (1) Купание проходило под его наблюд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ександр Николаевич умел увлечь ребят спортивными играми, организовывал соревнования по бегу, прыжкам, футболу. В пионерском лагере под его руководством ребята занимались конструированием, делали модели самолетов, ветряных мельниц и других механизмов. Александр Николаевич водил отряды в походы, где дети учились разводить костер, ставить палатки (две солдатские палатки постоянно находились возле шко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нтересно проходил праздник цветов. «Много инициативы и задорной выдумки проявили  руководители лагеря и пионеры. Очень оригинально и красиво была оформлена площадка у лагеря. Из бросовых материалов и зелени начальник лагеря Т. Ильин соорудил красивые высокие арки, с помощью спортивных сеток построена ограда. На детский праздник собрались родители и общественность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 звуки марша, исполненного юным баянистом Вовой Федосеевым, на площадку один за другим вышли отряды. Каждая группа детей была по- своему оформлена. Вот проплыл корабль, - его изобразили мальчики, оформив контуры корабля цветами. Вышли девочки с большими венками ромашек, младшие ребята - с василька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Константинов В .День в лагере. /газета «Все для фронта» 1945 г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До позднего вечера продолжалось  выступление детской самодеятельности. Очень хорошо показали свое мастерство юные акробаты»(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Около 30 детей каждый год получали бесплатные путевки в пионерский лагерь. Это дети, потерявшие своих родителей в годы Великой Отечественной войны, и дети инвалидов»(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1948 году за хорошую организацию летнего отдыха детей Президиум ЦК профсоюза рабочих химической промышленности наградил Почетной грамотой пионерский лагерь завода №253. (Приложение 5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Глава 3.Организация пионерского лагеря «Спутник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3.1.  Строительство лаге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49 году завод арендовал под пионерский лагерь помещение детского сада на озере Моцкое, его возглавила А.С. Шабардина, а с 1951 года – 50 мест у завода им.Дзержинского в пионерском лагере Чибашиха. Старшие ребята размещались в большой солдатской палат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 о строительстве своего пионерского лагеря стал настолько актуальным, что поисками места под лагерь занимался сам директор завода Ермаков Михаил Иванович, который ушел из жизни в 1994 году. Долго и придирчиво выбирали место для новостройки, но подходящих поблизости не было. «И вот однажды, директор завода М.И. Ермаков, с группой специалистов      завода оказались   на живописном берегу Оки, в районе деревни  Ваютино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.Ковров В. «Праздник цветов» - в пионерском лагере./газета «Все для фронта» 1945 г.</w:t>
      </w:r>
    </w:p>
    <w:p>
      <w:pPr>
        <w:pStyle w:val="Normal"/>
        <w:spacing w:lineRule="auto" w:line="360"/>
        <w:jc w:val="both"/>
        <w:rPr/>
      </w:pPr>
      <w:r>
        <w:rPr/>
        <w:t>2. Константинов В .День в лагере. /газета «Все для фронта» 194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смотрев внимательно местность, тов. Зуев, будущий архитектор пионерского лагеря из г. Ленинграда,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се, Михаил Иванович, от этого места я не отступлюсь, лагерь будет здесь! И разместим его на трех ярусах по склону»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хний ярус - административные здания и столовая, средний – жилые корпуса и пионерская линейка, костровая площадка, пионерская комната, площадка для барабанщиков и горнистов, а так же место для утренней зарядки. Третий – тоже занимали жилые корпуса. Все ярусы соединены дорожками и красивыми лестницами. На территории лагеря – баня, медчасть, сушилка. (Приложение 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ало строительства пионерского лагеря совпало с полетом в космос первого в мире советского летчика-космонавта Ю.А.Гагарина. Отсюда и название лагеря «Спутник», а корпусов – «Звездный», «Радужный», «Солнечный», «Пламенный» и другие.  В 1964 году первыми отдыхающими были комсомольцы, которые активно помогали строителям, они совмещали приятное с полезным: отдыхали и работали» (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Официально открытие лагеря состоялось 5 июня 1965 года» (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стала самая торжественная минута – на мачту поднимается флаг. Многие из присутствующих помнят вывешенное на смотровой площадке обращение: «Дорогие ребята! Лагерь построен при активном участии ваших пап и мам в 1965 году. Берегите его!» (Приложение 7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. Комаров В. «Спутнику» - 25 лет./ газете «Импульс» 1990 г.</w:t>
      </w:r>
    </w:p>
    <w:p>
      <w:pPr>
        <w:pStyle w:val="Normal"/>
        <w:spacing w:lineRule="auto" w:line="360"/>
        <w:jc w:val="both"/>
        <w:rPr/>
      </w:pPr>
      <w:r>
        <w:rPr/>
        <w:t>2. Гаврилина В. В лагере./газета «Победа». 1970 г.</w:t>
      </w:r>
    </w:p>
    <w:p>
      <w:pPr>
        <w:pStyle w:val="Normal"/>
        <w:spacing w:lineRule="auto" w:line="360"/>
        <w:jc w:val="both"/>
        <w:rPr/>
      </w:pPr>
      <w:r>
        <w:rPr/>
        <w:t>3. Архивы  акт    №1614-К (от 12 августа1964 года) приемки пионерского лагеря «Спутник» Государственной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В лагере есть особо дорогие места: пионерская комната, где хранится красное знамя и бюст Ю. Гагарина. Через 2 года в пионерском лагере «Спутник» был открыт монумент первому космонавту Советского Союза Ю.А.Гагар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2. «Добрый день не без добрых дел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дна из важнейших задач пионерского лагеря – это оздоровление; дети должны научиться плавать, из рыхлых и вялых стать бойкими и гибкими, а главное – окрепнуть душою, научиться «общаться с природой». Общение предполагало не только прогулку, но и помощь природе, и эстетическое наслаждение, и высокий нравственный смысл. (Приложение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ожатые планировали работу в своих отрядах таким образом, чтобы  исключить перегрузки детей. В лагере разумно сочетали труд и отдых, оказывали помощь колхозу в прополке свеклы, моркови. Вожатые сами увлеченно работали, показывая пример, подбадривая тех, кто устава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лагоустроенные корпуса, свежий воздух соснового бора, хорошее питание привлекали детвору и их родителей. Многодетные семьи получали бесплатные путевки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Утро начиналось с зарядки</w:t>
      </w:r>
      <w:r>
        <w:rPr/>
        <w:t>. Потянулись и побежали на стадион. А над лесом уже призывно звучат ритмы веселой музыки: поднялись на носки – сделайте глубокий вдох…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На линейку становись</w:t>
      </w:r>
      <w:r>
        <w:rPr/>
        <w:t>! На линейке ставятся задачи и подводятся итоги. Линейка – это разговор, как надо прожить свою жизнь сегодня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Добрый день не без добрых дел</w:t>
      </w:r>
      <w:r>
        <w:rPr/>
        <w:t>. Лагерь и то, что вокруг… Дом, в котором мы живем, а за его пределами родная земля, необозримые колхозные поля. Нужна помощь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Научился сам </w:t>
      </w:r>
      <w:r>
        <w:rPr/>
        <w:t xml:space="preserve">– </w:t>
      </w:r>
      <w:r>
        <w:rPr>
          <w:b/>
        </w:rPr>
        <w:t>научи товарища</w:t>
      </w:r>
      <w:r>
        <w:rPr/>
        <w:t xml:space="preserve">. Все, что увидел и узнал сам,           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 xml:space="preserve">покажи и расскажи товарищам. Кружки в лагере, встречи,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>интеллектуальные игры и т.д. (Приложение 8)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Плавайте на здоровье</w:t>
      </w:r>
      <w:r>
        <w:rPr/>
        <w:t>! В лес, на речку. Не умеешь плавать – научись! Большинство ребят к концу лета постигают азбуку плавания, успешно выполняют нормативы ГТО (готов к труду и обороне). (Приложение 9)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С рюкзаком за плечами</w:t>
      </w:r>
      <w:r>
        <w:rPr/>
        <w:t>. Школьники с рюкзаком за плечами стало символом спортивного пионерского лета. Турпоход вошел в перечень нормативов физкультурного комплекса мужества, бодрости и здоровья. Игры в походе помогали приобрести полезные навыки, развивающие наблюдательность, глазомер, участники похода приучались самостоятельно ориентироваться на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но представить пионерское лето без спорта, который воспитывает здоровье, силу, ловкость и закалку, волю и настойчивость в достижении цели. Поэтому за лагерем было разбито футбольное поле, где проходили соревнования. На стадионе находилась ракета, всегда были желающие подняться на самый верх. Секторы для прыжков в длину и высоту находились возле жилых корпусов, там же стояли столы для настольного тенниса. Каждый пионер был обязан сдать летние нормы. Пионерский маршрут «Сильные, ловкие и смелые» приносил ребятам удовлет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32 человека сдали нормы на значок ГТО. Общедружинная спартакиада проводилась по пионерскому четырехборью, теннису, шахматам и шашкам. Петухова Зина, Крезов Саша, Ныркова Люся, Литвин Витя, Зайкин Саша и другие стали чемпионами. 22 пионера научились в лагере плавать, им выданы удостоверения» (1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Очень заинтересовала ребят общелагерная военизированная игра. Заранее изучали знаки, по которым нужно искать правильную дорогу. Рано утром все были подняты по тревоге, и как только ребята вышли из лагеря, они нашли под камнем задание  и приказ начальника лагер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__________________________________________________________________1.</w:t>
      </w:r>
      <w:r>
        <w:rPr/>
        <w:t xml:space="preserve"> Медведева А. В разгаре пионерское лето./газета «Импульс» 199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бятишки устремились вперед. С заданием они справились блестяще. «Нарушителям был устроен суд – их «наказали» лишней порцией каши»(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А какие хорошие песни пели ребята! Еще издалека мы слышим песню «О веселом барабанщике» - это идет третий отряд. А вот из зелени кустов, со стороны реки звучит песня «…Мы взяли в путь один багаж – свои мечты, мечты заветные». Это самый старший отряд возвращается из четырехдневного похода. А у второго отряда была песня, которую теперь будет петь весь лагерь: «Кто никогда не бывал в нашем лагере «Спутник», над вечерней рекой не мечтал до зари – нам вожатый всегда пел веселые песни о красивых краях необъятной земли». Эту песню сочинили сами ребята со своей вожатой Ниной Финогенов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В 1969 году приехали первые посланцы из Чехословакии, а потом уже отдыхали в течение нескольких лет; 16 августа 1975 года пионерский лагерь посетил бывший директор завода, инициатор его строительства  Михаил Иванович Ермаков» (2)</w:t>
      </w:r>
      <w:r>
        <w:rPr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ый день жизни в лагере – это солнце и воздух, наполненный лесным ароматом, это купание и спорт, это походы и рыбалка, это незабываемые встречи, это неповторимая красота родных просторов. С любви к родной природе начинается любовь к Родине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,2 Медведева А. В разгаре пионерское лето./газета «Импульс» 199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60" w:hanging="0"/>
        <w:outlineLvl w:val="0"/>
        <w:rPr>
          <w:b/>
          <w:b/>
          <w:szCs w:val="28"/>
        </w:rPr>
      </w:pPr>
      <w:r>
        <w:rPr>
          <w:b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ind w:left="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62" w:firstLine="709"/>
        <w:jc w:val="both"/>
        <w:rPr/>
      </w:pPr>
      <w:r>
        <w:rPr>
          <w:szCs w:val="28"/>
        </w:rPr>
        <w:t xml:space="preserve">Таким образом, представленный мною материал дает возможность разместить в нашем школьном музее экспозицию о летнем отдыхе школьников (1943 – 1990 гг.) Безусловно, данный материал будет полезен тем, кто побывал в лагере, и тем, кто интересуется жизнью детей. Представленный материал может быть использован на классных часах, сборах Пионерской дружины «Новое поколение», в работе краеведческой секции НОУ «Поиск» СОШ №2, на уроках краеведения в курсе изучения «Истории Муромского Края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того  работа над данной темой может быть продолжена, изучением организации отдыха детей в лагере «Спутник» современного период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сок источников и литературы.</w:t>
      </w:r>
    </w:p>
    <w:p>
      <w:pPr>
        <w:pStyle w:val="Normal"/>
        <w:spacing w:lineRule="auto" w:line="360"/>
        <w:rPr/>
      </w:pPr>
      <w:r>
        <w:rPr/>
        <w:t>1.Архивы. Акт №1614-К (от 12 августа1964 года) приемки пионерского лагеря «Спутник» Государственной комиссией.</w:t>
      </w:r>
    </w:p>
    <w:p>
      <w:pPr>
        <w:pStyle w:val="Normal"/>
        <w:spacing w:lineRule="auto" w:line="360"/>
        <w:rPr/>
      </w:pPr>
      <w:r>
        <w:rPr/>
        <w:t>2. Периодическая печать:</w:t>
      </w:r>
    </w:p>
    <w:p>
      <w:pPr>
        <w:pStyle w:val="Normal"/>
        <w:spacing w:lineRule="auto" w:line="360"/>
        <w:rPr/>
      </w:pPr>
      <w:r>
        <w:rPr/>
        <w:t>-В.Ковров. Флаг поднят /газета «Все для фронта» 1943 год</w:t>
      </w:r>
    </w:p>
    <w:p>
      <w:pPr>
        <w:pStyle w:val="Normal"/>
        <w:spacing w:lineRule="auto" w:line="360"/>
        <w:rPr/>
      </w:pPr>
      <w:r>
        <w:rPr/>
        <w:t xml:space="preserve">- А.Фатуева. Организация питания в пионерском лагере/газета «Все для фронта» 1944 год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В. Константинов. День в лагере /газета «Все для фронта»</w:t>
      </w:r>
    </w:p>
    <w:p>
      <w:pPr>
        <w:pStyle w:val="Normal"/>
        <w:spacing w:lineRule="auto" w:line="360"/>
        <w:rPr/>
      </w:pPr>
      <w:r>
        <w:rPr/>
        <w:t>-Пионеры выехали в лагере/газета «Победа» 1965 год</w:t>
      </w:r>
    </w:p>
    <w:p>
      <w:pPr>
        <w:pStyle w:val="Normal"/>
        <w:spacing w:lineRule="auto" w:line="360"/>
        <w:rPr/>
      </w:pPr>
      <w:r>
        <w:rPr/>
        <w:t>-В.Гаврилина .В лагере/(газета «Победа» 1970 год</w:t>
      </w:r>
    </w:p>
    <w:p>
      <w:pPr>
        <w:pStyle w:val="Normal"/>
        <w:spacing w:lineRule="auto" w:line="360"/>
        <w:rPr/>
      </w:pPr>
      <w:r>
        <w:rPr/>
        <w:t>- В.Комаров «Спутнику»– 25/газета «Импульс»  1990 год</w:t>
      </w:r>
    </w:p>
    <w:p>
      <w:pPr>
        <w:pStyle w:val="Normal"/>
        <w:spacing w:lineRule="auto" w:line="360"/>
        <w:rPr/>
      </w:pPr>
      <w:r>
        <w:rPr/>
        <w:t>-А.Медведева  В разгаре пионерское лето./газета «Импульс» 1990 год.</w:t>
      </w:r>
    </w:p>
    <w:p>
      <w:pPr>
        <w:pStyle w:val="Normal"/>
        <w:spacing w:lineRule="auto" w:line="360"/>
        <w:rPr/>
      </w:pPr>
      <w:r>
        <w:rPr/>
        <w:t>3. Воспоминания:</w:t>
      </w:r>
    </w:p>
    <w:p>
      <w:pPr>
        <w:pStyle w:val="Normal"/>
        <w:spacing w:lineRule="auto" w:line="360"/>
        <w:rPr/>
      </w:pPr>
      <w:r>
        <w:rPr/>
        <w:t>-В. Константинова (вожатый 1943 год)</w:t>
      </w:r>
    </w:p>
    <w:p>
      <w:pPr>
        <w:pStyle w:val="Normal"/>
        <w:spacing w:lineRule="auto" w:line="360"/>
        <w:rPr/>
      </w:pPr>
      <w:r>
        <w:rPr/>
        <w:t>-В. Коврова (вожатый 1947 год)</w:t>
      </w:r>
    </w:p>
    <w:p>
      <w:pPr>
        <w:pStyle w:val="Normal"/>
        <w:spacing w:lineRule="auto" w:line="360"/>
        <w:rPr/>
      </w:pPr>
      <w:r>
        <w:rPr/>
        <w:t>-В.Ф. Комарова (инженер-механик ОАСУ 1990 год)</w:t>
      </w:r>
    </w:p>
    <w:p>
      <w:pPr>
        <w:pStyle w:val="Normal"/>
        <w:spacing w:lineRule="auto" w:line="360"/>
        <w:rPr/>
      </w:pPr>
      <w:r>
        <w:rPr/>
        <w:t>-Н.Г.Финогеновой (вожатая 1965 год)</w:t>
      </w:r>
    </w:p>
    <w:p>
      <w:pPr>
        <w:pStyle w:val="Normal"/>
        <w:spacing w:lineRule="auto" w:line="360"/>
        <w:rPr/>
      </w:pPr>
      <w:r>
        <w:rPr/>
        <w:t>-А.С. Фатуева (руководитель ОРСа 1944 год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ронологическая последовательность организации детского отдыха школьников: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1943 год – пионерский лагерь открыт в деревне Черемисино. Начальник лагеря Н.Кривопалов, старшая пионервожатая Ларионова, физрук – Ильин А.Н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1944 год – пионерский лагерь в деревне Ратово. Начальник лагеря Антистова, старшая пионервожатая – Тагунова, физрук – Ильин. А.Н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1945-1948 годы  - пионерский лагерь размещался в помещении Подболотской школы. Начальник лагеря – Максименко, позже – Ильин А.Н., он же и физрук. Старшая пионервожатая Тагунова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1949 год – завод арендовал для пионерского лагеря помещение детского сада на озере Моцкое. Начальник лагеря – А.С. Шабардина, старшая пионервожатая – Костудова, физрук – Макаров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1950 год – пионерский лагерь в поселковой школе №14 на Цветочном бульваре. Начальник лагеря Сверкунова, заместитель А.Н.Ильин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1951 – 1964 годы – завод арендовал 50 мест в пионерском лагере завода Дзержинского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С 1963 года развернулось строительство пионерского лагеря «Спутник» 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С 1965 год – открылся пионерский лагерь «Спутник». Начальник лагеря Удалов. Г.В., старшая пионервожатая Медведева Антонина.</w:t>
      </w:r>
    </w:p>
    <w:p>
      <w:pPr>
        <w:pStyle w:val="Normal"/>
        <w:spacing w:lineRule="auto" w:line="360"/>
        <w:rPr/>
      </w:pPr>
      <w:r>
        <w:rPr/>
        <w:t>С 90-х годов идет поиск новых форм работы с детьми в каникулярное врем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>Условие программ отряд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. Содержание программы должно отличаться от предыдущей.</w:t>
      </w:r>
    </w:p>
    <w:p>
      <w:pPr>
        <w:pStyle w:val="Normal"/>
        <w:spacing w:lineRule="auto" w:line="360"/>
        <w:ind w:left="435" w:hanging="0"/>
        <w:rPr/>
      </w:pPr>
      <w:r>
        <w:rPr/>
        <w:t>2.Программа должна быть интересной, познавательной, развлекательной.</w:t>
      </w:r>
    </w:p>
    <w:p>
      <w:pPr>
        <w:pStyle w:val="Normal"/>
        <w:spacing w:lineRule="auto" w:line="360"/>
        <w:ind w:left="435" w:hanging="0"/>
        <w:rPr/>
      </w:pPr>
      <w:r>
        <w:rPr/>
        <w:t>3.В программе должно участвовать  все 70 человек.</w:t>
      </w:r>
    </w:p>
    <w:p>
      <w:pPr>
        <w:pStyle w:val="Normal"/>
        <w:spacing w:lineRule="auto" w:line="360"/>
        <w:ind w:left="435" w:hanging="0"/>
        <w:rPr/>
      </w:pPr>
      <w:r>
        <w:rPr/>
        <w:t>4.Материальное обеспечение программы за отрядом, старших и нянек не будет.</w:t>
      </w:r>
    </w:p>
    <w:p>
      <w:pPr>
        <w:pStyle w:val="Normal"/>
        <w:spacing w:lineRule="auto" w:line="360"/>
        <w:rPr>
          <w:b/>
          <w:b/>
          <w:szCs w:val="32"/>
        </w:rPr>
      </w:pPr>
      <w:r>
        <w:rPr/>
        <w:t xml:space="preserve">              </w:t>
      </w:r>
      <w:r>
        <w:rPr>
          <w:b/>
        </w:rPr>
        <w:t xml:space="preserve">Иметь с собой 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Спортивные брюки на выпуск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Общую тетрадь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Ручку с новым стержнем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Любимую книгу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Хорошее настроение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Домашние заготовки для программы отряда</w:t>
      </w:r>
    </w:p>
    <w:p>
      <w:pPr>
        <w:pStyle w:val="ListParagraph"/>
        <w:spacing w:lineRule="auto" w:line="360"/>
        <w:ind w:left="1155" w:hanging="0"/>
        <w:rPr/>
      </w:pPr>
      <w:r>
        <w:rPr/>
      </w:r>
    </w:p>
    <w:p>
      <w:pPr>
        <w:pStyle w:val="ListParagraph"/>
        <w:spacing w:lineRule="auto" w:line="360"/>
        <w:ind w:left="1155" w:hanging="0"/>
        <w:rPr>
          <w:b/>
          <w:b/>
          <w:szCs w:val="32"/>
        </w:rPr>
      </w:pPr>
      <w:r>
        <w:rPr>
          <w:b/>
          <w:szCs w:val="32"/>
        </w:rPr>
        <w:t>План работы</w:t>
      </w:r>
    </w:p>
    <w:p>
      <w:pPr>
        <w:pStyle w:val="ListParagraph"/>
        <w:spacing w:lineRule="auto" w:line="360"/>
        <w:ind w:left="795" w:hanging="0"/>
        <w:rPr/>
      </w:pPr>
      <w:r>
        <w:rPr/>
        <w:t>2.01. Вечер знакомства/ Каждый отряд готовит визитную карточку</w:t>
      </w:r>
    </w:p>
    <w:p>
      <w:pPr>
        <w:pStyle w:val="ListParagraph"/>
        <w:spacing w:lineRule="auto" w:line="360"/>
        <w:ind w:left="795" w:hanging="0"/>
        <w:rPr/>
      </w:pPr>
      <w:r>
        <w:rPr/>
        <w:t>3.01. День 1 отряда</w:t>
      </w:r>
    </w:p>
    <w:p>
      <w:pPr>
        <w:pStyle w:val="ListParagraph"/>
        <w:spacing w:lineRule="auto" w:line="360"/>
        <w:ind w:left="794" w:hanging="0"/>
        <w:rPr/>
      </w:pPr>
      <w:r>
        <w:rPr/>
        <w:t>4.01. День  2 отряда</w:t>
      </w:r>
    </w:p>
    <w:p>
      <w:pPr>
        <w:pStyle w:val="ListParagraph"/>
        <w:spacing w:lineRule="auto" w:line="360"/>
        <w:ind w:left="795" w:hanging="0"/>
        <w:rPr/>
      </w:pPr>
      <w:r>
        <w:rPr/>
        <w:t>5.01. День 3 отряда</w:t>
      </w:r>
    </w:p>
    <w:p>
      <w:pPr>
        <w:pStyle w:val="ListParagraph"/>
        <w:spacing w:lineRule="auto" w:line="360"/>
        <w:ind w:left="795" w:hanging="0"/>
        <w:rPr/>
      </w:pPr>
      <w:r>
        <w:rPr/>
        <w:t>6.01. День 4 отряда</w:t>
      </w:r>
    </w:p>
    <w:p>
      <w:pPr>
        <w:pStyle w:val="ListParagraph"/>
        <w:spacing w:lineRule="auto" w:line="360"/>
        <w:ind w:left="795" w:hanging="0"/>
        <w:rPr/>
      </w:pPr>
      <w:r>
        <w:rPr/>
        <w:t>7.01. День анархии</w:t>
      </w:r>
    </w:p>
    <w:p>
      <w:pPr>
        <w:pStyle w:val="ListParagraph"/>
        <w:spacing w:lineRule="auto" w:line="360"/>
        <w:ind w:left="795" w:hanging="0"/>
        <w:rPr/>
      </w:pPr>
      <w:r>
        <w:rPr/>
        <w:t>8.01. День сюрпризов, прощальный костер, ночь перед Рождеством</w:t>
      </w:r>
    </w:p>
    <w:p>
      <w:pPr>
        <w:pStyle w:val="ListParagraph"/>
        <w:spacing w:lineRule="auto" w:line="360"/>
        <w:ind w:left="795" w:hanging="0"/>
        <w:rPr/>
      </w:pPr>
      <w:r>
        <w:rPr/>
        <w:t>9.01. Отъез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Режим д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Подъем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7.3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4455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Зарядка по утрам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7.30 – 8.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4455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Уборка, утренний туалет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8.00 – 8.3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4455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Завтрак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  <w:tab w:val="left" w:pos="4455" w:leader="none"/>
              </w:tabs>
              <w:spacing w:lineRule="auto" w:line="240" w:before="0" w:after="0"/>
              <w:ind w:left="63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8.30 – 9.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4455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Линейк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9.00 – 9.2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4455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Программа дежурного отряд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rPr>
                <w:b/>
                <w:b/>
              </w:rPr>
            </w:pPr>
            <w:r>
              <w:rPr/>
              <w:t>9.20 – 12.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Личное время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2.00 – 13.00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 xml:space="preserve">Обед   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  <w:t xml:space="preserve">Отдых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30" w:hanging="0"/>
              <w:rPr/>
            </w:pPr>
            <w:r>
              <w:rPr/>
              <w:t xml:space="preserve">    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  <w:t>13.30 – 15.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  <w:t xml:space="preserve">Программа отряда       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" w:hanging="360"/>
              <w:contextualSpacing/>
              <w:rPr/>
            </w:pPr>
            <w:r>
              <w:rPr/>
              <w:t>15.00 – 18.00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  <w:t xml:space="preserve">Урок бюрократии        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" w:hanging="360"/>
              <w:contextualSpacing/>
              <w:rPr/>
            </w:pPr>
            <w:r>
              <w:rPr/>
              <w:t>18.00 – 18.30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  <w:t>Ужин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" w:hanging="360"/>
              <w:contextualSpacing/>
              <w:rPr/>
            </w:pPr>
            <w:r>
              <w:rPr/>
              <w:t>19.00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Программа дежурного отряда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  <w:t>19.30 – 21.30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  <w:t xml:space="preserve">Линейка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30" w:hanging="0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  <w:t>21.30-22.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/>
              <w:t xml:space="preserve">Отбой   </w:t>
            </w:r>
          </w:p>
        </w:tc>
        <w:tc>
          <w:tcPr>
            <w:tcW w:w="4501" w:type="dxa"/>
            <w:tcBorders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  <w:t>22.00 – 22.30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894705" cy="38163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29300" cy="3856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ионерский лагерь на базе Подболотской средней школы № 2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</w:t>
      </w:r>
      <w:r>
        <w:rPr>
          <w:b/>
          <w:szCs w:val="28"/>
        </w:rPr>
        <w:t>ПРИЛОЖЕНИЕ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4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40225" cy="69913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резидиум ЦК профсоюза рабочих химической промышленности наградил Почетной грамотой пионерский лагерь завода №253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Cs w:val="28"/>
        </w:rPr>
        <w:t>ПРИЛОЖЕНИЕ 5</w:t>
      </w:r>
    </w:p>
    <w:p>
      <w:pPr>
        <w:pStyle w:val="Normal"/>
        <w:jc w:val="center"/>
        <w:rPr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1245" cy="3836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4415" cy="3942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Строительство пионерского лагеря «Спутни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</w:t>
      </w:r>
      <w:r>
        <w:rPr>
          <w:b/>
          <w:szCs w:val="28"/>
        </w:rPr>
        <w:t>ПРИЛОЖЕНИЕ 6</w:t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949315" cy="3075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чало смены в пионерском лагере «Спутник».  Работники лаге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Гурьева Лида, Финогенова Нина, Филина Алла, Медведева Тоня – пионервожатые; Аникина Н.А., Блинова Н.М. – воспитатели; Мочалова А – бухгалтер; Уфлова И – библиотекарь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802630" cy="3439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крытие пионерского лагеря «Спутник»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>ПРИЛОЖЕНИЕ 7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007995" cy="38569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06395" cy="39655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День в лагере начинается с подъема флага и водных процедур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>ПРИЛОЖЕНИЕ 8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23255" cy="4000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699760" cy="37020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 xml:space="preserve">Научился сам – научи </w:t>
      </w:r>
      <w:r>
        <w:rPr>
          <w:szCs w:val="28"/>
        </w:rPr>
        <w:t>товарища.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b/>
          <w:szCs w:val="28"/>
        </w:rPr>
        <w:t>ПРИЛОЖНИЕ 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127115" cy="398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40780" cy="3467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порт  воспитывает здоровье, силу, ловкость и закалку, волю и настойчивость.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8:00:00Z</dcterms:created>
  <dc:creator>SamLab.ws</dc:creator>
  <dc:description/>
  <cp:keywords/>
  <dc:language>en-US</dc:language>
  <cp:lastModifiedBy>Revan</cp:lastModifiedBy>
  <cp:lastPrinted>2012-11-12T14:04:00Z</cp:lastPrinted>
  <dcterms:modified xsi:type="dcterms:W3CDTF">2013-03-02T16:55:00Z</dcterms:modified>
  <cp:revision>10</cp:revision>
  <dc:subject/>
  <dc:title>                                                                          Отечество – 2012</dc:title>
</cp:coreProperties>
</file>