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тегрированный урок музыки и изобразительного искусства из цикла «Музыкально-живописный альбом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«Радуга музыкальной весны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      3Б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 музык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Анисько С. А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итель изобразительного искусства: </w:t>
      </w:r>
      <w:r>
        <w:rPr>
          <w:rFonts w:cs="Times New Roman" w:ascii="Times New Roman" w:hAnsi="Times New Roman"/>
          <w:i/>
          <w:sz w:val="28"/>
          <w:szCs w:val="28"/>
        </w:rPr>
        <w:t>Кириллова-Минова А.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i/>
          <w:sz w:val="28"/>
          <w:szCs w:val="28"/>
        </w:rPr>
        <w:t>обеспечение эмоционально-эстетического развития        средствами музыкального и изобразительного искусст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закрепить навыки  работы с кистью  с натуры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меть петь в хоре 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комить с новой формой активного слушания: слушать и двигаться под музыку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b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способствовать  социокультурной адаптации детей с помощью интегрированной музыкотерапии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ть художественный вкус и музыкальный слух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ть память, мышление, реч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 к уроку: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вые цветы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ветные платк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обие с изображением музыкальных инструментов, цветов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ки, кисточки, палитры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ы цветов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ушка с птичьим пением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отовки из бумаги: круги, полянка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ты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CD- </w:t>
      </w:r>
      <w:r>
        <w:rPr>
          <w:rFonts w:cs="Times New Roman" w:ascii="Times New Roman" w:hAnsi="Times New Roman"/>
          <w:i/>
          <w:sz w:val="28"/>
          <w:szCs w:val="28"/>
        </w:rPr>
        <w:t xml:space="preserve">диски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ссеты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тографии времён года</w:t>
      </w:r>
    </w:p>
    <w:p>
      <w:pPr>
        <w:pStyle w:val="Style19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тоды урока:</w:t>
      </w:r>
    </w:p>
    <w:p>
      <w:pPr>
        <w:pStyle w:val="Style1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еда</w:t>
      </w:r>
    </w:p>
    <w:p>
      <w:pPr>
        <w:pStyle w:val="Style1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яснение</w:t>
      </w:r>
    </w:p>
    <w:p>
      <w:pPr>
        <w:pStyle w:val="Style1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глядный</w:t>
      </w:r>
    </w:p>
    <w:p>
      <w:pPr>
        <w:pStyle w:val="Style1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КТ</w:t>
      </w:r>
    </w:p>
    <w:p>
      <w:pPr>
        <w:pStyle w:val="Style1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ное слушание</w:t>
      </w:r>
    </w:p>
    <w:p>
      <w:pPr>
        <w:pStyle w:val="Style1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нсорное интегрирование</w:t>
      </w:r>
    </w:p>
    <w:p>
      <w:pPr>
        <w:pStyle w:val="Style1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Ход урока: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заходят в класс для приветствия.)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ое приветствие «Как тебя зовут?»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за парты на свои места.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 музы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у нас сегодня необычный урок музыки и изобразительного искусства. Тема нашего урока: «Радуга музыкальной весны»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времена года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Сравним зиму и весну на картинах.  (Картины природы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м, какие картины нарисовала нам весна в природе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смотр слайдов, беседа)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итель ИЗО: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, может быть, вы слышали, как в конце зимы говорят: «Запахло весной»?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вами букет живых цветов. Как они называются? (Тюльпаны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них, понюхайте, потрогайте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 С. Коротаевой «Лети, лепесток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чинаем рисовать цветы под музыку. 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о волшебном цветке. Ю. Чичков. (Дети начинают рисовать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 музы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ебята! Попробуем превратиться в тюльпан. Он вырос. 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и изображают движением тела, как растет цветок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чиковая игра «Тюльпан» с показом рисунков цветка.</w:t>
      </w:r>
    </w:p>
    <w:p>
      <w:pPr>
        <w:pStyle w:val="Style19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Музыкальная загадка. (Учитель показывает рисунок к песне, дети отгадывают ее)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песни «Весёлый музыкант». А. Филиппенко.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итель ИЗО: 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должаем работу. Посмотрите, как щедро раскрасила природа свои творенья – цветы. (Учитель показывает таблицы с изображением цветов, называя отдельные его части, дети глазами следят за движением руки).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Гимнастика для глаз «Цветущий сад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 музы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летела птичка! Весной солнце греет жарче, птицы поют звонче. (Птичка поёт)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чиковая игра «Солнышко»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Готовимся петь как птички. 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ыхательная гимнастика «Гуси»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оём песню «Солнечный круг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ют «Солнечный круг» А. Островског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итель ИЗО: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нечные лучи пригревают землю и на нашей полянке выросли красивые цветы.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С. Коротаева. Вальс. (Дети «сажают» цветы на полянку под музыку)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тут на нашей полянке и сказочные розы.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Упражнение с платочками. Г. Гендель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 музы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нашей полянке цветут удивительные цветы, но иногда ещё идёт снег. 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лодикламация «Осторожно, снег!»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шёл снег. Прошёл и первый дождь. На небе появилась радуга. Будем ею любоваться!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А теперь сюрприз! (Дети закрывают глаза). 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тят мыльные пузыри. Звучит музыка «Маленький принц» М.Таривердие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урок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ы сегодня побывали в сказочной стране на волшебной поляне, где вырос у каждого свой цветочек. Пусть радостное настроение сохранится у вас до жаркого, солнечного лета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Давайте вместе подведем итог урока. Каждый из вас выйдет на фотографирование со своим рисунком и скажет, что  нарисовал и с каким настроением будет фотографироваться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окончен. Фотографирование. </w:t>
      </w:r>
    </w:p>
    <w:p>
      <w:pPr>
        <w:pStyle w:val="Style19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649595" cy="4120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1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тины.</w:t>
      </w:r>
    </w:p>
    <w:p>
      <w:pPr>
        <w:pStyle w:val="Style19"/>
        <w:ind w:left="720" w:firstLine="69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Любые две картины зимы и весны. Сравнить изменения в природе в разные времена года. 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ьбом слайдов.</w:t>
      </w:r>
    </w:p>
    <w:p>
      <w:pPr>
        <w:pStyle w:val="Style19"/>
        <w:ind w:left="720" w:firstLine="69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мпьютере показаны слайды: подснежник, дерево в парке, на озере, астра... 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вой цветок, тюльпан.</w:t>
      </w:r>
    </w:p>
    <w:p>
      <w:pPr>
        <w:pStyle w:val="Style19"/>
        <w:ind w:left="720" w:firstLine="69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дохнуть запах живого цветка, почувствовать аромат. Вдыхать несколько раз. 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>Упражнение «Тюльпан». (Пальчиковая игра)</w:t>
      </w:r>
    </w:p>
    <w:p>
      <w:pPr>
        <w:pStyle w:val="Style19"/>
        <w:ind w:left="720" w:firstLine="69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 места встают (вырастают). Складывают руки в бутончик. Наклоняют вправо, затем влево, раскрывают бутончик под солнышком, закрывают к вечеру. Упражнение делаем два раза. 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ая загадка.</w:t>
      </w:r>
    </w:p>
    <w:p>
      <w:pPr>
        <w:pStyle w:val="Style19"/>
        <w:ind w:left="720" w:firstLine="69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тся 3 рисунка: скрипочка, балалайка, барабан. В рисунках это песня «Весёлый музыкант». 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>Упражнение « Солнышко». ( Пальчиковая игра).</w:t>
      </w:r>
    </w:p>
    <w:p>
      <w:pPr>
        <w:pStyle w:val="Style19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солнышко, поиграй у речки- руки вверх</w:t>
      </w:r>
    </w:p>
    <w:p>
      <w:pPr>
        <w:pStyle w:val="Style19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солнышко, разбросай колечки- соединяем большой и указательный пальцы</w:t>
      </w:r>
    </w:p>
    <w:p>
      <w:pPr>
        <w:pStyle w:val="Style19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олечки соберём- собираем в ладошку</w:t>
      </w:r>
    </w:p>
    <w:p>
      <w:pPr>
        <w:pStyle w:val="Style19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аем- растираем ладошки</w:t>
      </w:r>
    </w:p>
    <w:p>
      <w:pPr>
        <w:pStyle w:val="Style19"/>
        <w:ind w:left="720" w:firstLine="696"/>
        <w:rPr/>
      </w:pPr>
      <w:r>
        <w:rPr>
          <w:rFonts w:cs="Times New Roman" w:ascii="Times New Roman" w:hAnsi="Times New Roman"/>
          <w:sz w:val="28"/>
          <w:szCs w:val="28"/>
        </w:rPr>
        <w:t>Поиграем- хлопаем в ладоши</w:t>
      </w:r>
    </w:p>
    <w:p>
      <w:pPr>
        <w:pStyle w:val="Style19"/>
        <w:ind w:left="720" w:firstLine="69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 тебе назад вернём- руки вверх!!! 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я с платочками.</w:t>
      </w:r>
    </w:p>
    <w:p>
      <w:pPr>
        <w:pStyle w:val="Style19"/>
        <w:ind w:left="141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очек встряхиваем, платочек крутим, платочек собираем одной рукой в кулачок, платочек выпускаем медленно, платочком машем... 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е «Осторожно, снег»</w:t>
      </w:r>
    </w:p>
    <w:p>
      <w:pPr>
        <w:pStyle w:val="Style19"/>
        <w:spacing w:before="0" w:after="200"/>
        <w:ind w:left="141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зображаем снежинки руками, руки вверх, руки вниз, опускаем снежинки на поля.</w: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6:12:00Z</dcterms:created>
  <dc:creator>Сергей</dc:creator>
  <dc:description/>
  <cp:keywords/>
  <dc:language>en-US</dc:language>
  <cp:lastModifiedBy>Сергей</cp:lastModifiedBy>
  <cp:lastPrinted>2009-03-23T22:07:00Z</cp:lastPrinted>
  <dcterms:modified xsi:type="dcterms:W3CDTF">2010-03-29T16:12:00Z</dcterms:modified>
  <cp:revision>2</cp:revision>
  <dc:subject/>
  <dc:title/>
</cp:coreProperties>
</file>