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ind w:left="-720" w:hanging="0"/>
        <w:rPr>
          <w:sz w:val="36"/>
          <w:szCs w:val="36"/>
        </w:rPr>
      </w:pPr>
      <w:r>
        <w:rPr>
          <w:sz w:val="40"/>
          <w:szCs w:val="40"/>
        </w:rPr>
        <w:t xml:space="preserve">Конспект занятия в подготовительной к школе группе. </w:t>
      </w:r>
      <w:r>
        <w:rPr>
          <w:sz w:val="36"/>
          <w:szCs w:val="36"/>
        </w:rPr>
        <w:t>Тема: «Мы – Россияне».</w:t>
      </w:r>
    </w:p>
    <w:p>
      <w:pPr>
        <w:pStyle w:val="Style14"/>
        <w:rPr>
          <w:sz w:val="32"/>
          <w:szCs w:val="32"/>
        </w:rPr>
      </w:pPr>
      <w:r>
        <w:rPr>
          <w:rStyle w:val="StrongEmphasis"/>
          <w:sz w:val="32"/>
          <w:szCs w:val="32"/>
        </w:rPr>
        <w:t>Интеграция образовательных областей: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познание + социализация + коммуникация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 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знакомить с символами государства (флаг, герб, гимн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одолжать воспитывать у детей патриотические чувства к Родине;  любовь и  гордость за свою страну; уважение к людям  разных национальностей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речевые навыки детей, память, мышл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Материалы </w:t>
      </w:r>
      <w:r>
        <w:rPr>
          <w:sz w:val="28"/>
          <w:szCs w:val="28"/>
        </w:rPr>
        <w:t>: карта России, герб и флаг России, Чувашии;  пейзажи России (фотографии или репродукции); рисунки детей;  ноутбук.</w:t>
      </w:r>
    </w:p>
    <w:p>
      <w:pPr>
        <w:pStyle w:val="Normal"/>
        <w:rPr/>
      </w:pPr>
      <w:r>
        <w:rPr>
          <w:sz w:val="28"/>
          <w:szCs w:val="28"/>
          <w:u w:val="single"/>
        </w:rPr>
        <w:t>Ход занятия</w:t>
      </w:r>
      <w:r>
        <w:rPr>
          <w:sz w:val="28"/>
          <w:szCs w:val="28"/>
        </w:rPr>
        <w:t xml:space="preserve"> : Дети входят под песню Лебедева-Кумача «Широка страна моя родная» в национальных костюмах ( чуваш., рус., татар… ), садятся на стульчики.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-ль</w:t>
      </w:r>
      <w:r>
        <w:rPr>
          <w:sz w:val="28"/>
          <w:szCs w:val="28"/>
        </w:rPr>
        <w:t xml:space="preserve"> : Велика и прекрасна наша страна ! Она занимает 1-ое место по тер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тории среди всех стран мира (используются карта России, фото и пейза-  жи).</w:t>
      </w:r>
    </w:p>
    <w:p>
      <w:pPr>
        <w:pStyle w:val="Normal"/>
        <w:rPr/>
      </w:pPr>
      <w:r>
        <w:rPr>
          <w:sz w:val="28"/>
          <w:szCs w:val="28"/>
          <w:u w:val="single"/>
        </w:rPr>
        <w:t>Стихотв.</w:t>
      </w:r>
      <w:r>
        <w:rPr>
          <w:sz w:val="28"/>
          <w:szCs w:val="28"/>
        </w:rPr>
        <w:t xml:space="preserve"> : Как велика моя земл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ак широки простор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зера, реки и пол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Леса, и степь, и гор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аскинулась моя страна                (читают де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 севера до ю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огда в одном краю вес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другом – снега и вью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поезд по стране мо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 границе от гран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е меньше, чем за десять дней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то едва домчится.         ( Н.Забила. «Наша Родина».)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-ль</w:t>
      </w:r>
      <w:r>
        <w:rPr>
          <w:sz w:val="28"/>
          <w:szCs w:val="28"/>
        </w:rPr>
        <w:t xml:space="preserve"> : -Ребята, как называется наша страна? (Россия)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А какая она, наша Россия? (Большая, любимая, красивая,     огромная, богатая и сильная) Она,действительно, велика и прекрасна! Об этом говорят пейзажи и ваши рисунки на нашей выстав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u w:val="single"/>
        </w:rPr>
        <w:t>Стихотв. :</w:t>
      </w:r>
      <w:r>
        <w:rPr>
          <w:sz w:val="28"/>
          <w:szCs w:val="28"/>
        </w:rPr>
        <w:t xml:space="preserve">  «Наш дом» : На карте мира не найд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Тот дом, в котором ты живе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читают дети)   И даже улицы род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ы не найдем на карте 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Но мы всегда на ней найд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Свою страну – наш общий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(В.Степанов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осп-ль : -</w:t>
      </w:r>
      <w:r>
        <w:rPr>
          <w:sz w:val="28"/>
          <w:szCs w:val="28"/>
        </w:rPr>
        <w:t>А что такое страна? (ответы детей) Стран очень много, на картах их обозначают разным цветом. У каждой страны есть границы и главный город – столица, в которой находится правитель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называется столица России? (Моск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оссийского государства – Президент! (В.В. Путин)</w:t>
      </w:r>
    </w:p>
    <w:p>
      <w:pPr>
        <w:pStyle w:val="Normal"/>
        <w:rPr/>
      </w:pPr>
      <w:r>
        <w:rPr>
          <w:sz w:val="28"/>
          <w:szCs w:val="28"/>
        </w:rPr>
        <w:t>Страна – это, прежде всего, люди, которые в ней живут. Россия – это мног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иональная стран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е национальности в ней проживают? (русские, татары, украинцы, чуваши и  др. национальности).</w:t>
      </w:r>
    </w:p>
    <w:p>
      <w:pPr>
        <w:pStyle w:val="Normal"/>
        <w:rPr/>
      </w:pPr>
      <w:r>
        <w:rPr>
          <w:sz w:val="28"/>
          <w:szCs w:val="28"/>
        </w:rPr>
        <w:t xml:space="preserve">-А как,ребята, называется Республика, в которой мы с вами живем? (Чувашия)     </w:t>
      </w:r>
      <w:r>
        <w:rPr>
          <w:sz w:val="28"/>
          <w:szCs w:val="28"/>
          <w:u w:val="single"/>
        </w:rPr>
        <w:t>Стихотв. :</w:t>
      </w:r>
      <w:r>
        <w:rPr>
          <w:sz w:val="28"/>
          <w:szCs w:val="28"/>
        </w:rPr>
        <w:t xml:space="preserve">  Пускай ты кажешься на глобусе лист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Занесенным случайным ветер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Чувашия моя! Твой сын прост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Я восхищен твоею красотой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ядом с нами живут прекрасные соседи !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же  называются эти республики? (Марийская, Мордовская, Татарск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вайте поприветствуем друг друга ! (Дети здороваются на разных языках и аплодируют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цы! Соседи должны уважать друг друга, помогать друг другу и жить в дружбе! </w:t>
      </w:r>
    </w:p>
    <w:p>
      <w:pPr>
        <w:pStyle w:val="Normal"/>
        <w:rPr/>
      </w:pPr>
      <w:r>
        <w:rPr>
          <w:sz w:val="28"/>
          <w:szCs w:val="28"/>
          <w:u w:val="single"/>
        </w:rPr>
        <w:t>Стихотв.: «</w:t>
      </w:r>
      <w:r>
        <w:rPr>
          <w:sz w:val="28"/>
          <w:szCs w:val="28"/>
        </w:rPr>
        <w:t>Песня о мире»: Зачем шуметь и ссори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Нам нечего дел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У дружных дело споритс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Водой их не разлить!.. (С.Богомаз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(читают де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ем крепче дружба между народами, тем сильнее становится наша страна!</w:t>
      </w:r>
    </w:p>
    <w:p>
      <w:pPr>
        <w:pStyle w:val="Normal"/>
        <w:rPr/>
      </w:pPr>
      <w:r>
        <w:rPr>
          <w:sz w:val="28"/>
          <w:szCs w:val="28"/>
          <w:u w:val="single"/>
        </w:rPr>
        <w:t>Стихотв. :</w:t>
      </w:r>
      <w:r>
        <w:rPr>
          <w:sz w:val="28"/>
          <w:szCs w:val="28"/>
        </w:rPr>
        <w:t xml:space="preserve">  Как повезло тебе и мне 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ы родились в такой стра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де люди все – одна сем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уда не глянь – кругом друзья!   (Я. Аким)            (читают де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осп-ль :</w:t>
      </w:r>
      <w:r>
        <w:rPr>
          <w:sz w:val="28"/>
          <w:szCs w:val="28"/>
        </w:rPr>
        <w:t xml:space="preserve"> -Ребята, а какие пословицы о дружбе вы знаете 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Пословицы :</w:t>
      </w:r>
      <w:r>
        <w:rPr>
          <w:sz w:val="28"/>
          <w:szCs w:val="28"/>
        </w:rPr>
        <w:t>- Новых друзей наживай, а старых не забыв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Ты ,гроза, грозись, а мы – друг за друга держ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Один за всех и все за од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Не имей сто рублей, а имей сто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Нет друга – ищи, а нашел – бере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- Дружно не грузно, а врозь – хоть брось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Восп-ль </w:t>
      </w:r>
      <w:r>
        <w:rPr>
          <w:sz w:val="28"/>
          <w:szCs w:val="28"/>
        </w:rPr>
        <w:t>:   Шире круг, шире кр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узыка зо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сех друзей, всех под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шумный хоровод!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(Дети исполняют русский хоровод «На горе –то калина»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осп-ль :</w:t>
      </w:r>
      <w:r>
        <w:rPr>
          <w:sz w:val="28"/>
          <w:szCs w:val="28"/>
        </w:rPr>
        <w:t xml:space="preserve"> Ребята, сегодня к нам приехали гости из соседней Республики Татарстан. Поприветствуем их! (выступление детей татарской националь-  ности-танец)                            </w:t>
      </w:r>
    </w:p>
    <w:p>
      <w:pPr>
        <w:pStyle w:val="Normal"/>
        <w:rPr/>
      </w:pPr>
      <w:r>
        <w:rPr>
          <w:sz w:val="28"/>
          <w:szCs w:val="28"/>
          <w:u w:val="single"/>
        </w:rPr>
        <w:t>Дети читают стихи</w:t>
      </w:r>
      <w:r>
        <w:rPr>
          <w:sz w:val="28"/>
          <w:szCs w:val="28"/>
        </w:rPr>
        <w:t xml:space="preserve"> : Дружат птицы в выши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Дружат рыбы в глуби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Дружит с небом океа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Дружат дети разных ст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Дружат солнце и весн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Дружат звезды и лу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Дружат в море кораб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Дружат дети всей Земли.   (В.Виктор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Восп-ль </w:t>
      </w:r>
      <w:r>
        <w:rPr>
          <w:sz w:val="28"/>
          <w:szCs w:val="28"/>
        </w:rPr>
        <w:t>:  Спасибо, ребята! Очень хорошее стихотвор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ы с вами назвали своих близких соседей (идет перечисление ре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ублик) , но мы непросто соседи! Мы живем в одной стране! Пер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исленные республики входят в состав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Как нас всех можно назвать одним слов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« Мы -Россияне!!!»-дети повторяют хором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Стихотв. :   </w:t>
      </w:r>
      <w:r>
        <w:rPr>
          <w:sz w:val="28"/>
          <w:szCs w:val="28"/>
        </w:rPr>
        <w:t>Как солнце щедрое в небесной син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з века в век  не устает сиять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ак согреваешь нас и ты, Россия,          (читают де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Для ста народов ты – родная мать!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Восп-ль </w:t>
      </w:r>
      <w:r>
        <w:rPr>
          <w:sz w:val="28"/>
          <w:szCs w:val="28"/>
        </w:rPr>
        <w:t xml:space="preserve">:   Мы -  Россияне! И мы хотим жить в мире и дружбе!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тихотв. : </w:t>
      </w:r>
      <w:r>
        <w:rPr>
          <w:sz w:val="28"/>
          <w:szCs w:val="28"/>
        </w:rPr>
        <w:t xml:space="preserve"> Мир – это главное слово на све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ир очень нужен нашей плане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ир нужен взросл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ир нужен детя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ир нужен всем!                   (читают де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Восп-ль : </w:t>
      </w:r>
      <w:r>
        <w:rPr>
          <w:sz w:val="28"/>
          <w:szCs w:val="28"/>
        </w:rPr>
        <w:t>Россия,ребята, это самостоятельное государство. У каждого госу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рства есть свои символы . Свой герб, флаг, гимн. Педагог показывает детям герб Росси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.Степанов. «Герб России»</w:t>
      </w:r>
      <w:r>
        <w:rPr>
          <w:sz w:val="28"/>
          <w:szCs w:val="28"/>
        </w:rPr>
        <w:t xml:space="preserve"> : У России величав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На гербе орел двуглав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Чтоб на запад, на вос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Он смотреть бы сразу м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ильный, мудрый он и горд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читают дети)                          Он – России дух свобод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Давайте рассмотрим </w:t>
      </w:r>
      <w:r>
        <w:rPr>
          <w:b/>
          <w:sz w:val="28"/>
          <w:szCs w:val="28"/>
        </w:rPr>
        <w:t>герб</w:t>
      </w:r>
      <w:r>
        <w:rPr>
          <w:sz w:val="28"/>
          <w:szCs w:val="28"/>
        </w:rPr>
        <w:t>. Обратите внимание на то, что грудь орла украшена щитом с иконным изображением Георгия Победоносца – защитника Отече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а, борющегося со змеем. Отечеством мы зовем Россию потому, что в ней жили испокон веку отцы и деды наши (наши предки). В этом гербе отрази  -лась постоянная борьба добра и зла. Три короны над двуглавым орлом означают единую связь трех дружественных славянских народов – русских, украинцев и белорусов. В настоящее время эти Республики стали самостоя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ьными  государст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едагог показывает </w:t>
      </w:r>
      <w:r>
        <w:rPr>
          <w:b/>
          <w:sz w:val="28"/>
          <w:szCs w:val="28"/>
        </w:rPr>
        <w:t>флаг</w:t>
      </w:r>
      <w:r>
        <w:rPr>
          <w:sz w:val="28"/>
          <w:szCs w:val="28"/>
        </w:rPr>
        <w:t xml:space="preserve"> России. Флаг России состоит из трех полос одина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й ширины. Верхняя полоса – белая, средняя – синяя, нижняя – красная.</w:t>
      </w:r>
    </w:p>
    <w:p>
      <w:pPr>
        <w:pStyle w:val="Normal"/>
        <w:rPr/>
      </w:pPr>
      <w:r>
        <w:rPr>
          <w:sz w:val="28"/>
          <w:szCs w:val="28"/>
          <w:u w:val="single"/>
        </w:rPr>
        <w:t>В.Степанов. «Флаг России» :</w:t>
      </w:r>
      <w:r>
        <w:rPr>
          <w:sz w:val="28"/>
          <w:szCs w:val="28"/>
        </w:rPr>
        <w:t xml:space="preserve"> Белый цвет – берез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иний – неба ц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Красная полоска – солнечный рассвет.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(читают де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осп-ль :</w:t>
      </w:r>
      <w:r>
        <w:rPr>
          <w:sz w:val="28"/>
          <w:szCs w:val="28"/>
        </w:rPr>
        <w:t xml:space="preserve"> На Руси три цвета имели следующее символическое значение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белый – благородство, откровеннос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иний -  верность, честность, безупреч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красный – мужество, смелость, великодушие, любов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Президент России в Кремле, над зданием поднят государственный флаг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-ль показывает плакат с гимном страны.</w:t>
      </w:r>
    </w:p>
    <w:p>
      <w:pPr>
        <w:pStyle w:val="Normal"/>
        <w:rPr/>
      </w:pPr>
      <w:r>
        <w:rPr>
          <w:b/>
          <w:sz w:val="28"/>
          <w:szCs w:val="28"/>
        </w:rPr>
        <w:t>Гимн</w:t>
      </w:r>
      <w:r>
        <w:rPr>
          <w:sz w:val="28"/>
          <w:szCs w:val="28"/>
        </w:rPr>
        <w:t xml:space="preserve"> – главная государственная песня, в которой отражена народная любовь к нашей стране – России. Государственный гимн исполняется в особо торже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енных случаях. Музыка у гимна торжественная, эмоционально припод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я, а слова величавые. Автор слов гимна России – знаменитый писатель С.Михалков, автор музыки – композитор А.Александров. Гимн исполняют и слушают стоя. Я предлагаю вам послушать гимн России. Всем спасибо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мы с вами говорили о том, что Чувашская Республика входит а состав России, поэтому с гербом и флагом России всегда рядом герб и флаг Чуваш – ской Республики. В знак дружбы между нашими народами  я предлагаю ис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ить чувашский  хоровод – «Тух-ха, Ванюк».( Дети исполняют хоров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Стихотв.:</w:t>
      </w:r>
      <w:r>
        <w:rPr>
          <w:sz w:val="28"/>
          <w:szCs w:val="28"/>
        </w:rPr>
        <w:t xml:space="preserve">  Очень много слов на свет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ак снежинок  у зи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о возьмем, к примеру, эти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лово «Я» и слово «М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«Я» на свете одиноко,                         (читают де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«Я» не очень много п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дному или одной трудно справиться с бе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лово «Мы» сильней, чем «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Семья, и мы –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ы – Народ, и мы – Ед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месте мы не победимы !!! ( В. Орл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осп-ль :</w:t>
      </w:r>
      <w:r>
        <w:rPr>
          <w:sz w:val="28"/>
          <w:szCs w:val="28"/>
        </w:rPr>
        <w:t xml:space="preserve">  Давайте, ребята, за руки возьмем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з песен и игр мы венок запле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 нашей стране, по России пройдем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 друзьями большой хоровод завед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лева – друг и справа – др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Дети России, вставайте в наш круг!!!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песня «Родина моя»(один куплет) : муз. Д.Тухманова на стихи Р.Рождественского  в исполнении С.Ротару ( «Я,ты,он,она - вместе дружная семья…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стают в круг и  аплодируют друг д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Заключение : </w:t>
      </w:r>
      <w:r>
        <w:rPr>
          <w:sz w:val="28"/>
          <w:szCs w:val="28"/>
        </w:rPr>
        <w:t xml:space="preserve"> Ребята, сегодня мы с вами говорили о нашей стране, котор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любим всем сердцем; о республике, в которой живем, дружбе народов.</w:t>
      </w:r>
    </w:p>
    <w:p>
      <w:pPr>
        <w:pStyle w:val="Normal"/>
        <w:rPr/>
      </w:pPr>
      <w:r>
        <w:rPr>
          <w:sz w:val="28"/>
          <w:szCs w:val="28"/>
        </w:rPr>
        <w:t>Выяснили, какие государственные символы имеет наша страна. Пели песни и читали стихи, водили хороводы. Мы все гордимся тем, что мы - Россиян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желаю вам всем здоровья, добра, благополучия и много, много друзей разных национальностей!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12" w:space="24" w:color="000000"/>
        <w:left w:val="double" w:sz="12" w:space="24" w:color="000000"/>
        <w:bottom w:val="double" w:sz="12" w:space="24" w:color="000000"/>
        <w:right w:val="doub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7:31:00Z</dcterms:created>
  <dc:creator>User</dc:creator>
  <dc:description/>
  <cp:keywords/>
  <dc:language>en-US</dc:language>
  <cp:lastModifiedBy>User</cp:lastModifiedBy>
  <dcterms:modified xsi:type="dcterms:W3CDTF">2013-03-02T18:52:00Z</dcterms:modified>
  <cp:revision>5</cp:revision>
  <dc:subject/>
  <dc:title>Конспект занятия в подготовительной к школе группе</dc:title>
</cp:coreProperties>
</file>