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Министерство образования и науки Самар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(коррекционная) общеобразовательная  школа-интернат №5 городского  округа Тольят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445010,г.о.Тольятти, ул. Лесная,1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Тел.: 22-58-85, 22-54-92, 22-58-7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240"/>
        <w:jc w:val="center"/>
        <w:rPr/>
      </w:pPr>
      <w:r>
        <w:rPr>
          <w:sz w:val="56"/>
          <w:szCs w:val="56"/>
        </w:rPr>
        <w:t>Конспект открытого урока</w:t>
      </w:r>
    </w:p>
    <w:p>
      <w:pPr>
        <w:pStyle w:val="Normal"/>
        <w:spacing w:lineRule="auto" w:line="240"/>
        <w:jc w:val="center"/>
        <w:rPr>
          <w:sz w:val="56"/>
          <w:szCs w:val="56"/>
        </w:rPr>
      </w:pPr>
      <w:r>
        <w:rPr>
          <w:sz w:val="56"/>
          <w:szCs w:val="56"/>
        </w:rPr>
        <w:t>по математике в 8 «а» классе</w:t>
      </w:r>
    </w:p>
    <w:p>
      <w:pPr>
        <w:pStyle w:val="Normal"/>
        <w:spacing w:lineRule="auto" w:line="240"/>
        <w:jc w:val="center"/>
        <w:rPr/>
      </w:pPr>
      <w:r>
        <w:rPr>
          <w:sz w:val="40"/>
          <w:szCs w:val="40"/>
        </w:rPr>
        <w:t xml:space="preserve">( </w:t>
      </w:r>
      <w:r>
        <w:rPr>
          <w:sz w:val="40"/>
          <w:szCs w:val="40"/>
          <w:lang w:val="en-US"/>
        </w:rPr>
        <w:t xml:space="preserve">I </w:t>
      </w:r>
      <w:r>
        <w:rPr>
          <w:sz w:val="40"/>
          <w:szCs w:val="40"/>
        </w:rPr>
        <w:t>вид, ЗПР)</w:t>
      </w:r>
    </w:p>
    <w:p>
      <w:pPr>
        <w:pStyle w:val="Normal"/>
        <w:spacing w:lineRule="auto" w:line="240"/>
        <w:jc w:val="center"/>
        <w:rPr>
          <w:sz w:val="56"/>
          <w:szCs w:val="56"/>
        </w:rPr>
      </w:pPr>
      <w:r>
        <w:rPr>
          <w:sz w:val="56"/>
          <w:szCs w:val="56"/>
        </w:rPr>
        <w:t>на тему:</w:t>
      </w:r>
    </w:p>
    <w:p>
      <w:pPr>
        <w:pStyle w:val="Normal"/>
        <w:spacing w:lineRule="auto" w:line="240"/>
        <w:jc w:val="center"/>
        <w:rPr/>
      </w:pPr>
      <w:r>
        <w:rPr>
          <w:sz w:val="56"/>
          <w:szCs w:val="56"/>
        </w:rPr>
        <w:t>«</w:t>
      </w:r>
      <w:r>
        <w:rPr>
          <w:b/>
          <w:sz w:val="56"/>
          <w:szCs w:val="56"/>
        </w:rPr>
        <w:t>Сложение и вычитание положительных и отрицательных чисел</w:t>
      </w:r>
      <w:r>
        <w:rPr>
          <w:sz w:val="56"/>
          <w:szCs w:val="56"/>
        </w:rPr>
        <w:t>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2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lineRule="auto" w:line="240"/>
        <w:jc w:val="right"/>
        <w:rPr>
          <w:sz w:val="40"/>
          <w:szCs w:val="40"/>
        </w:rPr>
      </w:pPr>
      <w:r>
        <w:rPr>
          <w:sz w:val="40"/>
          <w:szCs w:val="40"/>
        </w:rPr>
        <w:t>Учитель: Зверева Е.С.</w:t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  <w:t>Февраль2012г.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24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закрепление умений и навыков сложения и вычитания чисел с разными знаками, овладение математической терминологи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ые: </w:t>
      </w:r>
      <w:r>
        <w:rPr>
          <w:sz w:val="28"/>
          <w:szCs w:val="28"/>
        </w:rPr>
        <w:t>развитие творческой, речевой, мыслительной активности, математической памяти, внимания; развитие слухового и слухозрительного восприятия; контроль произношения, используя различные формы рабо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ание внимательности, активности, привитие навыков самостоятельной работы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повторения и обобщения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Форма проведения урока: </w:t>
      </w:r>
      <w:r>
        <w:rPr>
          <w:sz w:val="28"/>
          <w:szCs w:val="28"/>
        </w:rPr>
        <w:t>урок – решения познавательных задач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мультимедийный проектор, компьютер, рабочие лист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Словарь и фразы</w:t>
      </w:r>
      <w:r>
        <w:rPr>
          <w:sz w:val="28"/>
          <w:szCs w:val="28"/>
        </w:rPr>
        <w:t>: положительные числа, отрицательные числа, сложение и вычитание чисел, в Древней Индии, ввел в обиход, Брахмагуп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46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ь учител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ь учащих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ая зарядка</w:t>
            </w:r>
          </w:p>
        </w:tc>
      </w:tr>
      <w:tr>
        <w:trPr>
          <w:trHeight w:val="6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Какой сегодня дежурный звук?]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Говорите внятно]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ло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предлож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…. числа минус три равен тре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исло пять - это …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исло минус семь -  это….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исла три и минус три - это…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дежурные звуки «е-э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Ел-эл                ель-эх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м-эм                  ест-эт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ь, модуль, число, отрицательное, положительное, противоположные числ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одуль числа минус три равен тре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исло пять - это положительное числ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исло минус семь -  это отрицательное числ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исла три и минус три – это противоположные или взаимообратные числ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Ребята, узнайте у меня какая тема урока]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тема урока «Сложение и вычитание положительных и отрицательных чисел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Прочитайте план урока.]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Что мы сейчас будем делать?]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,скажите пожалуйста какая тема урока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уро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веты на вопрос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Решение пример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рка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иск неверных высказыван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будем работать устн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обобщению полученных знаний умений навы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Ответы на вопросы(устно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еред вами ряд чисел. 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left" w:pos="5895" w:leader="none"/>
                <w:tab w:val="left" w:pos="786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-5,6; 11,8; -0,5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 3,7; 7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; -19; 0. 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исло в ряду наибольше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исло имеет наибольший модул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исло является наименьшим в ряд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исло имеет наименьший модул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равнить два положительных чис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равнить два отрицательных чис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равнить числа с разными знак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исла в ряду являются противоположными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числа в порядке возраста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ind w:left="24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[Что мы делали?]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70" w:before="0" w:after="0"/>
              <w:ind w:left="24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tLeast" w:line="270" w:before="0" w:after="0"/>
              <w:ind w:left="240" w:hanging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А сейчас физминутка. Все выполняем упражнения для глаз: </w:t>
            </w:r>
          </w:p>
          <w:p>
            <w:pPr>
              <w:pStyle w:val="Normal"/>
              <w:spacing w:lineRule="atLeast" w:line="270" w:before="0" w:after="0"/>
              <w:rPr>
                <w:rFonts w:eastAsia="Times New Roman" w:cs="Calibri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444444"/>
                <w:sz w:val="28"/>
                <w:szCs w:val="28"/>
                <w:lang w:eastAsia="ru-RU"/>
              </w:rPr>
              <w:t>1)    вертикальные движения глаз вверх вниз;</w:t>
            </w:r>
          </w:p>
          <w:p>
            <w:pPr>
              <w:pStyle w:val="Normal"/>
              <w:spacing w:lineRule="atLeast" w:line="270" w:before="0" w:after="0"/>
              <w:rPr>
                <w:rFonts w:eastAsia="Times New Roman" w:cs="Calibri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444444"/>
                <w:sz w:val="28"/>
                <w:szCs w:val="28"/>
                <w:lang w:eastAsia="ru-RU"/>
              </w:rPr>
              <w:t>2)    горизонтальное вправо — влево;</w:t>
            </w:r>
          </w:p>
          <w:p>
            <w:pPr>
              <w:pStyle w:val="Normal"/>
              <w:spacing w:lineRule="atLeast" w:line="270" w:before="0" w:after="0"/>
              <w:rPr>
                <w:rFonts w:eastAsia="Times New Roman" w:cs="Calibri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444444"/>
                <w:sz w:val="28"/>
                <w:szCs w:val="28"/>
                <w:lang w:eastAsia="ru-RU"/>
              </w:rPr>
              <w:t>3)    вращение глазами по часовой стрелке и против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444444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Calibri"/>
                <w:color w:val="444444"/>
                <w:sz w:val="28"/>
                <w:szCs w:val="28"/>
                <w:lang w:val="en-US"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число 11,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модуль у числа -1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число -1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ий модуль у числа 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ложительных чисел то число больше, у которого показатель больш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трицательных чисел то число больше, у которого показатель числа меньш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число всегда больше отрицательног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Противоположными будут -0,5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19;-5,6;-0,5;0;</w:t>
            </w:r>
            <w:r>
              <w:rPr>
                <w:position w:val="-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3,7; 7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11,8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ботали уст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Что мы будем делать теперь?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ших рабочих листах записаны примеры. Рядом с каждым примером написана буква. Здесь зашифровано имя математика Древней Индии, который ввел в обиход отрицательные числа. Кто этот математик? Решите примеры. Запишите ответы в порядке возрастания с соответствующими буквами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удем работать в рабочих лист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00"/>
              <w:gridCol w:w="803"/>
              <w:gridCol w:w="800"/>
              <w:gridCol w:w="815"/>
              <w:gridCol w:w="804"/>
              <w:gridCol w:w="802"/>
              <w:gridCol w:w="821"/>
              <w:gridCol w:w="849"/>
              <w:gridCol w:w="821"/>
              <w:gridCol w:w="821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4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9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,5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самостоятельной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мя вы получ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получили имя индийского математика Брахмагуп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ех получилось это слов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ли к доске решим этот приме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лучили имя Брахмагуп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у меня не получило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+9=9-5=4. А я просто сложил 9 и 5. Теперь у меня получилось слов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Что мы делали?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Что будем делать сейчас?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ешали примеры, узнавали имя индийского математи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удем зачеркивать неверные высказывания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иск неверных высказы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умма двух отрицательных чисел всегда равна нулю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ность двух отрицательных чисел не может быть положительным числом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умма двух отрицательных чисел не  может быть положительным число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 противоположных чисел всегда одинаковые модул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умма двух любых чисел с разными знаками может быть положительным число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умма двух положительных чисел всегда больше ну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умма противоположных чисел всегда равна н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Что вы делали?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ысказывание не верно, потому что -1-1=-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ысказывание неверно, потому что -2-(-5)=-2+5=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ысказывание верное, потому что -2+(-3)=-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верн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ысказывание верное, потому что 17+(-5)=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ысказывание верное, потому что 2+3=5, а 5 больше 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ысказывание верное, потому что -7+7=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скали неверные высказы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что вы сегодня узнали нового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[Ребята, спросите меня, как вы работали]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работали хорошо. Влад, поставь, пожалуйста, оценки ребята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. А какую оценку мы поставим Владу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дневники, запишите домашнее задание: страница 199 №1093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ы хорошо поработал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узнали имя индийского математика Брахмагупт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, скажите пожалуйста как мы работали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умаю, что Алеша получил оценку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умаю, что Вова получил оценку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умаю, что Наташа получила оценку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умаю, что Карина получила оценку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у мы поставим…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42:00Z</dcterms:created>
  <dc:creator>алина</dc:creator>
  <dc:description/>
  <cp:keywords/>
  <dc:language>en-US</dc:language>
  <cp:lastModifiedBy>Админ</cp:lastModifiedBy>
  <cp:lastPrinted>2005-01-01T04:26:00Z</cp:lastPrinted>
  <dcterms:modified xsi:type="dcterms:W3CDTF">2013-02-14T18:31:00Z</dcterms:modified>
  <cp:revision>13</cp:revision>
  <dc:subject/>
  <dc:title/>
</cp:coreProperties>
</file>