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реднее арифметическ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среднего арифметическог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находить среднее арифметическое нескольких чисе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ешать задачи, связанные с нахождением среднего арифметическо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мышление, умение анализировать, сравнивать и проводить ана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ознавательной потребности, интереса к предмет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сотрудничества в ходе учеб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ный класс, интерактивная доска, раздаточный материал для практической и самостоятельн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оддерж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выбора и успех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заинтересов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рез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й день, ребята. Садитесь. Давайте знакомиться. Меня зовут Нина Васильевна.</w:t>
      </w:r>
    </w:p>
    <w:p>
      <w:pPr>
        <w:pStyle w:val="Normal"/>
        <w:rPr/>
      </w:pPr>
      <w:r>
        <w:rPr>
          <w:sz w:val="28"/>
          <w:szCs w:val="28"/>
        </w:rPr>
        <w:t xml:space="preserve">Тема нашего урока сегодня “Среднее арифметическое”. Откройте тетради, запишите число и тему урока. Наша задача сегодня у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“среднее арифметическое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его находить;</w:t>
      </w:r>
    </w:p>
    <w:p>
      <w:pPr>
        <w:pStyle w:val="Normal"/>
        <w:rPr/>
      </w:pPr>
      <w:r>
        <w:rPr>
          <w:sz w:val="28"/>
          <w:szCs w:val="28"/>
        </w:rPr>
        <w:t>- определить где и для чего применяется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урока мы выполним устные упражнения, будем решать задачи, познакомимся с новым словом «рейтинг», выполним практическ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Актуализация первичного опыта учащихся.</w:t>
      </w:r>
    </w:p>
    <w:p>
      <w:pPr>
        <w:pStyle w:val="Normal"/>
        <w:rPr/>
      </w:pPr>
      <w:r>
        <w:rPr>
          <w:sz w:val="28"/>
          <w:szCs w:val="28"/>
        </w:rPr>
        <w:t xml:space="preserve">2.1 Устный сч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е знания нам будет очень трудно осваивать без умения быстро и верно считать, поэтому начнем урок с устного с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становим цепочки вы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о мы в жизни слышим фразы со словом “средний”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возраст, средний рост, средняя температура. Ребята, а вы слышали такие выра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атематике тоже есть свои понятия со словом “средний”. Сегодня мы познакомимся с одним из этих понятий -  “среднее арифметическое” и узнаем, как оно вычисляе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задачу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Миша, Коля и Петя были в походе. Подойдя к лесу, они решили сделать привал. У Миши было 2 пирожка, у Пети - 4 и у Коли – 6. Все пирожки мальчики разделили поровну. </w:t>
      </w:r>
      <w:r>
        <w:rPr>
          <w:bCs/>
          <w:sz w:val="28"/>
          <w:szCs w:val="28"/>
        </w:rPr>
        <w:t>Сколько в среднем пирожков досталось кажд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пирожков было у мальчиков? Как разделить их поров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 запишем  в тетрадь решение задачи с помощью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+4+6):3=4(п.) - достанется каждому мальч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 пиро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исло 4 называется средним арифметическим чисел 2, 4 и 6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ассмотрим еще задачу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Автомобиль в первый час  двигался по шоссе со скоростью 80 км/ч, во второй час по городу со скоростью 50 км/ч, а в третий час  в пробке со скоростью 20 км/ч. Найдите среднюю скорость автомоби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исла мы должны сложить? И разделить полученную сумму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кто-нибудь желает показать решение задачи на до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80+50+20):3=50 (км/ч) - средняя скорость 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50 км/ч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ло 50 называется средним арифметическим чисел 80, 50 и 20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мы сумму делили на 3? (В задачах используется 3 слагаем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чисел будет 4, то мы будем делить на 4. А если 5, то н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составим план решения та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сумму всех слагаемых.</w:t>
      </w:r>
    </w:p>
    <w:p>
      <w:pPr>
        <w:pStyle w:val="Normal"/>
        <w:rPr/>
      </w:pPr>
      <w:r>
        <w:rPr>
          <w:sz w:val="28"/>
          <w:szCs w:val="28"/>
        </w:rPr>
        <w:t>2. Разделить полученную сумму на количество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редним арифметическим нескольких чисел называют частное от деления суммы этих чисел на число слагаем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найти среднее арифметическое нескольких чисел? (Ответы ребят</w:t>
      </w:r>
      <w:r>
        <w:rPr>
          <w:i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найти среднее арифметическое нужно сумму чисел разделить на количество слагаем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мотрим, как записывается правило нахождения среднего арифметического в учебнике на стр.22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е арифметическое = (сумма чисел) : ( количество слагаемых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правило,  которое дается в учебнике на странице 226. Постарайтесь ег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отренируемся в нахождении среднего арифметиче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ти среднее арифметическое первых пяти натура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, какие числа называются натур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счёта предметов применяют натуральные чи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 + 2 + 3 + 4 + 5): 5 =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йти среднее арифметическое чисел 0,1; 0,2 и 0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0,1 + 0,2 + 0,3): 3 = 0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я хочу вас спросить, знаете ли вы, что Президент РФ  Дмитрий Анатольевич Медведев  объявил  2010 год Годом Учителя? Как вы думаете почему?</w:t>
      </w:r>
      <w:r>
        <w:rPr/>
        <w:t xml:space="preserve"> </w:t>
      </w:r>
      <w:r>
        <w:rPr>
          <w:sz w:val="28"/>
          <w:szCs w:val="28"/>
        </w:rPr>
        <w:t xml:space="preserve">Профессия учителя одна из самых уважаемых и ответственных. Ведь во всех достижениях знаменитых людей есть заслуга уч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вайте и мы с вами сейчас побудем в роли учителя. Учителю  в своей работе приходится находить средний балл успеваемости ученика (т.е. среднее арифметическо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им практическую работу по вычислению среднего бал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Практиче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умение самостоятельно вычислять среднее арифметическое нескольких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числить индивидуальный средний балл оценки учебных дост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ь свои достижения с уровнем достижени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на листке записаны ваши оценки по математике за март, давайте, вычислим ваш средний балл. Как вы это будете выпол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выполнения работы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 xml:space="preserve">Найдите сумму отметок за март.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Разделите сумму на количество отметок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ление выполните до десят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какой средний балл у вас получился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ашим вычислениям, мы можем составить рейтинг успеваемости вашего класса. Что такое рейтинг? Слово рейтинг пришло к нам из английского языка, оно обозначает числовой показатель оценки спортивных достижений шахматиста. Но из спортивной области это слово перешло и в другие области человеческих знаний: рейтинг эстрадных исполнителей, фигуристов, рейтинг успеваемости. Таким образом, рейтинг успеваемости – это показатель нашей учёбы, чем выше будет полученное число (среднее арифметическое), тем выше будет наш рейтин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высокий средний балл равен 5. У кого из вас получился такой результа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Решение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ие находить среднее арифметическое используется в профессии статистика. Это специалисты, которые  обрабатывают информацию. Также они занимаются переписью населения. Перепись населения — процесс сбора и обработки данных о количестве жителей. На Руси первая перепись населения была проведена в 12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будет проводиться Всероссийская перепись населени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российская перепись населения будет проходить с 14 октября по 14 декабря 2010 год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Теперь узнаем, как среднее арифметическое помогает статистикам в обработке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задач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вылкинском районе в 2006 г. родилось – 300 детей, в 2007 г. - 320 детей, в 2008 г.- 387 детей,  в 2009 г.- 373 ребёнка. Какое количество детей в среднем появилось на свет за последние 4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-нибудь  желает записать решение задачи у до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300+320+387+373):4=345(д.) - родилось в среднем за последние 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45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стоятельная работа с использованием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ее задание будет с использованием тестов. Возьмите тестовые задания, лежащие у вас на столе. Определите, какие из задач вам по силам и приступайте к их выполн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«5»-нужно выполнить 5 заданий, на «4»- 4 задания, на «3»-3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удачи! Будьте вниматель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“Среднее арифметическо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дите среднее арифметическое чисел 1,5 и 2,3.</w:t>
      </w:r>
    </w:p>
    <w:p>
      <w:pPr>
        <w:pStyle w:val="Normal"/>
        <w:rPr/>
      </w:pPr>
      <w:r>
        <w:rPr>
          <w:sz w:val="28"/>
          <w:szCs w:val="28"/>
        </w:rPr>
        <w:t xml:space="preserve">а) 1,9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,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днее арифметическое чисел 2; 4; и 6 равно:</w:t>
      </w:r>
    </w:p>
    <w:p>
      <w:pPr>
        <w:pStyle w:val="Normal"/>
        <w:rPr/>
      </w:pPr>
      <w:r>
        <w:rPr>
          <w:sz w:val="28"/>
          <w:szCs w:val="28"/>
        </w:rPr>
        <w:t xml:space="preserve">а) 3; </w:t>
      </w:r>
    </w:p>
    <w:p>
      <w:pPr>
        <w:pStyle w:val="Normal"/>
        <w:rPr/>
      </w:pPr>
      <w:r>
        <w:rPr>
          <w:sz w:val="28"/>
          <w:szCs w:val="28"/>
        </w:rPr>
        <w:t xml:space="preserve">б) 6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.</w:t>
      </w:r>
    </w:p>
    <w:p>
      <w:pPr>
        <w:pStyle w:val="Normal"/>
        <w:rPr/>
      </w:pPr>
      <w:r>
        <w:rPr>
          <w:sz w:val="28"/>
          <w:szCs w:val="28"/>
        </w:rPr>
        <w:t>3. Незнайка по математике получил следующие оценки 5; 3; 1; 4; 4; 1. Найдите среднюю оценку Незнайки.</w:t>
      </w:r>
    </w:p>
    <w:p>
      <w:pPr>
        <w:pStyle w:val="Normal"/>
        <w:rPr/>
      </w:pPr>
      <w:r>
        <w:rPr>
          <w:sz w:val="28"/>
          <w:szCs w:val="28"/>
        </w:rPr>
        <w:t xml:space="preserve">а) 3; </w:t>
      </w:r>
    </w:p>
    <w:p>
      <w:pPr>
        <w:pStyle w:val="Normal"/>
        <w:rPr/>
      </w:pPr>
      <w:r>
        <w:rPr>
          <w:sz w:val="28"/>
          <w:szCs w:val="28"/>
        </w:rPr>
        <w:t xml:space="preserve">б) 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ни - Пух съел 18 конфет, Пятачок - 9 конфет, Кролик - 3 конфеты. Сколько конфет в среднем съел каждый?</w:t>
      </w:r>
    </w:p>
    <w:p>
      <w:pPr>
        <w:pStyle w:val="Normal"/>
        <w:rPr/>
      </w:pPr>
      <w:r>
        <w:rPr>
          <w:sz w:val="28"/>
          <w:szCs w:val="28"/>
        </w:rPr>
        <w:t xml:space="preserve">а) 12; </w:t>
      </w:r>
    </w:p>
    <w:p>
      <w:pPr>
        <w:pStyle w:val="Normal"/>
        <w:rPr/>
      </w:pPr>
      <w:r>
        <w:rPr>
          <w:sz w:val="28"/>
          <w:szCs w:val="28"/>
        </w:rPr>
        <w:t xml:space="preserve">б) 5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те среднее арифметическое чисел: 20,22 и 18,26.</w:t>
      </w:r>
    </w:p>
    <w:p>
      <w:pPr>
        <w:pStyle w:val="Normal"/>
        <w:rPr/>
      </w:pPr>
      <w:r>
        <w:rPr>
          <w:sz w:val="28"/>
          <w:szCs w:val="28"/>
        </w:rPr>
        <w:t xml:space="preserve">а) 23,78; </w:t>
      </w:r>
    </w:p>
    <w:p>
      <w:pPr>
        <w:pStyle w:val="Normal"/>
        <w:rPr/>
      </w:pPr>
      <w:r>
        <w:rPr>
          <w:sz w:val="28"/>
          <w:szCs w:val="28"/>
        </w:rPr>
        <w:t xml:space="preserve">б) 19,2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2,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занесите в табл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имя ____________________________________ класс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ов урока</w:t>
      </w:r>
    </w:p>
    <w:p>
      <w:pPr>
        <w:pStyle w:val="Normal"/>
        <w:rPr/>
      </w:pPr>
      <w:r>
        <w:rPr>
          <w:sz w:val="28"/>
          <w:szCs w:val="28"/>
        </w:rPr>
        <w:t>Наш урок подходит к концу, давайте подведем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 новым понятием мы познакомились? (Среднее арифметическо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го найти? (Среднее арифметическое = (сумма чисел):( количество слагаемых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 жизни можно встретиться со средним арифметическим? (В профессии статистика, рейтинг успеваемости и т.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Домашнее задание с комментарием и по уровням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обязательный уровень (репродуктивный): </w:t>
      </w:r>
    </w:p>
    <w:p>
      <w:pPr>
        <w:pStyle w:val="Normal"/>
        <w:rPr/>
      </w:pPr>
      <w:r>
        <w:rPr>
          <w:sz w:val="28"/>
          <w:szCs w:val="28"/>
        </w:rPr>
        <w:t xml:space="preserve">п. 38; </w:t>
      </w:r>
    </w:p>
    <w:p>
      <w:pPr>
        <w:pStyle w:val="Normal"/>
        <w:rPr/>
      </w:pPr>
      <w:r>
        <w:rPr>
          <w:sz w:val="28"/>
          <w:szCs w:val="28"/>
        </w:rPr>
        <w:t>(Какое число называют средним арифметическим; как найти среднее арифметическое нескольких чисел.)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97(а, б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02.</w:t>
      </w:r>
    </w:p>
    <w:p>
      <w:pPr>
        <w:pStyle w:val="Normal"/>
        <w:rPr/>
      </w:pPr>
      <w:r>
        <w:rPr>
          <w:sz w:val="28"/>
          <w:szCs w:val="28"/>
        </w:rPr>
        <w:t>(Найти среднее арифметическое нескольких чис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твор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дополнительный материал  составить    интересные задачи на нахождение среднего арифметиче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бы мне узнать, понравился ли вам урок, выберете ту картинку, которая показывает ваше настроение.</w:t>
      </w:r>
    </w:p>
    <w:p>
      <w:pPr>
        <w:pStyle w:val="Normal"/>
        <w:rPr/>
      </w:pPr>
      <w:r>
        <w:rPr>
          <w:sz w:val="28"/>
          <w:szCs w:val="28"/>
        </w:rPr>
        <w:t>Спасибо всем за урок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Фролова Нина Васильевн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46:00Z</dcterms:created>
  <dc:creator>школа</dc:creator>
  <dc:description/>
  <cp:keywords/>
  <dc:language>en-US</dc:language>
  <cp:lastModifiedBy>Admin</cp:lastModifiedBy>
  <cp:lastPrinted>2010-03-18T17:22:00Z</cp:lastPrinted>
  <dcterms:modified xsi:type="dcterms:W3CDTF">2013-03-02T16:57:00Z</dcterms:modified>
  <cp:revision>24</cp:revision>
  <dc:subject/>
  <dc:title/>
</cp:coreProperties>
</file>