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 т</w:t>
      </w:r>
      <w:r>
        <w:rPr/>
        <w:t xml:space="preserve">ематическое планирование </w:t>
      </w:r>
    </w:p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"/>
        <w:gridCol w:w="413"/>
        <w:gridCol w:w="9"/>
        <w:gridCol w:w="2342"/>
        <w:gridCol w:w="59"/>
        <w:gridCol w:w="425"/>
        <w:gridCol w:w="56"/>
        <w:gridCol w:w="360"/>
        <w:gridCol w:w="9"/>
        <w:gridCol w:w="2150"/>
        <w:gridCol w:w="1394"/>
        <w:gridCol w:w="47"/>
        <w:gridCol w:w="1440"/>
        <w:gridCol w:w="1732"/>
        <w:gridCol w:w="844"/>
        <w:gridCol w:w="124"/>
        <w:gridCol w:w="18"/>
        <w:gridCol w:w="38"/>
        <w:gridCol w:w="529"/>
        <w:gridCol w:w="11"/>
        <w:gridCol w:w="37"/>
        <w:gridCol w:w="323"/>
        <w:gridCol w:w="180"/>
        <w:gridCol w:w="489"/>
        <w:gridCol w:w="283"/>
        <w:gridCol w:w="236"/>
        <w:gridCol w:w="252"/>
        <w:gridCol w:w="32"/>
        <w:gridCol w:w="567"/>
        <w:gridCol w:w="1021"/>
      </w:tblGrid>
      <w:tr>
        <w:trPr>
          <w:tblHeader w:val="true"/>
          <w:trHeight w:val="530" w:hRule="atLeast"/>
        </w:trPr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по четверти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 по  теме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,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,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Элемент содержания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достижений</w:t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о-оценочная деятельность</w:t>
            </w:r>
          </w:p>
        </w:tc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  обучения</w:t>
            </w:r>
          </w:p>
        </w:tc>
      </w:tr>
      <w:tr>
        <w:trPr>
          <w:tblHeader w:val="true"/>
          <w:trHeight w:val="555" w:hRule="atLeast"/>
        </w:trPr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меть предст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меть/иметь опыт, применять на практик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а</w:t>
            </w:r>
          </w:p>
        </w:tc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емонстрации опыты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нтернет-ресурсы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редства мультимедиа</w:t>
            </w:r>
          </w:p>
        </w:tc>
      </w:tr>
      <w:tr>
        <w:trPr>
          <w:trHeight w:val="318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четвер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оизведения фольклора. Сказки, легенды, былины, героические песн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родная сказка «Иван-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евич и Серый волк»</w:t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олшебной сказки. Образы героев положительных и отрицательных. Работа с текстом сказк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ы фолькл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сказки бытовые, волшебные, о животных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30" w:right="-30" w:hanging="0"/>
              <w:rPr/>
            </w:pPr>
            <w:r>
              <w:rPr>
                <w:sz w:val="22"/>
                <w:szCs w:val="22"/>
              </w:rPr>
              <w:t xml:space="preserve">различать жанры фольклора; находить в произведении      слова и выражения, изображающих поступки герое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Презентация «Устное народное творчество»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Былина "Волх Всеславович".</w:t>
            </w:r>
          </w:p>
          <w:p>
            <w:pPr>
              <w:pStyle w:val="Normal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а – жанр фольклора. </w:t>
            </w:r>
            <w:r>
              <w:rPr>
                <w:color w:val="000000"/>
                <w:sz w:val="22"/>
                <w:szCs w:val="22"/>
              </w:rPr>
              <w:t>Образы былинных героев: их внешность, поступки, служение Родине. Выделение особенностей былин: напевнос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ы, устойчивые эпите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былинных героев: их внешность, поступки, служение Родин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былины, тему произведения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анализировать содержание, составлять план; рассказывать по плану, подробно пересказывать отдельные эпиз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родные легенды. «Легенда о граде Китеже», «Легенда о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рении Сибири Ермаком»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а – жанр фольклора. Особенности легенды: реальный факт в сказочном изложении. Сравнение легенд, героических песен, былин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ей Китеж, атаман Ермак Тимоф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егенда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основное содержание текста, отвечать на вопросы; находить в произведении      слова и выражения, изображающих поступки герое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родные песни. Героическая песня «Кузьма Минин и Дмитрий Пожарский во главе ополчения»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онятие о героической песне как жанре устного народного творчества. Особенности героической песни: исторический герой, его подвиги, напевность, повествовательный характе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есни: колыбельные, хороводные, песни-заклички, геро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текста, тему произведения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ыделять основную мысль произведения</w:t>
            </w:r>
            <w:r>
              <w:rPr>
                <w:bCs/>
                <w:sz w:val="22"/>
                <w:szCs w:val="22"/>
              </w:rPr>
              <w:t>, находить</w:t>
            </w:r>
            <w:r>
              <w:rPr>
                <w:sz w:val="22"/>
                <w:szCs w:val="22"/>
              </w:rPr>
              <w:t xml:space="preserve"> в произведении      слова и выражения, изображающих поступки героев.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Защитники Отечества»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лушание и работа с детскими книгами. 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– слава «Русская Земля»; героическая песня «Суворов приказывает армии переплыть море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Сравнение героических песен и былин.  Особенности образов и героев фольклорных произведений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ое  отношение к событиям, героям, фак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родных песен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выделять исторические факты, выразительно читать народные песн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 по разделу «Проверьте себя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 – устное народное творчество. Жанры фольклора.</w:t>
            </w:r>
            <w:r>
              <w:rPr>
                <w:color w:val="000000"/>
                <w:sz w:val="22"/>
                <w:szCs w:val="22"/>
              </w:rPr>
              <w:t xml:space="preserve"> Выполнение заданий в учебнике и тетрад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фольклора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амостоятель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ни.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баснописц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.А.Крылов «Стрекоза и Муравей»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. И. Хемницер 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екоза»; Л.Н.Толстой «Стрекоза и муравьи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басен И. А. Крылова, И. И. Хемницера, Л. Н. Толстого (сюжет, мораль, содержание, форма)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библиографические сведения об авторах басен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басня, мораль, вступление, рассказ, </w:t>
            </w:r>
            <w:r>
              <w:rPr>
                <w:sz w:val="22"/>
                <w:szCs w:val="22"/>
              </w:rPr>
              <w:t>герой персонаж, его характер, поступк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 читать басни, давать оценку героям, выделять в тексте части басни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Русские баснописцы»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.И. Хемницер «Друзья».  Слушание и работа с книгами 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сен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басни: сюжет, герои, мораль. Выявление авторского и своего отношения к событиям, героям, фактам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ятие  ирония, алл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и их поступк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имать основной смысл содержания басни, читать выразитель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Е.Измайлов «Кукушка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басен И. А. Крылова, </w:t>
              <w:br/>
              <w:t>Л. Е. Измайлова. Главная мысль басн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ятие  ирония, алл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 басен, их характеры и поступк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основное содержание басен, давать характеристику; называть, выделять части басни, объяснять мораль басн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8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А.Крылов «Мартышка и очки»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вартет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звание басни, герои, особенность языка. Чтение и анализ нового произведения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ятие о «бродячих» сюжетах в сочинениях баснопис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Cs/>
                <w:sz w:val="22"/>
                <w:szCs w:val="22"/>
              </w:rPr>
              <w:t>олицетв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сравнение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басен, давать характеристику героям; умение пользоваться выразительными средствами  чтения (тон, темп, логическое ударение, паузы, интонац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Выразительное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И. А, Крылов «Мартышка и очки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бщение по разделу "Проверьте себя".  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убрики «Проверьте себя» в учебнике и тетрад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басен, части басен, особенности языка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имать основное содержание басен, характеризовать героев, выражать свое отношение к их поступкам и характер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итературный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.А.Жуков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.А.Жуковский «Песня», «Ночь», «Воспоминание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онятия баллады, тон, темп, рит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ы, сравнения, рифма, логическое ударение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находить слова, выражающие чувства и мысли поэта;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нимать содержание стихотворения;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амостоятельно готовить стихотворение для выразительного чт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Творчество В.А. Жуковского»</w:t>
            </w:r>
          </w:p>
        </w:tc>
      </w:tr>
      <w:tr>
        <w:trPr>
          <w:trHeight w:val="716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. А. Жуковский «Спящая красавица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казки В. А. Жуковского «Спящая красавица» со «Сказкой о мертвой царевне и семи богатырях» А. С. Пушкин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иды сказок: о животных, бытовые, волшебные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казку, определять главную мысль, характеризовать героев положительных и отрицательных, находить эпитеты и срав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лушание и работа с книгами. Сказки  В.А.Жуковског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«Сказки о царе Берендее…» В.Жуковского со «Сказкой о царе Салтане…»А.С. Пушкина (заголовки, сюжеты,  герои, главная мысль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ловки, сюжеты,  образы герое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казку, отвечать на вопросы, делить текст на части, составлять план, кратко пересказывать по плану, моделировать облож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 «Проверьте себ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Сказки со сходными сюжетами. Выполнение заданий в тетрад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ы сказок, формы произведений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героев положительных и отрицательных, умение пользоваться выразительными средствами  чтения (тон, темп, логическое ударение, паузы, интонац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А. С. Пушки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>5ч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Пушкин «Осень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Cs/>
                <w:sz w:val="22"/>
                <w:szCs w:val="22"/>
              </w:rPr>
              <w:t>ритм, тон, логические ударения, паузы</w:t>
            </w:r>
            <w:r>
              <w:rPr>
                <w:sz w:val="22"/>
                <w:szCs w:val="22"/>
              </w:rPr>
              <w:t>, сравнение, рифма, олицетворение,  эпитет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редства художественной выразительности - метаф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Cs/>
                <w:sz w:val="22"/>
                <w:szCs w:val="22"/>
              </w:rPr>
              <w:t>эпит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ифм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ему стихотворения, выразительно читать, определять точку зрения автора и выражать свое отношение к произведению, геро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Творчество А.С. Пушкина»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.С.Пушкин «И.И. Пущину»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.И. Пущин «Записки о Пушкине» (отрывок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.С.Пушкин «Зимняя дорога»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и темы произведений А. С. Пушкина. </w:t>
            </w:r>
            <w:r>
              <w:rPr>
                <w:color w:val="000000"/>
                <w:sz w:val="22"/>
                <w:szCs w:val="22"/>
              </w:rPr>
              <w:t>Сравнение эмоционального настроения стихотворения А.С. Пушкина и отрывка И.И.Пущин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й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интонационный рисунок; сравнивать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е настроение; выразительно читать наизу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 «Воспоминаний В.И.Дал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.С.Пушкин «Сказка о золотом петушке». </w:t>
            </w:r>
            <w:r>
              <w:rPr>
                <w:i/>
                <w:sz w:val="20"/>
                <w:szCs w:val="20"/>
              </w:rPr>
              <w:t xml:space="preserve"> 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Даля: справка об А.С. Пушкине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оизведения А. С. Пушкина в детских журналах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- справ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 герои, поступк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наблюдать за изменением настроения, определять главную мыс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Пушкин "Сказка о золотом петушке".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лушание и работа с детскими книгами. Фольклор, летописи и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Пушкина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овое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нообразие произведений А.С. Пушкина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историзм творчества поэта, атаман Степан Разин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основное содержание текста, </w:t>
              <w:br/>
              <w:t>тема, геро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имать содержание текста, определять главную мысль произведения, сравнивать песни А. С. Пушкина с народными героическими песн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оизведения М.Ю. Лермонт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ч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4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.Ю. Лермонтов «Москва, Москва! Люблю тебя как сын…», «Парус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. Работа с текстами стихотворений. Эпитеты, рифма, строфы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таф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ученные произведения М. Ю.Лермонтова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 читать стихотворения, сравнивать их содержание (мысли и чувства поэ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Творчество Ю. М. Лермонтова»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природ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Ю.Лермонтов «Горные вершины…», «Утес…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чтения Сравнение стихотворений. Эпитеты. Сравнения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ыразительного чтения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пределять тему произведения, определять тон и темп чтения, наблюдать за употреблением знаков препинания, указанием пауз, выделением логических удар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лушание и работа с книгами. Произведения  М.Ю. Лермонтова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ние (легенда) «Три пальмы». Народные и литературные колыбельные песн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и- справочники о М.Ю.Лермонт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произведений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работать с книгами-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ами, выразительно читать произведения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Литературны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 «М. Ю. Лермонтов. Творчество»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Ерш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. П. Ершов «Конёк-Горбунок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казки народные и литературные. Особенности волшебных сказок. Главная мысль сказк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авт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особенности волшебных сказок, сказок народных и литературных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пределять главную мысль сказки, характеризовать героев, выражать свое отношение к героям ска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Конек - Горбунок»</w:t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.П. Ершов. «Кто он?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Наблюдение над особенностью стихотворных строк.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ритм, тон, темп чтения стихотворения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наблюдать над особенностью стихотворных строк, выразительно чит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«</w:t>
            </w:r>
            <w:r>
              <w:rPr>
                <w:color w:val="000000"/>
                <w:sz w:val="22"/>
                <w:szCs w:val="22"/>
              </w:rPr>
              <w:t>Проверьте себя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,   сю жеты, герои, язык произведений; особенности волшебных сказок, сказок народных и литературных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амостоятель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 разноуров-невая  контрольная работа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Русские писатели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М.Гарши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. М. Гаршин «Лягушка-путешественница».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Авторская (литературная сказка). Образ лягушки. Лите- ратурные сказки А.С.Пушкина, П.П. Ершова (повторение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я авторской (литературной) сказки от народной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части, составлять план, рассказывать по плану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Творчество В.М. Гаршина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ы, поступки героев, главная мысль. Слушание сказки, работа с текстом. Выполнение заданий в учебнике и тетрад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а сказки;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по план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color w:val="000000"/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Обобщение по разделу «Проверьте себя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ы, поступки героев, главная мысль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анализировать произведение, составлять план, рассказывать по плану, рассказывать отдельные эпизо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</w:t>
              <w:br/>
              <w:t>Н.Г. Гарина-Михайлов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повести. Образ Тёмы (внешний вид, его поступки, отношение к Жучке). Сюжетно- композиционный треугольник, авторская позиция, отношение к произведению и поступку геро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, главы повести, литературный герой, эпиз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, персонаж, его характер, поступки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характеризовать главных героев (внешний вид, поступки, отношение к Жучке), выделять кульминационный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момент и выразительно читать этот эпиз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книгами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М. Станюкович «Максимка»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рассказы, понимать основное содержание текста;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выявление авторского и своего отношения к событиям, героям, фактам;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русских писателей о детях.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. Мамин-Сибиряк «Вертел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Кроссворд».</w:t>
            </w:r>
          </w:p>
        </w:tc>
      </w:tr>
      <w:tr>
        <w:trPr/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изведения </w:t>
              <w:br/>
              <w:t>зарубежных писател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 Твен «Приключения Тома Сойера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собенности приключенческой повести: юмор, герой повести - ребенок, особенности языка. Образ главного геро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риключенческая повесть: главы, абзацы, смысловые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структурные единицы произведения;  некоторые произведения зарубежных авторов             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характеризовать главного героя (внешний вид, поступки, отношение к другим героям повести, речь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книгами. Произведения М. Твена о детя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Твен «Приключения Тома Сойра», «Приключения Гекльберри Финна». </w:t>
            </w:r>
            <w:r>
              <w:rPr>
                <w:sz w:val="22"/>
                <w:szCs w:val="22"/>
              </w:rPr>
              <w:t>Отзыв о прочитанной книге зарубежных писателе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исатели - переводч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течественных и зарубежных авторов о детях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нигами, выделять произведения разных жанров о детях; умение пользоваться выразительными средствами  чтения (тон, темп, логическое ударение, паузы, интонация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. Гюго «Козетта»  (отдельные главы)                      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каждой главы. Образ Козет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полнять задания в учебнике и тетрад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Литературная сказка. Сюжет сказки, главная мысль, язык, точка зрения автора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ами – справочникам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книги-справочники (значение слов, имен, карт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новом жанре произведения </w:t>
              <w:br/>
              <w:t>Х. К. Андерсена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ваться структурными  единицами текста (глава, абзац, смысловая часть, эпизод); уметь  называть произведения Г.Х. Андерсе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 Х. К. Андерсен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лушание и работа с книгми. </w:t>
            </w:r>
            <w:r>
              <w:rPr>
                <w:color w:val="000000"/>
                <w:sz w:val="22"/>
                <w:szCs w:val="22"/>
              </w:rPr>
              <w:t>Стихотворение Х.К.Андерсена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ети года"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нированный урок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Знакомство с новым жанром произведений Х.К.Андерсена.     Строфа, рифма, ритм, тон, темп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иш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главную мысль (идею) и содержание (мысли и чувств автора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К. Андерсен «Девочка со спичками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 «Великий сказочник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оизведения зарубежных писателей на страницах детских журналов и газ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е сведения об Андерс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изведения - очерк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нигами, аннотировать самостоятельно прочитанную книгу, анализировать произвед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верьте себя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 Конкурс «Книгочей класса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 (двустишие) рифма, тон, темп чтения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жанр произведения и называть произведения разных жанр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ная контрольная работа за 1 полугодие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оверка уровня усвоения материала, изученного в 1 полугод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Литературоведческие понятия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фы народов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внегреческий миф «Арион»,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дал и Икар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Особенности древнегреческих мифов.  Главная мысль. Герои мифов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понятие о миф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мифа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понимать основное содержание текста составлять план, пересказывать по плану, анализировать произведение, пользоваться выразительными средствами  чтения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народов мира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</w:t>
            </w:r>
            <w:r>
              <w:rPr>
                <w:b/>
                <w:i/>
                <w:iCs/>
                <w:lang w:val="en-US"/>
              </w:rPr>
              <w:t xml:space="preserve">III </w:t>
            </w:r>
            <w:r>
              <w:rPr>
                <w:b/>
                <w:i/>
                <w:iCs/>
              </w:rPr>
              <w:t>четверть          30 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лавянский миф "Ярило - солнце", древнеиндийский миф "Творение".              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собенности славянского мифа (язык, герои). Сравнение славянского мифа «Ярило - Солнце» и древнегреческого мифа «Творение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 особенностях построения текста (языке, героях)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ом, выделять нужные эпизоды, выделять пословицы (мудрые мысли); рассказывать подробно и кратко по готовому плану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и Древней Рус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и Древней Руси. Отрывок из «Повести временных лет»: «О князе Владимире», «Деятельность Ярослава»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книги древней Руси – памятники культуры. Словарь древнерусских слов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онятие о житие как жанре древнерусской литературы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второв первых древних книг (Ярослав Мудрый, Владимир Мономах, князь Владимир)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понимать основное содержание текста, определять главную мысль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книгами. Книги Древней Руси.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трывок из «Повести временных лет», «Поучение Владимира Мономаха»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Сравнение «Поучений Владимира Мономаха» и «наставлений Ярослава Мудрог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поучение – жанр древнерусской литературы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а, называть жанры литературы Древней Руси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 Л.Н.Толстог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вторение произведений Л. Н. Толстого.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Тема и жанры (рассказ, басня, былина, быль). Герои произве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исателе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рои произведения, сюжет, кульминация произ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главную мысль – идею, пользоваться выразительными средствами  чтения (тон, темп, логическое ударение, паузы, интонация)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napToGrid w:val="false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Лев Николаевич Толстой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Н.Толстой "Акула"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Литературоведческие понятия: тема, идея, литературный герой, персонаж, сюжет, эпизо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инация произ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онимать основное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одержание текста, выделять главную мысль, характеризовать героев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а «Два брата»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казками автора в пересказе, в обработке, авторски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ведческие понятия: тема, идея, литературный герой, персонаж, сюжет, эпиз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главной мысли – идеи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асня «Мужик и Водяной»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Сюжет, кульминация произведения. Закрепление понятия о басне. Составление плана, определение морал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оизведения</w:t>
              <w:br/>
              <w:t xml:space="preserve">Л. Н. Толстого разных жанро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а, выделять главную мысль, характеризовать героев, выразительно читать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«Черепаха»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тельные и художественные рассказы (сравнение жанров). Особенности описания героев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собенности языка произведений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различать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художественные рассказы (повествование и описание) и научно-познавательные рассказ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о-познавательным текстом (выделять факты и их описания);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я литературного произвед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каз «Русак». 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- повествование с элементами описания. Пейзаж зимней ночи.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Толстой «Кавказский пленник» (быль) </w:t>
            </w:r>
            <w:r>
              <w:rPr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рои произведения. Сюжет, кульминация произведения. Обобщение по разделу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быль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являть точку зрения автора, высказывать собственное понимание произведения, поддержать свое мнение словами из текст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Презентация  «Л.Н.Толстой "Кавказский пленник»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А.А.Бло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Родине.  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 «Россия»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тон, темп, ритм. Комментарий заглавия. Выразительное чт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выразительного чт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определять тему, определять тон, темп, 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ритм; выразительно читать стихотворение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А. А. Блок «Рождество»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тон, темп, ритм. Комментарий заглавия. Позиция автора. Интонационный рисунок. Выразительное чт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 «читать выразительно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пределять позицию поэта, выразительно читать наизусть или с лист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хи русских поэтов  А. А. Блок «На поле Куликовом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ами стихов русских поэтов: группировка по темам (о Родине, природе)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бразы, созданные поэт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 читать стихотворения, передавать чувства и настроение автор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Литературны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    К.Д.Бальмонт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одине, о природе.  К.Д.Бальмонт «Россия», «К зиме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Определение темы, комментирование заглавия. Определение тона, темпа, ритмический рисунок стихотворения.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, строка, строфа, эпит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определять темы стихов, выразительно читать одно стихотворение наизусть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природе. К.Д.Бальмонт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нежинка», «Камыши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ы, сравнение, олицетвор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метафор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делять эпитеты, сравнения, олицетворения, логические удар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очные стихи. К.Д.Бальмонт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 чудищ», «Как я пишу стихи»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сказочных стихов: интонация, позиция автор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сказочные стих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 читать стихи, определять позицию автор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Бальмонт «Русский язык», «Золотая рыбка»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стихов русских поэтов. Понятия: рифма, строфа, эпитет, сравнение, олицетвор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метафор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а, выразительно читать стихотвор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А.И.Купри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кворцы»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алитическое чтение, выделение повторов, устойчивых эпитетов,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й герое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А. И. Куприна разных жанров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объяснять заголовок</w:t>
            </w:r>
            <w:r>
              <w:rPr>
                <w:sz w:val="22"/>
                <w:szCs w:val="22"/>
              </w:rPr>
              <w:t>, выполнение заданий в тетради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Творчество А.И.Куприна»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лушание и работа с детскими книгами. Сказки и легенды русских писателе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ставка книг с легендами русских писателей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А.И.Куприн «Четверо нищих» (легенда), В. В. Вересалов «Легенда», «Звезд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собенности языка легенд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делять факты, случаи и обычаи, описанные в легенде, </w:t>
            </w:r>
            <w:r>
              <w:rPr>
                <w:sz w:val="22"/>
                <w:szCs w:val="22"/>
              </w:rPr>
              <w:t>понимать основное содержание текста, сравнивать легенды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Слушание и работа с детскими книгами (произведения о животных).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. Сетон-Томпсон «Виннипегский волк». В. Песков «В гостях у Сетон – Томсона». Творческая работа: отзыв о прочитанном произведении о животно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исловие, очерк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библиографические сведения о книге (автор, титульный лист, оглавление, аннотация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бъяснять заголовок, выделять повторы, устойчивые эпитеты описаний героев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64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 разделу "Проверьте себя"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равнивать произведения разных авторов на одну тему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и работать с детскими книгами, понимать чувства поэта и выражать свои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. </w:t>
            </w:r>
            <w:r>
              <w:rPr>
                <w:sz w:val="22"/>
                <w:szCs w:val="22"/>
              </w:rPr>
              <w:t xml:space="preserve">Комплексная </w:t>
            </w:r>
          </w:p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уровневая  </w:t>
            </w:r>
          </w:p>
          <w:p>
            <w:pPr>
              <w:pStyle w:val="Normal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   И.А.Буни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.А.Бунин «Гаснет вечер, даль синеет»,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Детство», «Шире грудь, распахнись для принятия…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интонационный рисунок. Темп, тон, ритм стихотворения. Сравнение стихотвор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е сведения об автор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средства языка поэ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пределять тему, интонационный рисунок стихотворений, тон, темп, ритм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 По страницам творчества И.А.Бунин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Бунин «Листопад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Литературоведческие понят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эпитет, сравнение, олицетворение, рифм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 стихотворение, находить эпитеты, сравнения, олицетвор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рок – обобщение «Проверьте себя» 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интонационный рисунок. Темп, тон, ритм стихотворения.</w:t>
            </w:r>
            <w:r>
              <w:rPr>
                <w:color w:val="000000"/>
                <w:sz w:val="22"/>
                <w:szCs w:val="22"/>
              </w:rPr>
              <w:t xml:space="preserve"> Н.А.Некрасов "Генерал Топтыгин", К.И. Чуковский «Н.А. Некрасов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ыразительные средства языка поэ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слушать стихотворения, выделять их главную мысль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оизведения С.Я. Марша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вторение изученных произведений С.Я.Маршака "Словарь"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Жанры произведений С. Я. Маршака: загадка, стихи, сказ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жанры произведений С. Я. Маршака.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о стихотворением, понимать чувства поэта и выражать свои, определять виды загадок С.Я Маршак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Сергей Маршак»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 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ьеса-сказка С.Я.Маршака «Двенадцать месяцев» (отдельные картины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Структура произведения – пьесы: действия, картины, действующие лица, диалог, реплика, ремарка (пояснение автора).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са-сказка,  сцена, действие, картина,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, подзаголовок, диало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читать в лицах, выделять реплики, инсценировать отдельные картины.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Инсценирование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сказки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  <w:r>
              <w:rPr>
                <w:color w:val="000000"/>
                <w:sz w:val="22"/>
                <w:szCs w:val="22"/>
              </w:rPr>
              <w:t xml:space="preserve"> «Двенадцать месяцев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книгами С.Я.Маршака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ьеса «Сказка про козла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Чтение пьесы-сказки по действиям. Инсценирование отдельных эпизодо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пьеса-сказка,  сцена, действие, картина,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, подзаголовок, диало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читать в лицах, выделять реплики, инсценировать отдельные картины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С. Я. Маршак – переводчик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Бернс «В горах мое сердце…»(перевод С.Я. Маршака).  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чик. Чтение, беседа по произведению. Работа со справочной литературо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равка об автор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выразительно читать, отвечать на вопросы, выполнять задания в тетради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зада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 автора и его героев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bCs/>
                <w:sz w:val="22"/>
                <w:szCs w:val="22"/>
              </w:rPr>
              <w:t>работать самостоятельно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ноуровневая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iCs/>
                <w:sz w:val="28"/>
                <w:szCs w:val="28"/>
              </w:rPr>
              <w:t xml:space="preserve"> четверть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. С. Я. Маршака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едяной остров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По страницам книг С.Я.Маршака</w:t>
            </w:r>
            <w:r>
              <w:rPr>
                <w:sz w:val="22"/>
                <w:szCs w:val="22"/>
              </w:rPr>
              <w:t xml:space="preserve"> Жанры произведений С. Я. Маршака: загадка, стихи, сказки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книги С. Я. Маршака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ить примеры разножанровых произведений поэта,</w:t>
            </w:r>
            <w:r>
              <w:rPr>
                <w:sz w:val="22"/>
                <w:szCs w:val="22"/>
              </w:rPr>
              <w:t xml:space="preserve"> узнавать произведения  С. Я. Маршака по эпизодам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По страницам творчества С. Я. Марша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Библиотечный урок «</w:t>
            </w:r>
            <w:r>
              <w:rPr>
                <w:color w:val="000000"/>
                <w:sz w:val="22"/>
                <w:szCs w:val="22"/>
              </w:rPr>
              <w:t xml:space="preserve">С.Я.Маршак – сказочник, поэт, драматург, переводчик» 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Работа с детскими книгами  Маршак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справка об авторе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 читать, отвечать на вопросы, выполнять задания в тетради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Н.А.Заболоцког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>2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А.Заболоцкий «Детство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равнение стихотворений Н. А. Заболоцкого «Детство» и       И. Сурикова «Дет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ма, главная мысль, сравнения, рифм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определять темы и главные мысли стихотворений Н. А.Заболоцкого, выразительно читать стихи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.А.Заболоцкий 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бедь в зоопарке»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. Тема, главная мысль. Выразительное чтение: паузы, логические ударения (сравне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ведческие понятия: «рифма», «строфа», «эпитет», «сравнение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выразительно читать стихотворения, определять главную мысль произвед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едения о детях войны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П. Катаев «Сын полка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 Вани Солнцева (внешний вид, поступки). Главная мысль, отношение автора к геро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 повести Ваню Солнце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озицию автора и выражать свою точку зрения</w:t>
            </w:r>
          </w:p>
          <w:p>
            <w:pPr>
              <w:pStyle w:val="Normal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М. Симонов. «Сын артиллерист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 о детях (время и место действия, герои, их поступки, игры)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лушать, рассказывать о любимом литературном герое - ребёнке 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Н.М. Рубцов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хи о родной природе. Н.М.Рубцов «Березы».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ка зрения автора, определение отношения к стихотворению. Строфы, рифма, описание березы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главная мысль, эпитеты, срав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анализировать стихотворение, читать выразительно, определять точку зрения автор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одине. Н.М.Рубцов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«Тихая моя родина»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ихотворений Н. М. Рубцова и И. Никитина «Русь». Главная мысль. Эпитеты, сравн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образы, созданные поэтами, метафор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ную мысль, описание картин, выделять эпитеты, сравнения,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 разделу "Проверьте себя".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бобщение по изученным разделам. Отбор произведений по заданной теме – «О Родине» - из изученных произве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Литературоведческие понятия: «рифма», «строфа», «эпитет», «сравнение»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определять главную мысль стихотворения,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Проверочная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едения С.В. Михалков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С.В.Михалкова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кола», «Хижина дяди Тома»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, строфа. Тема произведения, главная мысль текст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 Г. Бичер – Стоу «Хижина дяди Тома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С. В. Михалко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 стихотворения, выражать свое отношение к героям произведений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резентация « С. В. Михалков: жизнь и творчество»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ни С.В.Михалкова «Зеркало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басен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И. А. Крылова «Зеркало и обезьяна» и С. Михалкова «Зеркал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понятие </w:t>
            </w:r>
            <w:r>
              <w:rPr>
                <w:iCs/>
                <w:sz w:val="22"/>
                <w:szCs w:val="22"/>
              </w:rPr>
              <w:t>басня, вступление, рассказ, мораль, олицетвор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читать басни, находить и комментировать части текст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лушание и работа с детскими книгами С.В.Михалкова.       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С.В.Михалкова: определение тем и жанров произведений. Сравнение сказки Михалкова с русской народной сказкой «Как старик корову продавал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тема и жанр произвед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лушать, работать с книгами для дополнительного чтения.  Умение пользоваться выразительными средствами  чтения (тон, темп, логическое ударение, паузы, интонация).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мористические произвед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Юмористические рассказы о детях и для детей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.Н.Носов "Федина задача"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мористические произведения в детских газетах и журналах. Диалог. Герой-персонаж, его характер, поступ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нятия </w:t>
            </w:r>
            <w:r>
              <w:rPr>
                <w:iCs/>
                <w:sz w:val="22"/>
                <w:szCs w:val="22"/>
              </w:rPr>
              <w:t>юмор, ирония</w:t>
            </w:r>
            <w:r>
              <w:rPr>
                <w:sz w:val="22"/>
                <w:szCs w:val="22"/>
              </w:rPr>
              <w:t>, юмористический рассказ, автор - рассказчик, автор – геро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«вычитывать» юмористические эпизоды, определять и комментировать отношение автора, выразительно читать диалог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62" w:hRule="atLeast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Юмористические стихи.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.Л. Гамазкова «Страдания»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Сравнение произведений </w:t>
            </w:r>
            <w:r>
              <w:rPr>
                <w:color w:val="000000"/>
                <w:sz w:val="22"/>
                <w:szCs w:val="22"/>
              </w:rPr>
              <w:t xml:space="preserve"> И.Л. Гамазковой </w:t>
            </w:r>
            <w:r>
              <w:rPr>
                <w:sz w:val="22"/>
                <w:szCs w:val="22"/>
              </w:rPr>
              <w:t xml:space="preserve">и Н. Н. Носова Тема произведения, герой-персонаж, его характер, поступки.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разительно читать стихотворение, выделять особенности юмористических рассказов (иронический тон, юмористические слова и выражения)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черк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черки о Родине. И.С.Соколов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икитов «Родина»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черками, выделение их особенностей          (герой, описание, выражение точки зрения)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iCs/>
                <w:sz w:val="22"/>
                <w:szCs w:val="22"/>
              </w:rPr>
              <w:t>очерк, герой очерка, тема очерк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тема произведения и авторская позиц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определять тему произведения и авторскую  позицию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ки о людях. А.И.Куприн «Сказки Пушкина», Н.Шер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артины-сказки"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Особенности очерка (герой, описание, выражение точки зре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основное содержание текст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нимать основное содержание текста, пользоваться выразительными средствами  чтения (тон, темп, логическое ударение, паузы, интонация)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лушание и работа с книгами. Р. Сеф «О стихах Джона Чиарди». Детские журналы и газеты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черками, выделение их особенностей  (герой, описание, выражение точки зрения). Творческая работа: очерк «Мой любимый писатель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основное содержание тек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нимать основное содержание текста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«Проверьте себя». 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Горький «О книгах», «О сказках». Ю. Я. Яковлев «Право на жизнь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второв книг, их произведения, жанры текстов, основное содержа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/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утешествия, приключения, фантасти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П.Вагнер «Фея Фантаста», «Береза»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Сравнение сказки Х. К. Андерсена «Ель» и Н. П. Вагнера «Берез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Вагнер – «русский Андерсен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тема произведения, основная мысль, эпитеты, срав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нимать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работа с детскими книг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П. Вагнер «Сказка», «Руф и Руфин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комство с книгами Н.П.Вагнера разных годов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я. Слушание сказки Н.П.Вагнера "Сказка"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тек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>понимать основное содержание текста, работать с книгами для дополнительного чтения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жонатан Свифт «Гулливер в стране лилипутов» (отдельные главы) </w:t>
            </w:r>
          </w:p>
          <w:p>
            <w:pPr>
              <w:pStyle w:val="Normal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одержание текста. Образ Гулливера (внешний вид, отношение к другим людям)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у автора и его геро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авторское и свое отношение к событиям, героям, фактам, пользоваться выразительными средствами  чтения (тон, темп, логическое ударение, паузы)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тоговая контрольная работа. Обобщение «Проверьте себя».</w:t>
            </w:r>
          </w:p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контрольной работы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те себя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амостоятельно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</w:t>
            </w:r>
          </w:p>
          <w:p>
            <w:pPr>
              <w:pStyle w:val="Normal"/>
              <w:ind w:left="113"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ноуровневая контрольная </w:t>
            </w:r>
          </w:p>
          <w:p>
            <w:pPr>
              <w:pStyle w:val="Normal"/>
              <w:ind w:left="113" w:right="-11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99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7:00Z</dcterms:created>
  <dc:creator>Ivan Jilin</dc:creator>
  <dc:description/>
  <cp:keywords/>
  <dc:language>en-US</dc:language>
  <cp:lastModifiedBy>NSchool</cp:lastModifiedBy>
  <cp:lastPrinted>2009-09-20T12:24:00Z</cp:lastPrinted>
  <dcterms:modified xsi:type="dcterms:W3CDTF">2012-09-24T08:23:00Z</dcterms:modified>
  <cp:revision>5</cp:revision>
  <dc:subject/>
  <dc:title>Тематическое планирование по литературному чтению 4 б класс</dc:title>
</cp:coreProperties>
</file>