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bullet1gif"/>
        <w:spacing w:before="0" w:after="280"/>
        <w:jc w:val="center"/>
        <w:rPr/>
      </w:pPr>
      <w:r>
        <w:rPr>
          <w:sz w:val="32"/>
          <w:szCs w:val="32"/>
        </w:rPr>
        <w:t xml:space="preserve">Планирование учебного материала по кубановедению.                                                                                                        </w:t>
      </w:r>
      <w:r>
        <w:rPr/>
        <w:t>2 класс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9"/>
        <w:gridCol w:w="990"/>
        <w:gridCol w:w="4257"/>
        <w:gridCol w:w="1559"/>
        <w:gridCol w:w="1701"/>
        <w:gridCol w:w="2693"/>
        <w:gridCol w:w="3119"/>
      </w:tblGrid>
      <w:tr>
        <w:trPr/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мера уроков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 проведения уро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внутри темы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(разделы, те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sz w:val="28"/>
                <w:szCs w:val="28"/>
                <w:lang w:eastAsia="en-US"/>
              </w:rPr>
              <w:t>Предварительная 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 xml:space="preserve">Фактическая дата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орудование урока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дел 1.    </w:t>
            </w:r>
            <w:r>
              <w:rPr>
                <w:b/>
                <w:sz w:val="32"/>
                <w:szCs w:val="32"/>
                <w:lang w:eastAsia="en-US"/>
              </w:rPr>
              <w:t>«Земля отцов – моя земля»    2 часа.</w:t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малая родина. Гимн, герб, флаг Краснодарского кр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, картинк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карт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и родной реги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спол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имн Краснодарского края, родного города.</w:t>
            </w:r>
          </w:p>
          <w:p>
            <w:pPr>
              <w:pStyle w:val="Msonormalbullet2gif"/>
              <w:spacing w:before="28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>Характеризовать</w:t>
            </w:r>
            <w:r>
              <w:rPr>
                <w:sz w:val="28"/>
                <w:szCs w:val="28"/>
                <w:lang w:eastAsia="en-US"/>
              </w:rPr>
              <w:t xml:space="preserve"> символику Краснодарского края, родного города</w:t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г, герб родного города (район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, картинк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дел 2.      </w:t>
            </w:r>
            <w:r>
              <w:rPr>
                <w:b/>
                <w:sz w:val="32"/>
                <w:szCs w:val="32"/>
                <w:lang w:eastAsia="en-US"/>
              </w:rPr>
              <w:t>«Природа родного края»    14 часов.</w:t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 на Куба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исунки де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ена года по признака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ремена года.</w:t>
            </w:r>
          </w:p>
          <w:p>
            <w:pPr>
              <w:pStyle w:val="Msonormalbullet2gif"/>
              <w:spacing w:before="28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>Характеризовать</w:t>
            </w:r>
            <w:r>
              <w:rPr>
                <w:sz w:val="28"/>
                <w:szCs w:val="28"/>
                <w:lang w:eastAsia="en-US"/>
              </w:rPr>
              <w:t xml:space="preserve"> работу людей по сохранению природы. </w:t>
            </w:r>
            <w:r>
              <w:rPr>
                <w:b/>
                <w:sz w:val="28"/>
                <w:szCs w:val="28"/>
                <w:u w:val="single"/>
                <w:lang w:eastAsia="en-US"/>
              </w:rPr>
              <w:t>Оценивать</w:t>
            </w:r>
            <w:r>
              <w:rPr>
                <w:sz w:val="28"/>
                <w:szCs w:val="28"/>
                <w:lang w:eastAsia="en-US"/>
              </w:rPr>
              <w:t xml:space="preserve"> личную роль в охране природы.</w:t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ы л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, фрукты, овощ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ры использования человеком богатств природы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ры съедобных и ядовитых грибов.</w:t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оверхности зем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зическая карта Краснодарского кра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Проводи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рупповые и самостоятельные наблюдения на экскурсии «Времена года».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 опорой на личный опыт воздействие природы в определённое время года на настроение человека, его внутренний мир и состояние его здоровья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родные приметы, связанные с погодой, проверять их достоверность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иводи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меры использования человеком богатсв природы.</w:t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форм поверхности своей местности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, картинк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емы моей местности  и  их обитател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 водоёмов  г. Новокубанска.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к водоё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шрут пут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растительного мира Краснодарского кр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, книг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Групп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названиям известные дикорастущие и культурные растения, диких и домашних животны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равнивать и 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ревья, кустарники и трав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овия, необходимые для жизни растений и животны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равнивать и 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ких и домашних животны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кретные примеры поведения в природ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лияние на природу современного человека.</w:t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моей мес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, картинк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енные рас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блица. Гербари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довитые рас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й мир моей мес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, картинк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й мир моей местности. Дикие и домашние живот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, картинк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книга Краснодарского кр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, картинк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е отношение к природе родного кр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сная книга, плакат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3.            «Труд и быт жителей Кубани»    11 часов.</w:t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женики родного кр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, картинк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ркие проявления профессионального мастерства и результаты труд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звлек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обходимую информацию из учебника и дополнительных источников знаний (словари, энциклопедии, справочники) и обсуждать полученные сведения. </w:t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моих земля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, картинк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кубанской зи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гадки, рисун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году самостоятельно и в группах и описывать ее состояни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вер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стоверность народных примет о погоде.</w:t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чья х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, картинк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Собир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 на основе бесед с родными о праздничных днях России и родного город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ажение к праздникам, связанными с религиозными верованиям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аздновании Дня города.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роводит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рупповые наблюдения за трудом людей во время экскурсии на одно из предприятий родного город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фессиональное мастерство и трудолюби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Моделировать и обсуждать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туации, касающиеся отношения школьников к представителям других народов, к их языкам, традициям, религиям.</w:t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чья хата и современное жильё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, картинк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лавные празд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, картинк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ёсла на Куба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ыслы и ремесла на Кубан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шрут пути, фотоаппарат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 каза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, картинк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 кубанской семь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 семейного быт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 xml:space="preserve">Готовить </w:t>
            </w:r>
            <w:r>
              <w:rPr>
                <w:sz w:val="28"/>
                <w:szCs w:val="28"/>
                <w:lang w:eastAsia="en-US"/>
              </w:rPr>
              <w:t>рассказ о семье, домашнем хозяйстве, профессиях членов семьи, занятиях людей в родном городе на основе бесед школьников с родителями, со старшими родственниками</w:t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нская семья её укл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чинения детей. Фотографии семь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4.   «Населённые пункты Краснодарского края»    7 часов.</w:t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ой город (станица, хутор, сел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рта, символы город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карте России родной регио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я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ки времен года на основе собственных наблюд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ую информацию из учебника и дополнительных источников знаний (словари, энциклопедии, справочники) и обсуждать полученные све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опровож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суждение иллюстративным материал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д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большие сообщения о исторических событиях на основе дополнительной информации.</w:t>
            </w:r>
          </w:p>
          <w:p>
            <w:pPr>
              <w:pStyle w:val="Msonormalbullet2gif"/>
              <w:spacing w:before="28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нская вес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, картинк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ы моего населённого пун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 – карта улиц город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 Краснодарского кр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рта, символы город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 – главный город Краснодарского кр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тографи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я Великой Отечественной войны на Куба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ниги, исторические очерки, фотографи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групповой работе по подготовке устного сочинения «Рассказ от первого лица – очевидцы событий ХХ века»(о Великой Отечественной войне – рассказы ветеранов войны об их вкладе в общую победу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 время посещения школьного музея с прошлым родного края, с местами исторических событий и памятниками истории.</w:t>
            </w:r>
          </w:p>
          <w:p>
            <w:pPr>
              <w:pStyle w:val="Msonormalbullet2gif"/>
              <w:spacing w:before="28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>Участвовать</w:t>
            </w:r>
            <w:r>
              <w:rPr>
                <w:sz w:val="28"/>
                <w:szCs w:val="28"/>
                <w:lang w:eastAsia="en-US"/>
              </w:rPr>
              <w:t xml:space="preserve"> в праздновании Дня Победы</w:t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 – всенародный праздн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тавка книг, рисунки дете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59:00Z</dcterms:created>
  <dc:creator>Это сделал Я</dc:creator>
  <dc:description/>
  <cp:keywords/>
  <dc:language>en-US</dc:language>
  <cp:lastModifiedBy>Admin</cp:lastModifiedBy>
  <dcterms:modified xsi:type="dcterms:W3CDTF">2013-03-01T13:59:00Z</dcterms:modified>
  <cp:revision>2</cp:revision>
  <dc:subject/>
  <dc:title/>
</cp:coreProperties>
</file>