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19430</wp:posOffset>
            </wp:positionV>
            <wp:extent cx="1296670" cy="20853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общеобразовательная школа № 9 с. Вольное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4190</wp:posOffset>
            </wp:positionH>
            <wp:positionV relativeFrom="paragraph">
              <wp:posOffset>177165</wp:posOffset>
            </wp:positionV>
            <wp:extent cx="1508760" cy="1516380"/>
            <wp:effectExtent l="0" t="0" r="0" b="0"/>
            <wp:wrapNone/>
            <wp:docPr id="2" name="popup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pup_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лассного часа 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УЛЬТУРА ДЕЛОВОГО 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учитель русского языка и литературы 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БОУ СОШ № 9 Сотников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2865</wp:posOffset>
            </wp:positionH>
            <wp:positionV relativeFrom="paragraph">
              <wp:posOffset>1096645</wp:posOffset>
            </wp:positionV>
            <wp:extent cx="1285240" cy="208534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98700" cy="2298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обие предназначено для классных руководителей общеобразовательных учреждений, средних специальных заведений .  В нем представлен сценарий классного часа на тему «Культура делового общения», способствующий формированию системы знаний о нормах культурного по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методическое пособие знакомит читателя с традициями и обычаями делового общения и деловой этики, представителей разных культур.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ринимательская этика - одна из сложных проблем формирования культуры цивилизованного предпринимательства, так как этика вообще - это учение и практика поведения индивидуумов в соответствии с идеями о должном, о добре и зле, в виде идеалов, моральных принципов и норм поведения. Это система моральных и нравственных норм, включая общеобязательные правила поведения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риниматель должен создавать свой имидж, соблюдать этикет. Он должен ясно осознать, что такие черты поведения, как вежливость, тактичность, деликатность абсолютно необходимы не только для «умения вести себя в обществе», но и для обыкновенной жизненной позиции. Нельзя забывать о культуре общения, чувства меры, доброжелательности, нужно полностью управлять своими эмоциями. Необходимо иметь свой цивилизованный стиль поведения, свой благородный образ, тот самый имидж предпринимателя, который гарантирует не только половину успеха, но и постоянное удовлетворение от свое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методического материала является воспитание национально - интернационально - правовой культуры личности. В наше время культура делового общения играет большую 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удности в общении возникают больше всего тогда, когда мы, стремясь к своей цели, хотим заставить и других включиться в наше дело, не обращая внимания на индивидуальные особенности, не интересуясь их состоянием, желаниями и направлением их усилий в создавшихся обстоятельствах. Именно эти стороны делового этикета мы и стараемся освежить в данном материале, раскрыть особенности национальной культуры общения в профессиональных отноше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4"/>
          <w:szCs w:val="34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  <w:t>Тема:</w:t>
      </w:r>
      <w:r>
        <w:rPr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i/>
          <w:sz w:val="34"/>
          <w:szCs w:val="34"/>
        </w:rPr>
        <w:t>Культура делового общения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i/>
          <w:sz w:val="40"/>
          <w:szCs w:val="40"/>
          <w:u w:val="single"/>
        </w:rPr>
        <w:t xml:space="preserve"> </w:t>
      </w:r>
      <w:r>
        <w:rPr>
          <w:rFonts w:cs="Monotype Corsiva" w:ascii="Monotype Corsiva" w:hAnsi="Monotype Corsiva"/>
          <w:i/>
          <w:sz w:val="40"/>
          <w:szCs w:val="40"/>
          <w:u w:val="single"/>
        </w:rPr>
        <w:t>Ц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знаний о нормах культурного поведения;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8"/>
          <w:szCs w:val="28"/>
        </w:rPr>
        <w:t>Применение полученных знаний в процессе обучения с окружающими, развитие духовных потребностей;</w:t>
      </w:r>
      <w:r>
        <w:rPr>
          <w:sz w:val="32"/>
          <w:szCs w:val="32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 - зрелой личнос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армонии в отношениях с себе подобным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i/>
          <w:sz w:val="36"/>
          <w:szCs w:val="36"/>
        </w:rPr>
        <w:t xml:space="preserve">Форма проведения: </w:t>
      </w:r>
      <w:r>
        <w:rPr>
          <w:rFonts w:cs="Monotype Corsiva" w:ascii="Monotype Corsiva" w:hAnsi="Monotype Corsiva"/>
          <w:sz w:val="28"/>
          <w:szCs w:val="28"/>
        </w:rPr>
        <w:t xml:space="preserve">       </w:t>
      </w:r>
      <w:r>
        <w:rPr>
          <w:sz w:val="28"/>
          <w:szCs w:val="28"/>
        </w:rPr>
        <w:t>Конфе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sz w:val="36"/>
          <w:szCs w:val="36"/>
        </w:rPr>
        <w:t xml:space="preserve">Место проведения:    </w:t>
      </w:r>
      <w:r>
        <w:rPr>
          <w:sz w:val="28"/>
          <w:szCs w:val="28"/>
        </w:rPr>
        <w:t xml:space="preserve">    Аудитория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Время проведения:        </w:t>
      </w:r>
      <w:r>
        <w:rPr>
          <w:sz w:val="28"/>
          <w:szCs w:val="28"/>
        </w:rPr>
        <w:t xml:space="preserve">внеурочное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i/>
          <w:sz w:val="36"/>
          <w:szCs w:val="36"/>
        </w:rPr>
        <w:t xml:space="preserve">Участники  мероприятия: </w:t>
      </w:r>
      <w:r>
        <w:rPr>
          <w:sz w:val="28"/>
          <w:szCs w:val="28"/>
        </w:rPr>
        <w:t xml:space="preserve"> учащиеся 11 класса,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sz w:val="36"/>
          <w:szCs w:val="36"/>
        </w:rPr>
        <w:t>Оформление и оборудование:</w:t>
      </w:r>
      <w:r>
        <w:rPr>
          <w:sz w:val="28"/>
          <w:szCs w:val="28"/>
        </w:rPr>
        <w:t xml:space="preserve">   красочное объявление о кураторском часе, плакаты с    изречениями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Умение общаться  с людьми - это товар, и я заплачу за него больше, чем за что-либо другое на свете»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Джон Д. Рокфеллер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Нет столь дурного человека, которого бы хорошее воспитание не сделало  лучшим»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Белинский В.Г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32"/>
          <w:szCs w:val="32"/>
        </w:rPr>
        <w:t>Обоснование выбора темы:</w:t>
      </w:r>
      <w:r>
        <w:rPr>
          <w:sz w:val="28"/>
          <w:szCs w:val="28"/>
        </w:rPr>
        <w:t xml:space="preserve">  В нашей неустроенной, сложной жизни из сферы человеческих отношений вытесняется самая элементарная культура общения. Повсеместно распространяется несдержанность, невежливость, грубость, а то и хамство. Жертвами таких отношений является все большее количество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ый простой путь возрождения духовной и нравственной культуры - это почаще вспоминать о культуре внешней, т.е. об элементарных правилах поведения, которые некогда назывались этикетом. Ведь в жизни все взаимосвязано, и став вежливым по необходимости, человек невольно воспитывает себя, облагораживает свою душ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ый эта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ю классного часа по данной тематике предшествовала подготовительная работа, она протекала по следующим направле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блюдение учащихся класса в различных ситуациях: во время посещения музея, похода в лес, при проведении различных мероприятий в классе и т.п. Это позволило увидеть степень овладения каждым норм культурного пове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руппе учеников дано задание - составить анкету «Знаешь ли ты правила этикета?» и провести письменное анкетирование во время проведения конферен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 план конференции, определены вопрос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о задание, всем найти материал в соответствии с темой классного ча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бора и обработки материала определены выступающие, чья подготовка контролировалась классным руководител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лассный руковод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брый день! Классный  час сегодня, мы посвящаем нестареющей и актуальной проблеме - культуре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ть традиции и обычаи делового общения и деловой этике, существующие у каждого народа и в каждой стране, очень важно при встрече представителей разных культур. При сотрудничестве, национальные различия могут не оказывать слишком большого воздействия на ведение дел, но в конфликтной ситуации очень влияют на деловые отношения. Интересно, что представители различных стран не только ведут переговоры и деловые встречи по-разному, но также и воспринимают друг друга  различным образом. Представители деловых кругов должны не только хорошо знать правила этикета, но и неукоснительно соблюдать их в своей практическ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1: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Рукопожат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ы (образ жизни) различных народов могут так сильно отличаться друг от друга больше, чем сами страны, где живут эти народы. Простой вопрос о том, какую дистанцию следует соблюдать встречающимся или говорящим между собой людям, может поставить в тупик. У некоторых народов, например, считается оскорблением  близко стоять друг к другу. У других легкое прикосновение может обидеть. Вот почему разговор о рукопожатии постоянно возникает на заседаниях секции международного общения, работающей в рамках  нашего семинара по деловому этикету. Особенно часто спрашивают женщины о том, стоит ли им в зарубежных странах протягивать руку для рукопожатия колле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зависит от обычаев и нравов народа конкретной страны. В Европе, например, рукопожатие достаточно широко распространено и является обычным приветствием между людьми, которые встречаются в первый раз. Рукопожатием также обычно обмениваются между собой сослуживц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европейских странах все еще принято, чтобы женщина перв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тянула руку для рукопожа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остоке, однако, другие порядки. Когда-то на Востоке женщинам по традиции нельзя было прикасаться к руке мужчины - араба, если он сам не протянет руку для рукопожатия. Так как многие из этих обычаев находятся в процессе трансформации, такой обычай мог и изменитс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2:  </w:t>
      </w:r>
      <w:r>
        <w:rPr>
          <w:b/>
          <w:i/>
          <w:sz w:val="28"/>
          <w:szCs w:val="28"/>
          <w:u w:val="single"/>
        </w:rPr>
        <w:t>Предостере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бы задать тон в общении с деловыми людьми различного происхождения и разных культур, воспользуйтесь несколькими основными прави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ните говорить медленно. Помните, что ваши иностранные коллеги должны не только понимать то, что вы говорите, но они также должны привыкнуть к вашему произношению. Это подразумевает дикцию, акцент, скорость речи и т. п. Например, если человек не точно отвечает на ваш вопрос, то это еще не обязательно означает, что он (она) не знает правильного ответа. Скорее всего, ваш вопрос просто не поня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да, когда удобно и прилично, пользуйтесь указкой. На встречах и практических занятиях с использованием классной доски, карт, диаграмм и т.п. этот предмет поможет вашей интернациональной аудитории сосредоточится на обсуждаемых концеп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влекайтесь шутками. Будьте осторожны, используя их с целью расслабить аудиторию. Это относится и к другим жанра юмора. Удачно пошутить во время деловой презентации - это большое искусство. Пытаться шутить во время международных встреч - это из-за различий в культурах большой ри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йте золотому правилу, не соблюдать его просто глупо. Выступайте перед как можно большим числом людей. Используйте, возможно, большее количество диаграмм, схем, чертежей для того, чтобы подтвердить ваши иде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наконец предупреждение от фирмы «Эт Из». Несмотря на всю важность простоты изложения материала и утилитарность подхода в преподавании, в работе с иностранными коллегами - профессионалами в области бизнеса, мы должны тонко чувствовать их реакцию и внимательно следить за тем, чтобы не переходить на снисходительный тон в разговоре и делах. Уважение к знаниям и опыту своих гостей, к их профессионализму и образу жизни, умение не разговаривать с ними с высока - вот лучшая линия вашего поведения. Если вы хотите значительно сократить расстояние в обществе с вашими иностранными коллегами, научитесь универсальному языку - улыб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между людьми это простое выражение лица может преодолевать большие расстояния, даже обойти вокруг земного шар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стиль ведения переговоров во всем мире оказали американцы, что связано с ростом влияния сил в экономической, политической и деловой сферах, несмотря на то, что американская культура очень молода по сравнению с европейской и азиатской. Американцы ценят в людях честность и откровенность, не теряют время на формальности, а сразу переходят к сути дела. В обращении  друг с  другом они просты и неофициальны, при этом их не смущает разница в общественном положении ил возрасте. Американцы не любят зависеть от других людей, дружба у американцев редко бывает продолжительной, хотя они могут быть верными и преданными друзьями, но по-своему. Американцы в разговоре не терпят пауз и любят задавать много вопросов: как правило, эти вопросы прямолинейны и могут носить личный характер. Американцы пунктуальны и живут по расписанию, которое составляют на каждый день, поэтому на деловые встречи никогда не опаздывают. Время для переговоров строго ограничено. Вся система образования и воспитания, существующая в США, учит тому, что деловые отношения между партнерами должны быть энергичны и результативны; напористость, жесткое отстаивание своих интересов, умение добиваться своей цели воспитываются со школьной скамьи. Обращаются по имени независимо от возраста, статуса, стремясь к неформальной атмосфере. Профессионализм и компетентность - стиль делового общения американ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французов деловые переговоры, как правило, начинаются в 11 часов утра. Через полтора часа всем участникам переговоров может быть предложен традиционный французский завтрак. Крепкие напитки пьют редко, в любых ситуациях предполагают вино. Пространные тосты не приняты, поднимая бокалы, говорят: «За ваше здоровье». Во время делового приема о делах говорят только после того, как подается кофе; до этого момента французы предпочитают разговаривать о культуре и искусстве. К интересующему вопросу подходят постепенно, после долгого разговора на нейтральные темы. Французы не отличаются строгой пунктуальностей, на приемах часто следуют правилу: чем выше статус гостя, тем позднее он приходит. Быть приглашенным на ужин деловым партнером считается во Франции исключительной честью. На ужин следует прибыть на 15 минут позднее назначенного времени, принеся в качестве подарка цветы, коробку конфет или шампанск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ервой встречи не принято вручать деловому партнеру подарку. В качестве сувениров уместными считаются  художественные альбомы, пластинки с классической музыкой и т.д. Если в Англии искусство разговора сводится к умению молчать, сдержанности и корректности, то во Франции, где любят и умеют блеснуть словом, молчаливый человек не котируется. Если в Англии тщательно избегают всяких намеков, касающихся личной жизни, то во Франции  наобор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говор французов носит непринужденный характер и идет с исключительной быстротой. Скорость речи у них одна из самых больших в мире. Большое влияние на французский стиль делового общения оказывает система образования, которая ориентирована на воспитание независимых и критически настроенных граждан. Они искусно, даже с изяществом отстаивают тот или иной принцип или свою позицию, но не склонны тор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нгличан независимость, граничащая с отчужденностью, является основой человеческих отношений. Английская натура склонна к выжиданию. Постоянный поиск примиряющего, осуществимого, удобного мышления, позволяющая при необходимости пренебрегать принципам, логикой и одновременно придерживаться двух противоположных мнений, создали в Англии репутацию «коварного Альбиона». У англичан высоко развито чувство справедливости, поэтому при ведении  дел они используют веру в чистую игру, не терпят хитрости и ков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е традиции предписывают сдержанность в суждениях как знак уважения к собеседнику. Отсюда склонность избегать категорических утверждений или отрицаний. Англичане старательно избегают в разговорной речи любы личностных моментов, т.е. всего того, что может показаться вторжением в чужую частную жизнь. Умение терпеливо выслушивать собеседника, не возражая ему, далеко не всегда свидетельствует о согласии. Просто англичане считают самообладание главным достоинством человеческого характера. В общении с английскими партнерами никогда не нужно бояться молчать; напротив, грубым поведением считается, если человек слишком много говорит, т.е. по мнению англичан, силой   навязывает  себя другим. Не следует начинать переговоры с английскими фирмами без тщательной подготовки и согласия. Пунктуальность в Великобритании - жестокое правило. Обмен рукопожатиями принят только при первой встрече, в дальнейшем англичане довольствуются простым устным приветств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ые связи с немецкими фирмами можно установить  путем обмена письмами с предложениями о сотрудничестве. Время предстоящей встречи обязательно согласовывается. Это можно сделать по телефону. Разговор по телефону начинается с пред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емония личного представления и знакомства соответствует международным правилам: рукопожатия и обмен визитными карточками. Переговоры ведутся с участием одного или нескольких партнеров. Обычно участники тщательно прорабатывают свою позицию. В ходе переговоров они любят обсуждать вопросы последовательно, один за другим. Немцы представляют очень хорошие условия для переговоров: помещение, необходимое  оборудование. Обращаться следует по фамилии (а если есть титул, то с указанием титула), а не по имени, как принято у американ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мецкие служащие достаточно строго относятся к выбору одежды. Основной вид одежды - строгий деловой костю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цы отличаются трудолюбием, прилежанием, пунктуальностью, бережливостью, рациональностью, организованностью, скептическим восприятием, серьезностью, расчетливостью, стремлением к упорядоченности. В Германии очень редко приглашают деловых партнеров домой. Если же такое приглашение последует, не забудьте принести букет цветов хозяйке. В перерыве переговоров вас могут пригласить в ресторан, при этом счета в ресторане часто оплачиваются раздельно приглашающими и приглашенными), бокалы поднимают после традиционных приветствий со стороны хозяев. Следует избегать разговоров политического характер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едущий 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многих веков Россия находилась на перекрестке торговых путей, с севера на юг и с запада на восток. В результате, русская культура – культура универсальная и терпимая к культурам других народов. На формирование отечественного стиля оказали влияние два фактора: с одной стороны – советские нормы, правила делового общения, ценностные ориентации, сформированные в это время, с другой – черты русского националь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ими отмечается, что эмоциональная сторона является важной составной частью российского стиля ведения переговоров, а также, с одной стороны, способность достаточно легко вести дела с представителями различных стран и национальностей, умение чувствовать партнера, быть открытым к его переговорному стилю, с другой – быстрая смена настроений и установок в отношении партнера: то крайне дружеское расположение, то вдруг проявление официальности, исключающее любые личные симпатии. Обсуждая вопросы, отечественные участники переговоров обращают внимание скорее на общие цели и относительно мало уделяют внимание тому, как их реализовать. Недостаток опыта делового общения многих российских предпринимателей, отсутствие «переговорной культуры» и некомпетентность в этой области приводят к стремлению даже в условиях сотрудничества видеть скорее конфликт интересов, нежели их совпадение. Мы также значительно уступаем иностранным партнерам в умении «торговаться». Русские за границей часто переплачивают за все именно в силу своей склонности платить, не только не торгуясь, но даже и не выяснив реальный уровень цен на мировом рынке. Иностранцы уже отлично знают и пользуются этой особенностью российских деловых партнеров. По мере развития переговорной практики в нашей стране подобное поведение на переговорах, будет надеяться, станет исключением, останется то, что прочно связано с российской культурой, русским национальным харак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 2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ясь к данному классному  часу, мы провели анкетирование юношей и девушек с целью выяснить, насколько они осведомлены о нормах культурного поведения. Было опрошено по анкете (приложение 1) 34 учащихся МБОУ СОШ № 9. И вот результаты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1-ы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учащихся ответили правильно (</w:t>
      </w:r>
      <w:r>
        <w:rPr>
          <w:i/>
          <w:sz w:val="28"/>
          <w:szCs w:val="28"/>
        </w:rPr>
        <w:t>мужчи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учащихся решили, что женщ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учащийся решил, что нужно здороваться одновременн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2-о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 учащихся ответили правильно «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 учащихся  считают, что мужч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3-и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учащихся ответили – «да» (правильн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учащихся предпочли остаться в том же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учащихся  затруднились с от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а 4-ы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учащихся ответили правильно – «Впереди женщин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учащихся – «Рядом с н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 учащихся – неправильно – «сзади женщи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а 5-ы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учащихся ответили правильно – «лицом к сидящи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учащихся ответили неправильн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6-о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учащихся ответили правильно – «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  учащихся не прочь похлопать в ладош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7-о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 учащихся ответили правильно («тот, кто входит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учащихся нарушили это правило по незн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8-о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учащихся ответили правильно («тот, кто ближе к выходу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учащихся  пропустят женщи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 учащихся затруднились с от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а 9-ый вопр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 учащихся ответили правильно («мужчина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учащихся – неправи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На 10-ы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учащихся  ответили правильно («с левой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учащихся – неправильн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11-ый вопр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 учащихся ответили правильно («старшему младшему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учащихся решили сделать наоборо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12-ы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рошенные ответили правильно («друга представляете родителям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а 13-ый вопр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учащихся решили, что женщ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учащихся ответили, что мужч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учащихся – ответили правильно («тот, кто позвонил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а 14-ый вопр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учащихся ответили, что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учащихся затруднились с отв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 учащихся знают, что можно, нужно лишь объяснить по чьей рекоменд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15-ый вопр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 учащихся ответили, что это неэти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  учащихся считают такое обращение приемлемым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16-ый вопро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учащихся ответили правильно «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учащихся считают это допустимы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На 17-ый вопро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 учащихся ответили правильно – «следует подарок развернуть и поблагодари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 учащихся считают, что следует «отложить и просмотреть после ухода гос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ассный руковод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говорят о том, что подавляющее большинство студентов группы знакомы с правилами хорошего тона. Осталось только этим правилам следовать и постоянно упражняться в хорошем. Необходимо, чтобы правила этикета превратились у вас в хорошие привы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 по себе знание правил этикета еще не достаточно для того, чтобы читаться культурным, воспитанным челове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ным никто не рождается, над культурой поведения можно работать всю жизнь. И здесь большую роль играет самовоспитание   - самооценка, контроль за своими поступками и манерами,  стремление преодолеть дурные привычки. Усвоение культуры не должно быть книжным, знания должны быть реализованы в пове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ется напомнить слова А.М.Горьког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ы должны научиться относиться друг к другу внимательно, должны понять, что самое чудесное, самое высокое создание в мире – человек!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материале была сделана попытка систематизировать коммуникативные способности личности, направить учащихся на осознание своих коммуникативных способностей, осознать понятие «культура делового общения». Классный час помог систематизировать и формировать нравственную культуру личности.  В будущем наши выпускники обязательно столкнутся с бизнесом, предпринимательством, коммерцией и в связи с этим возникнут проблемы культуры деловых отношений. В результате проведения классного часа мы получила рефлексию учащихся на осознание норм, правил этикета, в том числе международного и как часть его – культуру делового общения. Учащиеся показали большую заинтересованность в этом вопросе, у них появилось стойкое желание совершенствовать культуру речи, так как многие из них не владеют даже ее осн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олицына Н. С. Копилка педагогических идей. Работа с кадрами [Текст] / Н. С. Голицына. – М.: Издательство Скрипторий 2003, 2006. - 80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ицына Н. С. Система методической работы с кадрами в ДОУ [Текст] / Н. С. Голицына. – М.: Издательство Скрипторий 2003, 2004. – 80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льющен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нига</w:t>
      </w:r>
      <w:r>
        <w:rPr>
          <w:sz w:val="28"/>
          <w:szCs w:val="28"/>
          <w:lang w:val="en-US"/>
        </w:rPr>
        <w:t xml:space="preserve">: Discovering Britain. </w:t>
      </w:r>
      <w:r>
        <w:rPr>
          <w:sz w:val="28"/>
          <w:szCs w:val="28"/>
        </w:rPr>
        <w:t>(Практикум по культуре речевого общения. Великобритания)/ Н.С. Ильющенко. – М.: Университетская книга, 2011.- 5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культуры общения в подростковой среде: программа, разработки занятий, рекомендации / авт.-сост. О. Н. Рудакова. - Волгоград: Учитель, 2011. - 151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ин Ф. А. Культура делового общения. Практическое пособие. 7-е издание /Ф.А. Кузин. – М.: Ось – 89, 2011. – 32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нкова Е. Ф. Уроки этикета и вежливости для детей [Текст] / Е. Ф. Черенкова. – М.: ООО Издательство ДОМ. ХХI век, 2006. – 18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«ПРАВИЛА ЭТИК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то первым здоровается: мужчина или женщин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мужчина.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Женщина.         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д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а ли женщина первой подать руку, здороваясь с мужчино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 Да.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лжен ли вставать мужчина, приветствуя женщин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 Да                </w:t>
      </w:r>
      <w:r>
        <w:rPr>
          <w:b/>
          <w:sz w:val="28"/>
          <w:szCs w:val="28"/>
        </w:rPr>
        <w:t xml:space="preserve"> Б</w:t>
      </w:r>
      <w:r>
        <w:rPr>
          <w:sz w:val="28"/>
          <w:szCs w:val="28"/>
        </w:rPr>
        <w:t xml:space="preserve">. Нет                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 некоторых случа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ускаясь по лестнице, мужчина ид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переди женщины        </w:t>
      </w:r>
      <w:r>
        <w:rPr>
          <w:b/>
          <w:sz w:val="28"/>
          <w:szCs w:val="28"/>
        </w:rPr>
        <w:t xml:space="preserve"> Б</w:t>
      </w:r>
      <w:r>
        <w:rPr>
          <w:sz w:val="28"/>
          <w:szCs w:val="28"/>
        </w:rPr>
        <w:t xml:space="preserve">. Сзади женщины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Рядом с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 в театре. Ваши места не с краю. Как вы идете между ряда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 Лицом к сцене   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Лицом к сидя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пектакль задерживается, надо ли рукоплеск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Да  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Кто кого должен пропустить: тот, кто входит в магазин, или тот, кто выходи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 Тот, кто входит          </w:t>
      </w:r>
      <w:r>
        <w:rPr>
          <w:b/>
          <w:sz w:val="28"/>
          <w:szCs w:val="28"/>
        </w:rPr>
        <w:t xml:space="preserve">  Б</w:t>
      </w:r>
      <w:r>
        <w:rPr>
          <w:sz w:val="28"/>
          <w:szCs w:val="28"/>
        </w:rPr>
        <w:t>. Тот, кто вы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.Кто первым выходит из лифт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ужчина        </w:t>
      </w:r>
      <w:r>
        <w:rPr>
          <w:b/>
          <w:sz w:val="28"/>
          <w:szCs w:val="28"/>
        </w:rPr>
        <w:t xml:space="preserve"> Б</w:t>
      </w:r>
      <w:r>
        <w:rPr>
          <w:sz w:val="28"/>
          <w:szCs w:val="28"/>
        </w:rPr>
        <w:t xml:space="preserve">. Женщина </w:t>
      </w:r>
      <w:r>
        <w:rPr>
          <w:b/>
          <w:sz w:val="28"/>
          <w:szCs w:val="28"/>
        </w:rPr>
        <w:t xml:space="preserve">            В</w:t>
      </w:r>
      <w:r>
        <w:rPr>
          <w:sz w:val="28"/>
          <w:szCs w:val="28"/>
        </w:rPr>
        <w:t>. Тот, кто ближе к вы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то первым выходит из автобу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ужчина            </w:t>
      </w:r>
      <w:r>
        <w:rPr>
          <w:b/>
          <w:sz w:val="28"/>
          <w:szCs w:val="28"/>
        </w:rPr>
        <w:t xml:space="preserve"> Б.</w:t>
      </w:r>
      <w:r>
        <w:rPr>
          <w:sz w:val="28"/>
          <w:szCs w:val="28"/>
        </w:rPr>
        <w:t xml:space="preserve"> Жен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 какой стороны обходят прохожи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С правой                   </w:t>
      </w:r>
      <w:r>
        <w:rPr>
          <w:b/>
          <w:sz w:val="28"/>
          <w:szCs w:val="28"/>
        </w:rPr>
        <w:t xml:space="preserve"> Б</w:t>
      </w:r>
      <w:r>
        <w:rPr>
          <w:sz w:val="28"/>
          <w:szCs w:val="28"/>
        </w:rPr>
        <w:t>. С 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му кого представляю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ладшему старшего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Старшему  младш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Если вы пришли домой с друг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едставляете его родителям           </w:t>
      </w:r>
      <w:r>
        <w:rPr>
          <w:b/>
          <w:sz w:val="28"/>
          <w:szCs w:val="28"/>
        </w:rPr>
        <w:t xml:space="preserve">  Б</w:t>
      </w:r>
      <w:r>
        <w:rPr>
          <w:sz w:val="28"/>
          <w:szCs w:val="28"/>
        </w:rPr>
        <w:t>.  Родителей д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то должен первым закончить телефонный разгов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Женщина             Б. Мужчина            В. Тот, кто звон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Можно ли звонить незнаком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Нет         Б. Можно, но нужно объяснить, кто из общих знакомых поре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нд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иемлема ли форма обращения: мужчина, женщина, дедуля, бабу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Да                      Б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Допустима ли форма обращения на «ты» к подчине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Да                      Б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Как следует принимать пода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. Сразу же развернуть и поблагодарить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Поблагодарить и отложить подарок в сторону, рассмотреть   после ухода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                            9.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                          10.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                          11.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А                          12.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Б                           13.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Б                           14.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А                          15.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                         16.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7.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3291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1555" cy="3307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tLeast" w:line="360"/>
      <w:ind w:left="708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04:00Z</dcterms:created>
  <dc:creator>Алена Владимировна</dc:creator>
  <dc:description/>
  <cp:keywords/>
  <dc:language>en-US</dc:language>
  <cp:lastModifiedBy>Люда</cp:lastModifiedBy>
  <cp:lastPrinted>2013-03-02T06:42:00Z</cp:lastPrinted>
  <dcterms:modified xsi:type="dcterms:W3CDTF">2013-03-02T04:03:00Z</dcterms:modified>
  <cp:revision>11</cp:revision>
  <dc:subject>Методичка</dc:subject>
  <dc:title>Метод. разработка</dc:title>
</cp:coreProperties>
</file>