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СМОТРЕНО                                        СОГЛАСОВАНО                                                                                                                                     УТВЕРЖДАЮ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на заседании МО математики                зам. директора по УВР                                                                                                                       Директор МОУ СОШ№2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изики, информатики                             __________________НеклюдоваТ.В.                                                                                              ____________Л.В.Мартемьянова</w:t>
        <w:br/>
        <w:t xml:space="preserve"> протокол №1                                          « 2» сентября 2010г                                                                                                                           приказ №         от «_» ________2010г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от  30  августа   2010г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eastAsia="Calibri" w:cs="Calibri"/>
        </w:rPr>
        <w:t xml:space="preserve">                                                                                   </w:t>
      </w:r>
      <w:r>
        <w:rPr/>
        <w:br/>
      </w: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урса по выбору для учащихся 9 класс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Способы и методы решения нестандартных задач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ого курса математик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математики Балухта Ирина Казимировна,</w:t>
        <w:br/>
        <w:t>первая квалификационная категор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ОУ СОШ№2</w:t>
        <w:br/>
        <w:t>2010-2011 уч.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Пыть-Ях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Данная программа по математике для учащихся 9 класса относится к группе занятий в системе дополнительного образования, которые предназначены как для дополнения знаний учащихся, полученных ими на уроках, так и для их углубления. Новыми темами для учащихся являются «Уравнения и неравенства с модулем», «Уравнения и неравенства с параметрами». Для углубления знаний, полученных учащимися на уроке, предназначена тема «Текстовые задачи»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Занятия по данной программе организовываются для учащихся параллели 9 класс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чащиеся обязаны посещать занятия до конца учебного года. Минимальное число учащихся должно быть 10 челове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Целями организации занятий являют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и углубление знаний и умений учащихся по математике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пособностей и интересов учащихс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атематического мышл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активного познавательного интереса к предмету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учащихся к новой модели государственной (итоговой) аттестации по алгебре за курс основной школ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Основными принципами, используемыми при проведении занятий, являются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регулярность (основная работа учащихся должна проводиться ежедневно дома, а не на занятиях)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пережающая сложность (дома предлагается решить по 5-10 задач на неделю, причем 3-5 доступных всем, 1-3 – небольшой части учащихся и 1-2 – ни одному ученику)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смена приоритетов (при решении достаточно трудных задач отдается приоритет идее; при решении стандартных, простых задач главное – правильный ответ)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вариативность (сравнение различных методов и способов решения одного и того же уравнения или задачи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Основными формами организации учебно-познавательной деятельности на занятиях являются</w:t>
      </w:r>
      <w:r>
        <w:rPr>
          <w:rFonts w:cs="Times New Roman" w:ascii="Times New Roman" w:hAnsi="Times New Roman"/>
          <w:sz w:val="24"/>
          <w:szCs w:val="24"/>
        </w:rPr>
        <w:t xml:space="preserve"> лекция, практикум и семинар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тметки на данных занятиях, как правило, ставить не планирует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ограмма составлена на основании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Виленкина Н.Я. «Углубленное изучение математики для 8-11 классов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Всего – </w:t>
      </w:r>
      <w:r>
        <w:rPr>
          <w:rFonts w:cs="Times New Roman" w:ascii="Times New Roman" w:hAnsi="Times New Roman"/>
          <w:sz w:val="24"/>
          <w:szCs w:val="24"/>
          <w:u w:val="single"/>
        </w:rPr>
        <w:t>34 часа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1 раз в 2 недели по 2 час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ий пла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080"/>
        <w:gridCol w:w="1440"/>
        <w:gridCol w:w="1800"/>
        <w:gridCol w:w="1800"/>
        <w:gridCol w:w="45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у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ина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рные сроки проведен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авнен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модул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еравенства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модул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авнения с параметр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равенства с параметр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овы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вое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Тема 1. Уравнения с модулем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уль числа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йства модуля.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функции у =/х/.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ы решения уравнений с модулем.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комбинированных уравнений, содержащих переменную под знаком модул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Тема 2. Неравенства с модулем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неравенства с модулем, примеры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 методы и способы решения неравенств с модуле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Тема 3. Уравнения с параметром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уравнения с параметром, примеры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ные значения параметра.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методы решения уравнений с параметром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систем уравнений с параметр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Тема 4. Неравенства с параметром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неравенства с параметром, примеры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методы решения неравенств с параметрами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чи с параметр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Тема 5. Текстовые задачи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текстовой и сюжетной задачи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типы сюжетных задач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 на прогрессии, движение, работу, проценты, смеси, сплав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Итоговое занятие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оговое анкетирование.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результатов деятельности учащих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знания, умения, навык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результате занятий учащие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должны знать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методы решения уравнений и неравенств с модулем, с параметром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типы сюжетных задач и приемы их решения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должны уметь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изученные методы и приемы при решении уравнений и неравенств с модулем, с параметром; сюжетных задач различных тип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для учащихс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лицкий М. Л. И др. Сборник задач по алгебре для 8-9 классов. Учеб. Пособие для учащихся шк. и классов с углубл. изуч. курса математики. – М.: Просвещение, 1992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матика: школьная энциклопедия / гл. ред. С. М. Никольский. М.: Большая Российская энциклопедия; Дрофа, 1997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миец Т. В. Алгебра. 9 класс: сборник заданий к итоговому тестированию. – Волгоград: Учитель, 2007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для учител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лина Н. И. Дополнительное математическое образование школьников и современная школа (Состояние. Тенденция. Перспективы). М.: Гелиос АРВ, 2000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арычев Ю. Н., Миндюк Н. Г. Алгебра: Доп. Главы к шк. учеб. 9 кл. / Под ред. Г. В. Дорофеева. – М.: Просвещение, 1997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миец Т. В. Алгебра. 9 класс: сборник заданий к итоговому тестированию. – Волгоград: Учитель, 2007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нецова Л. В. и др. Алгебра. Сборник заданий для проведения письменного экзамена по алгебре за курс основной школы. 9 класс. – М.: Дрофа, 2002.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«1С: Репетитор. Математика» (К и М)</w:t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4:37:00Z</dcterms:created>
  <dc:creator>Андрей</dc:creator>
  <dc:description/>
  <cp:keywords/>
  <dc:language>en-US</dc:language>
  <cp:lastModifiedBy>User</cp:lastModifiedBy>
  <cp:lastPrinted>2010-08-26T10:36:00Z</cp:lastPrinted>
  <dcterms:modified xsi:type="dcterms:W3CDTF">2010-09-16T18:03:00Z</dcterms:modified>
  <cp:revision>16</cp:revision>
  <dc:subject/>
  <dc:title/>
</cp:coreProperties>
</file>