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надо верить в чудеса...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думаю, у каждого человека есть заветная мечта. Она может быть очень определенной, например, купить машину или дорогую шубку. Она может быть совершенно нереальной, как у Асоль или Циолковского, но все-таки осуществимой вопреки всему. Я принадлежу к категории людей, верящих в чудо, сделанное своими руками. Я — романтик.  По моему мнению, без мечты не может состояться ни один человек. Только люди, способные на безумные фантазии,  двигают наш мир вперед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детстве любой ребенок мечтатель и фантазер, но, к сожалению, часто  взрослые рушат мечту ребенка, вторгаясь со своей грубой реальностью в сказочный детский мир.  И человек растет бескрылым или начинает замыкаться в себе. Так еще в детстве внутренний мир человека и внешний, объективный мир расходятся, не совпадают друг с другом. Мечта же  становится главным стержнем внутреннего мира человека. Именно с ней связаны наши притязания,  поиски, проблемы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зрослея, мы начинаем смотреть на вещи по-другому, реально оценивать свои способности, но  и утрачиваем свою мечту. Кто я? Чего я хочу?  Смогу ли я этого добиться?А вдруг ничего не получится? Все чаще и чаще задаю себе эти вопросы. И ищу на них ответ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Сейчас у меня трудный и ответственный  период  - я должна выбрать профессию,  не допустить ошибки   при выборе, ведь благополучие, счастье, судьба зависят от этого. Я пытаюсь себя понять. Я человек,  который хочет многого достичь, реализовать мечту. Знаю, что придется преодолеть много  трудностей, но я их не боюсь, ведь я борец по натуре. Мне нравится  преодолевать  трудности большие и малые. Я никогда не отступаю от своей цели, потому что я сильный и целеустремленный человек. Знаю, что  нужно много учиться, многое узнать. А еще мне предстоит борьба с собой, со своими недостатками, например, упрямством, чрезмерной гордостью, замкнутостью. Я понимаю, что эти качества мешают мне расти и совершенствоваться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Меня часто мучает вопрос: какой я буду через пять-десять лет? Может скромной, послушной работницей какого нибудь завода? Нет! Я хочу большего, гораздо большего! Меня не устраивает плыть по течению. Я сама хочу принимать решения, находить оптимальные пути, творить и строить. Я хочу быть хозяином своей земли, своей страны. А хозяин не только раздает команды, а прежде всего заботится о благополучии каждого и стремится к процветанию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ожет это прозвучит слишком пафосно, но я верю в свои силы! Я смогу совершить свое маленькое чудо и стану полноценной личностью в своем отечестве. А может быть и не только в своем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09:37:00Z</dcterms:created>
  <dc:creator>Ирина</dc:creator>
  <dc:description/>
  <dc:language>en-US</dc:language>
  <cp:lastModifiedBy>Воспитатель</cp:lastModifiedBy>
  <dcterms:modified xsi:type="dcterms:W3CDTF">2013-03-02T09:37:00Z</dcterms:modified>
  <cp:revision>2</cp:revision>
  <dc:subject/>
  <dc:title/>
</cp:coreProperties>
</file>