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по литературному чтению в 3  класс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система «Школа-2100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О. Григорьев «Витамин рос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детей с произведением О. Григорьева «Витамин роста»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 детям о пользе витаминов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выразительное чтение, развивать речь, мышление, внимание, обогащать словарный запас учащихс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орудование: пословицы, напечатанные на листках для фронтальной работы, рисунок фруктов и овощей, карточки  с обозначением витаминов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. момент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те ровно, ребятишки,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вчонки и мальчишки!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верх все – потянулись. (3 раза).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 друг другу улыбнулись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я всем мы пожелаем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ботать начинаем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в тему урока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- Прочитайте пословицы на доске. Определите общую тему пословиц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оровье дороже золота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оровья не купишь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 да здоровье всего дороже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здоровом теле здоровый дух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лезнь человека не красит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А как вы думаете, почему сегодня урок чтения я начала с пословиц о здоровье?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верное, будем читать произведения на эту тему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А как сохранить и поддержать здоровье? Что надо делать? </w:t>
      </w:r>
      <w:r>
        <w:rPr>
          <w:rFonts w:cs="Times New Roman" w:ascii="Times New Roman" w:hAnsi="Times New Roman"/>
          <w:sz w:val="24"/>
          <w:szCs w:val="24"/>
        </w:rPr>
        <w:t>(Ответы детей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О чём говорят следующие пословицы и поговорки?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шь правильно – и лекарство не надо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ед без овощей – праздник без музыки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елень на столе – здоровья на сто лет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леб да капуста никого не подпустят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(Нужно правильно питаться, есть овощи и фрукты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А почему надо есть овощи и фрукты?  Чем они так полезны? Я вам загадаю загадку, а отгадка поможет вам ответить на мой вопрос.</w:t>
      </w:r>
    </w:p>
    <w:p>
      <w:pPr>
        <w:pStyle w:val="Style16"/>
        <w:ind w:left="3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возрасте полезен</w:t>
      </w:r>
    </w:p>
    <w:p>
      <w:pPr>
        <w:pStyle w:val="Style16"/>
        <w:ind w:left="3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жденья до седин.</w:t>
      </w:r>
    </w:p>
    <w:p>
      <w:pPr>
        <w:pStyle w:val="Style16"/>
        <w:ind w:left="3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ражается с болезнью</w:t>
      </w:r>
    </w:p>
    <w:p>
      <w:pPr>
        <w:pStyle w:val="Style16"/>
        <w:ind w:left="3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надежный …(витамин).</w:t>
      </w:r>
    </w:p>
    <w:p>
      <w:pPr>
        <w:pStyle w:val="Style16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Но прежде, чем начнем читать новое произведение, послушаем сообщение о витаминах.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Витамины</w:t>
      </w:r>
      <w:r>
        <w:rPr>
          <w:rFonts w:cs="Times New Roman" w:ascii="Times New Roman" w:hAnsi="Times New Roman"/>
          <w:sz w:val="24"/>
          <w:szCs w:val="24"/>
        </w:rPr>
        <w:t xml:space="preserve"> - это вещества, необходимые для питания человека. Известно около 30 витаминов. Каждый витамин  выполняет определен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у в организме. Их обозначают латинскими буквами.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ети читают сообщения о витаминах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Витамин А</w:t>
      </w:r>
      <w:r>
        <w:rPr>
          <w:rFonts w:cs="Times New Roman" w:ascii="Times New Roman" w:hAnsi="Times New Roman"/>
          <w:sz w:val="24"/>
          <w:szCs w:val="24"/>
        </w:rPr>
        <w:t xml:space="preserve"> - защищает от болезнетворных вирусов и микробов, влияет на зрение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Витамины группы В (В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, В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, В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, В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, В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, В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 xml:space="preserve"> )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организм энергией, нужны для работы нервной системы и кишечника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итамин Д </w:t>
      </w:r>
      <w:r>
        <w:rPr>
          <w:rFonts w:cs="Times New Roman" w:ascii="Times New Roman" w:hAnsi="Times New Roman"/>
          <w:sz w:val="24"/>
          <w:szCs w:val="24"/>
        </w:rPr>
        <w:t>– помогает сохранить здоровыми зубы и кости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итамин Е – </w:t>
      </w:r>
      <w:r>
        <w:rPr>
          <w:rFonts w:cs="Times New Roman" w:ascii="Times New Roman" w:hAnsi="Times New Roman"/>
          <w:sz w:val="24"/>
          <w:szCs w:val="24"/>
        </w:rPr>
        <w:t>защищает организм то воздействия радиации и ядовитых веществ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итамин С – </w:t>
      </w:r>
      <w:r>
        <w:rPr>
          <w:rFonts w:cs="Times New Roman" w:ascii="Times New Roman" w:hAnsi="Times New Roman"/>
          <w:sz w:val="24"/>
          <w:szCs w:val="24"/>
        </w:rPr>
        <w:t>это витамин витаминов. Он поддерживает иммунитет и повышает сопротивляемость организма простудам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изм человека не способен запасать витамины впрок  и поэтому должен получать их регулярно в полном объём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А где же содержатся  витамины? (</w:t>
      </w:r>
      <w:r>
        <w:rPr>
          <w:rFonts w:cs="Times New Roman" w:ascii="Times New Roman" w:hAnsi="Times New Roman"/>
          <w:sz w:val="24"/>
          <w:szCs w:val="24"/>
        </w:rPr>
        <w:t>Рисунок фрукто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читает отрывок из стихотворения  А. Барто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десять лет Сереж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еще шести,—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икак не мож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ережи дор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ный Дим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лож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виду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ж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у все разрешено —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четвертом класс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он ходить в кин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 билеты в касс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О чём мечтает гер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 вы думаете, существует ли такой витами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На этот вопрос поможет ответить человек, произведение которого мы будем чит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 Откройте учебник на стр. 16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очитайте название произведения и фамилию автора. Знаком ли автор? Какие произведения он создал</w:t>
      </w:r>
      <w:r>
        <w:rPr>
          <w:rFonts w:cs="Times New Roman" w:ascii="Times New Roman" w:hAnsi="Times New Roman"/>
          <w:sz w:val="24"/>
          <w:szCs w:val="24"/>
        </w:rPr>
        <w:t>? (Стих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Какие стихи О. Григорьева вы чит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В чём особенности стихов Олега Григорьева? </w:t>
      </w:r>
      <w:r>
        <w:rPr>
          <w:rFonts w:cs="Times New Roman" w:ascii="Times New Roman" w:hAnsi="Times New Roman"/>
          <w:sz w:val="24"/>
          <w:szCs w:val="24"/>
        </w:rPr>
        <w:t>(Они короткие, смешные, весёлые, герои в них – дет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Новое произведение тоже стихотворение? </w:t>
      </w:r>
      <w:r>
        <w:rPr>
          <w:rFonts w:cs="Times New Roman" w:ascii="Times New Roman" w:hAnsi="Times New Roman"/>
          <w:sz w:val="24"/>
          <w:szCs w:val="24"/>
        </w:rPr>
        <w:t>(Нет, стихотворема). (На дос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Что может обозначать это слово? Как образовалось? </w:t>
      </w:r>
      <w:r>
        <w:rPr>
          <w:rFonts w:cs="Times New Roman" w:ascii="Times New Roman" w:hAnsi="Times New Roman"/>
          <w:sz w:val="24"/>
          <w:szCs w:val="24"/>
        </w:rPr>
        <w:t>(Стихи + твори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Можно предположить, кто герои стихотворе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 вы думаете, почему это произведение включено в   раздел « Уроки и переменки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, на которые нужно ответить после прочтения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ой витамин  является витамином роста?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 он содержится?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то главные герои стихотворемы?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Чтение стихотворемы по строфам детьми с комментирование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.  Работа после чтения 1 части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Понравилось произведение?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На какие вопросы вы можете дать ответы, прочитав 1 часть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ое по жанру напоминает это произведение? (рассказ в стихах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Перечитайте 1 часть и подчеркните ключевые, главные слова, не более 8-10 словосочета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ети зачитывают слова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Задание на внимание. На доску я тоже выписала ключевые слова, прочитайте и проверьте, всё ли вер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читель биолог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итамин  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мирн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Живой уголо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рые кр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ксперимен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ы вырос с  тыкв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ерильная пищ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С какой целью проводился эксперимент</w:t>
      </w:r>
      <w:r>
        <w:rPr>
          <w:rFonts w:cs="Times New Roman" w:ascii="Times New Roman" w:hAnsi="Times New Roman"/>
          <w:sz w:val="24"/>
          <w:szCs w:val="24"/>
        </w:rPr>
        <w:t xml:space="preserve">? (Чтобы доказать, что витамин  А – действительно витамин роста, одна из крыс должна была вырасти.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Удался ли эксперимент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Что нового и интересного  узнали на урок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07:00Z</dcterms:created>
  <dc:creator>Admin</dc:creator>
  <dc:description/>
  <cp:keywords/>
  <dc:language>en-US</dc:language>
  <cp:lastModifiedBy>Admin</cp:lastModifiedBy>
  <cp:lastPrinted>2010-12-07T12:09:00Z</cp:lastPrinted>
  <dcterms:modified xsi:type="dcterms:W3CDTF">2013-03-02T12:48:00Z</dcterms:modified>
  <cp:revision>7</cp:revision>
  <dc:subject/>
  <dc:title/>
</cp:coreProperties>
</file>