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чебного занятия по окружающему миру в 3 классе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чебного занятия: «Как лечились наши предки»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:Вожжова Виктория Александровна, учитель начальных классов МБОУ СОШ №3, сл.Б-Орловка, Мартыновского района, Ростовской област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 занятия: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коммуникативных умений (умения устанавливать социальный контакт, умения общаться с членами команды, умения вести диалог и участвовать в обсуждении темы), навыков совместной деятельности (навыки распределения ролей в команде,  кооперации, ответственности за результаты своего труда),  развитие способности к самоанализу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ирующие: </w:t>
      </w:r>
      <w:r>
        <w:rPr>
          <w:rFonts w:cs="Times New Roman" w:ascii="Times New Roman" w:hAnsi="Times New Roman"/>
          <w:sz w:val="28"/>
          <w:szCs w:val="28"/>
        </w:rPr>
        <w:t>сформировать ценностно – смысловые ориентации уч-ся на примере опыта  целительской деятельности на Руси; способов и методов познания, применяемых в технологиях обучения в сотрудничестве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ание уверенности в собственных силах; толерантного отношение к человеку и природе; способности ответственно относиться к порученному заданию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компьютер, интерактивная доска, проектор, информационные листы, кроссворды по теме урока,  презентация к уроку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. момент. </w:t>
      </w:r>
      <w:r>
        <w:rPr>
          <w:rFonts w:cs="Times New Roman" w:ascii="Times New Roman" w:hAnsi="Times New Roman"/>
          <w:sz w:val="28"/>
          <w:szCs w:val="28"/>
        </w:rPr>
        <w:t>СЛАЙД 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эмоционального настроя.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пешу сказать вам - здравствуйте!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пожелать вам здоровья доброго.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пешу сказать вам – благости!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пожелать вам счастья нового.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пешу сказать вам – радости!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ч, успехов и везенья!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пожелать всем в классе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краснейшего настроения!</w:t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окружающему миру проведу у вас я. Зовут меня Виктория Александровн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еполагание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Наше занятие я хочу начать с притч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го мудреца спросил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является для человека наиболее ценным и важным в жизни: богатство или слава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умав, мудрец ответил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 богатство, ни слава не делают человека счастливым. Здоровый нищий счастливее больного короля!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ак, что же делает человека счастливым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это самое большое богатство и его нужно беречь. Если нет здоровья, нет и счастья, нет настроения, но не все об этом помнят. Пока ты здоров, кажется, что так будет всегда…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Актуализация знаний.                         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ЛАЙД  . </w:t>
      </w:r>
      <w:r>
        <w:rPr>
          <w:rFonts w:cs="Times New Roman" w:ascii="Times New Roman" w:hAnsi="Times New Roman"/>
          <w:sz w:val="28"/>
          <w:szCs w:val="28"/>
        </w:rPr>
        <w:t xml:space="preserve"> У: - Но, к сожалению, бывает так, что в организме человека какой-то орган дает сбой и человек заболевает. Что делать, если вы уже заболели? К кому мы с вами обращаемся?  (Вызвать врача, а если очень  плохо ,то «Скорую помощь».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ЛАЙД  . </w:t>
      </w:r>
      <w:r>
        <w:rPr>
          <w:sz w:val="28"/>
          <w:szCs w:val="28"/>
        </w:rPr>
        <w:t>У: - Какие формы лекарственных средств вы знаете?  (Таблетки, микстуры, мази, капли, настои.)</w:t>
      </w:r>
      <w:r>
        <w:rPr>
          <w:b/>
          <w:bCs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те!</w:t>
        <w:br/>
        <w:t>Нельзя принимать лекарства без разрешения родителей или врача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ждый из вас посещает различных врачей по мере необходимости. Сегодня, пожалуй,  нет ни одного школьника, не знающего, что такое аптека, поликлиника, кто такой врач. 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авайте себе  представим , что какое-то время назад не было ни поликлиник, ни врачей, ни аптек. Интересно, что же делали тогда люди? К кому обращались за помощью? Чем лечились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Определите тему нашего занятия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Как лечились в старину)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ведение нового материал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: - Тема нашего занятия «Как лечились наши предки». 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пределите цели нашего занятия? Что бы вы именно хотели узнать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ходе нашего занятия мы перелистаем странички нашего прошлого и постараемся расширить свои знания по следующим вопросам (открываются вопросы, размещенные на доске) 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Кто и как лечил в старину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Зеленые лекари»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усская баня.  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работы в группах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годня на занятии  мы с вами будем работать в группах, в парах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правила учебного сотрудничеств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ополните мои высказывания: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  … читать (слушать задание-инструкцию)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так, чтобы   … не мешать другим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ивать  …  мнение каждого члена группы (пары)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дополнительной  … литературой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тведенное  … время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выполненную  … работу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о  … поднятой руки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ваших столах лежит информационный лис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ьмите информационный лист, за 3 минуты  ознакомитесь с  той информацией, которую он хранит, запомните информацию так, чтобы вы могли поделиться ей с другими товарищами. Приступайте к работе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-ся знакомятся с информацией. На информационных листах даны тексты, раскрывающие тему занятия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мен информацией в группах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вы поработаете в группе. Повернитесь друг к другу, подарите друг другу улыбку. Представьте, что каждый из вас учитель.  Задача каждого из вас  в течение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ин  донести полученную информацию своим товарищам в группе  так, чтобы всем стало понятно, о чем вы хотите рассказать. Слушать нужно внимательно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мен информацией)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7. Закрепление полученных знаний 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то ж, ребята, а теперь проверим,  насколько хорошо у вас получилось донести информацию своим слушателям. Что же вы узнали интересного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ваем 1 страничку из нашего прошлого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то и как лечил в старину»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Кто же лечил людей в старину?   (Знахари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такой знахарь? (Люд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вших лекарственные растения и умевших изготавливать из них лекарства называ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харями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й метод лечения был самым важным, применяемым знахарем при лечении? (Сбрызгивание водой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Без больницы люди жил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нахари людей лечили: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озноба зверобоем,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зубов  – льняным настоем,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ожогов  – бузино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от ран – землей родной.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ят старые знахар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лечебных трав припарки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шат в печке ножки жабьи,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говоры знают бабь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бормочут разных слов-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, глядишь, больной здоров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Жив – здоров и сам доволен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,  видать, и не был болен!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узыкальная физминут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/>
      </w:pPr>
      <w:r>
        <w:rPr>
          <w:b/>
          <w:bCs/>
          <w:sz w:val="28"/>
          <w:szCs w:val="28"/>
        </w:rPr>
        <w:t xml:space="preserve">9. Продолжение </w:t>
      </w:r>
      <w:r>
        <w:rPr>
          <w:rFonts w:cs="Times New Roman" w:ascii="Times New Roman" w:hAnsi="Times New Roman"/>
          <w:b/>
          <w:sz w:val="28"/>
          <w:szCs w:val="28"/>
        </w:rPr>
        <w:t>закрепления полученных знаний 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люди верили в «сглаз», порчу вот и обращались к целителям, знахарям. Лечились травами, святой водой, заговорами. Что из этого признает современная медицина? ( Лечение травами.)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подмечали какие-то свойства трав, овощей, фруктов. Очень многие из этих «зеленых лекарей»  вам хорошо знакомы.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чка из прошлого: «Зеленые лекари»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знаем их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м говорили: «хорош бы цветочек, да коготок востер» или «стоит древо, древо шемаханское, цветы ангельские, когти дьявольские»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этого растения произошло от слова «шип» – колючка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«Зелёном лекаре» идёт речь?</w:t>
      </w:r>
      <w:r>
        <w:rPr>
          <w:rFonts w:cs="Times New Roman" w:ascii="Times New Roman" w:hAnsi="Times New Roman"/>
          <w:b/>
          <w:sz w:val="28"/>
          <w:szCs w:val="28"/>
        </w:rPr>
        <w:t xml:space="preserve">  (Шиповник).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</w:rPr>
        <w:t>ЛАЙД 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анил ты в походе ногу, усталость не дает идти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гнись, солдатик у дороги готов помочь тебе в пути.  </w:t>
      </w:r>
      <w:r>
        <w:rPr>
          <w:rFonts w:cs="Times New Roman" w:ascii="Times New Roman" w:hAnsi="Times New Roman"/>
          <w:b/>
          <w:sz w:val="28"/>
          <w:szCs w:val="28"/>
        </w:rPr>
        <w:t>(Подорожник.)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   И красна, и кисла</w:t>
        <w:br/>
        <w:t xml:space="preserve">                На болоте росла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( Клюква)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/>
      </w:pPr>
      <w:r>
        <w:rPr>
          <w:sz w:val="28"/>
          <w:szCs w:val="28"/>
        </w:rPr>
        <w:t>Клюква, как и все остальные съедобные ягоды, с давних времен была целительным средством для наших предков. Из ягод клюквы наши предки готовили  морс и употребляли при различных заболеваниях.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- Как использовали клюкву в лечебных целях наши предки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ы, морс употребляли при головной боли, высокой температуре. Ягоды, сваренные с мукой, ели при прост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Крупные ягоды закладывали в уши от угара в бане. Ягоды клюквы , свежие и переработанные, улучшают работу кишечника и желудка, особенно полезны при пониженной кислотности желудка. Клюквенный сок в смеси со свекольным находит применение при сосудистых спазмах и гипертонии (повышенном давлении). Клюквенный сок и морс применяют при лихорадочных состояниях, при высокой температуре, в качестве жаропонижающе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: - Скажите, ребята, а где мы сейчас берем лекарственные травы? (Покупаем в аптеках)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: - Лечение травами – это своего рода наука. Нужно знать, какое растение, от каких болезней помогает, когда и какие его части надо собирать, как правильно засушивать и заваривать, делать настойки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становитесь» – шепчут рас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еловек услышал мольбу природы о помощи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И создал _______ книгу природы. </w:t>
      </w:r>
      <w:r>
        <w:rPr>
          <w:b/>
          <w:sz w:val="28"/>
          <w:szCs w:val="28"/>
          <w:lang w:val="en-US" w:eastAsia="en-US"/>
        </w:rPr>
        <w:t>СЛАЙД 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>Как называется эта книга?</w:t>
      </w:r>
    </w:p>
    <w:p>
      <w:pPr>
        <w:pStyle w:val="Normal"/>
        <w:rPr/>
      </w:pPr>
      <w:r>
        <w:rPr>
          <w:sz w:val="28"/>
          <w:szCs w:val="28"/>
        </w:rPr>
        <w:t xml:space="preserve">-Что записано в Красной книге?  (Записаны редкие и исчезающие животные и растения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каз Красной книги РФ)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книга есть и в Ростовской обла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ие лекарственные растения Ростовской области занесены в Красную книгу, которые встречаются нам в Мартыновском районе? </w:t>
      </w:r>
      <w:r>
        <w:rPr>
          <w:b/>
          <w:sz w:val="28"/>
          <w:szCs w:val="28"/>
          <w:lang w:val="en-US" w:eastAsia="en-US"/>
        </w:rPr>
        <w:t>СЛАЙД  .</w:t>
      </w:r>
      <w:r>
        <w:rPr>
          <w:sz w:val="28"/>
          <w:szCs w:val="28"/>
        </w:rPr>
        <w:br/>
        <w:t xml:space="preserve">(Чабрец, иван чай, шалфей, …)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: - Но, если уж вам самим когда-нибудь  придется заняться сбором лекарственных растений, </w:t>
      </w:r>
      <w:r>
        <w:rPr>
          <w:rFonts w:cs="Times New Roman" w:ascii="Times New Roman" w:hAnsi="Times New Roman"/>
          <w:b/>
          <w:sz w:val="28"/>
          <w:szCs w:val="28"/>
        </w:rPr>
        <w:t>помните, ребята, о бережном отношении к окружающей природе, о том, что мы приходим в гости в Дом природы и должны соблюдать правила поведения и доброго отношения ко всем жителям этого большого Дома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: - Русские люди были достаточно крепкими и здоровыми. Что же они считали лучшим лекарством, когда им приходилось заболеть? Чтобы ответить на поставленный вопрос вам необходимо поработать в паре , заполнить кроссворд  и  найти ключевое слово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Кроссворд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задания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проверка по шаблону на доске. </w:t>
      </w:r>
      <w:r>
        <w:rPr>
          <w:b/>
          <w:sz w:val="28"/>
          <w:szCs w:val="28"/>
          <w:lang w:val="en-US" w:eastAsia="en-US"/>
        </w:rPr>
        <w:t>СЛАЙД  .</w:t>
      </w:r>
    </w:p>
    <w:p>
      <w:pPr>
        <w:pStyle w:val="Style1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Какое ключевое слово у вас получилось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t>- Что обозначает это слов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ы́льня - </w:t>
      </w:r>
      <w:r>
        <w:rPr>
          <w:sz w:val="28"/>
          <w:szCs w:val="28"/>
        </w:rPr>
        <w:t xml:space="preserve">специальная постройка или помещение, где моются и парятся; </w:t>
      </w:r>
      <w:hyperlink r:id="rId2">
        <w:r>
          <w:rPr>
            <w:rStyle w:val="InternetLink"/>
            <w:color w:val="000000"/>
            <w:sz w:val="28"/>
            <w:szCs w:val="28"/>
          </w:rPr>
          <w:t>баня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то же люди считали  лучшим лекарством, когда уже заболели? (Русскую баню)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Открываем 3 страничку прошлого: «Русская баня»  </w:t>
      </w:r>
      <w:r>
        <w:rPr>
          <w:b/>
          <w:sz w:val="28"/>
          <w:szCs w:val="28"/>
          <w:lang w:val="en-US" w:eastAsia="en-US"/>
        </w:rPr>
        <w:t>СЛАЙД  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ие и сегодня придерживаются этого способа лечения.  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: - Раньше, когда еще не было бань, люди парились в печах. Когда печь немного остывала, подкладывали солому, чтобы удобнее было лежать, да и лезли прямо в печь, взяв с собой посудину с квасом. Ложился человек на солому и разбрызгивал в разные стороны квас или воду. От горячих стенок шел пар, а люди хлестали себя веником. Напарившись, вылезали из печи и выливали на себя холодную воду. Париться в печах была неудобно, поэтому и стали строить бани на берегах речек и прудов. Как вы думаете почему? (Потому что рядом вода была.)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заболевания, которые можно излечить посредством банных процедур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чиная с простуды, кашля, насморка, до лечения нервной системы. Также баня способствует похуданию и нормализации обмена веществ. Незаменимо воздействие пара и при кожных заболеваниях – дерматите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предки, использовали специальную технику массажа, лечили и различные растяжения, ушибы).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Что является основой бани?</w:t>
      </w:r>
      <w:r>
        <w:rPr>
          <w:rFonts w:cs="Times New Roman" w:ascii="Times New Roman" w:hAnsi="Times New Roman"/>
          <w:sz w:val="28"/>
          <w:szCs w:val="28"/>
        </w:rPr>
        <w:t xml:space="preserve"> (Основа бани – горячий влажный пар)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ЛАЙД  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Ну, а что сказать о вениках?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еники люди берут с собой в баню?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овый символ русской бани. Его листья рекордсмены, скорее всех других выгоняют «дурной» пот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 за ним по популярности – дубовый,  смородиновый, веник из крапивы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хранение своего здоровья – одна из главных задач любого человека. Делать это надо с самого детства.   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ефлексия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пословицы»</w:t>
      </w:r>
      <w:r>
        <w:rPr>
          <w:b/>
          <w:sz w:val="28"/>
          <w:szCs w:val="28"/>
          <w:lang w:val="en-US" w:eastAsia="en-US"/>
        </w:rPr>
        <w:t xml:space="preserve"> СЛАЙД  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 будешь- все добудешь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дороже богатства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не купишь- его разум дарит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ю цены нет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ому все здорово. </w:t>
      </w:r>
    </w:p>
    <w:p>
      <w:pPr>
        <w:pStyle w:val="Style17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учат нас эти пословицы?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ословицы учат хранить и оберегать наше здоровье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тог урока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мы сегодня с вами узнали.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му научились.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акие цели ставили сегодня  мы вначале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 .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ось ли 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ь?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для чего вам могут пригодиться знания, полученные на заняти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бы быть всегда здоровым,</w:t>
        <w:br/>
        <w:t>Бодрым, стройным и веселым</w:t>
        <w:br/>
        <w:t>Дать совет я вам готова,</w:t>
        <w:br/>
        <w:t>Как прожить без докторов.</w:t>
        <w:br/>
        <w:t>Есть вам надо помидоры,</w:t>
        <w:br/>
        <w:t>Фрукты, овощи, лимоны</w:t>
        <w:br/>
        <w:t>Кашу утром, суп в обед,</w:t>
        <w:br/>
        <w:t>А на ужин – винегрет.</w:t>
        <w:br/>
        <w:t>Надо спортом заниматься</w:t>
        <w:br/>
        <w:t>Умываться, закаляться</w:t>
        <w:br/>
        <w:t>И почаще улыбаться.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цените свою работу на занятии? </w:t>
      </w:r>
      <w:r>
        <w:rPr>
          <w:b/>
          <w:sz w:val="28"/>
          <w:szCs w:val="28"/>
          <w:lang w:val="en-US" w:eastAsia="en-US"/>
        </w:rPr>
        <w:t>СЛАЙД  .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лагодарим друг друга </w:t>
      </w:r>
      <w:r>
        <w:rPr>
          <w:rFonts w:cs="Times New Roman" w:ascii="Times New Roman" w:hAnsi="Times New Roman"/>
          <w:sz w:val="28"/>
          <w:szCs w:val="28"/>
        </w:rPr>
        <w:t>за активную работу на занятии улыб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амять о сегодняшнем занятии я хочу, вам подарить солнышко. Пусть это солнышко дарит вам здоровье, удачу, счастье, радость, улыбку.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Спасибо вам за сотрудничество. 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 w:eastAsia="en-US"/>
        </w:rPr>
        <w:t xml:space="preserve">СЛАЙД  . </w:t>
      </w:r>
    </w:p>
    <w:sectPr>
      <w:headerReference w:type="default" r:id="rId3"/>
      <w:type w:val="nextPage"/>
      <w:pgSz w:w="11906" w:h="16838"/>
      <w:pgMar w:left="567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Diccomment">
    <w:name w:val="dic_commen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fremova/140013/&#1073;&#1072;&#1085;&#1103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4:46:00Z</dcterms:created>
  <dc:creator>Вика</dc:creator>
  <dc:description/>
  <cp:keywords/>
  <dc:language>en-US</dc:language>
  <cp:lastModifiedBy>Вика</cp:lastModifiedBy>
  <cp:lastPrinted>2013-02-08T08:53:00Z</cp:lastPrinted>
  <dcterms:modified xsi:type="dcterms:W3CDTF">2013-02-17T15:59:00Z</dcterms:modified>
  <cp:revision>33</cp:revision>
  <dc:subject/>
  <dc:title/>
</cp:coreProperties>
</file>