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олетова М.З. – 7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Fill in: must, should, have to, need, needn’t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….. do their homework today because it is a holiday at the school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..… hurry, I must warn him of the danger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..… come back if you don’t want to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 look tired. You ..… go to bed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..… return home because of being late for the train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te ..… finish her homework on time, or she can’t go outside to play with her friends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..… do our lessons every day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8:17:00Z</dcterms:created>
  <dc:creator>эльдорадо</dc:creator>
  <dc:description/>
  <dc:language>en-US</dc:language>
  <cp:lastModifiedBy>эльдорадо</cp:lastModifiedBy>
  <dcterms:modified xsi:type="dcterms:W3CDTF">2013-03-02T18:17:00Z</dcterms:modified>
  <cp:revision>2</cp:revision>
  <dc:subject/>
  <dc:title/>
</cp:coreProperties>
</file>