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ой профессиональный выбор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брый день, уважаемые жюри, коллеги!</w:t>
        <w:br/>
        <w:t xml:space="preserve">Хочу представить вашему вниманию сво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ворческую презентац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object w:dxaOrig="7182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1pt;height:269.4pt" filled="f" o:ole="">
            <v:imagedata r:id="rId3" o:title=""/>
          </v:shape>
          <o:OLEObject Type="Embed" ProgID="" ShapeID="ole_rId2" DrawAspect="Content" ObjectID="_666510685" r:id="rId2"/>
        </w:objec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оя педагогическая философия:</w:t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>« Уча других, я учусь сама»</w:t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Профессия учителя- загадочная тайна.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 xml:space="preserve">Здесь надо много знать, уметь,                      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 xml:space="preserve">Красиво говорить, писать, 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Читать и даже правильно ходить.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Быть строгой в меру, деловой,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Быть искренней, застенчивой, немного озорной.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Уметь быть сдержанной, терпимой,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А главное детьми любимой!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И приоткрыв завесу тайны,</w:t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 xml:space="preserve">Пошла в учителя я неслучайно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й профессиональный выбор.</w:t>
      </w:r>
    </w:p>
    <w:p>
      <w:pPr>
        <w:pStyle w:val="Style18"/>
        <w:rPr/>
      </w:pPr>
      <w:r>
        <w:rPr>
          <w:b/>
          <w:sz w:val="28"/>
          <w:szCs w:val="28"/>
        </w:rPr>
        <w:t xml:space="preserve">СЛАЙД 4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Я с детских лет мечтала стать учителе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об одном просила я родителе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упите ручки, мел, карандаш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едь где-то ждут меня уж малыши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о время шло, мечта не угасал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сколько я тетрадей исписала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4 исполнилось мне л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шила я «Пора мне ехать в свет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в Константиновск я отправилась учить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каждый день мне стала школа снитьс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знания и строгость педагогов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Я с лёгкостью с собой взяла в дорог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 распределению в Орловку я попал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адушно меня школа повстречал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 ,9, 10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оллег, наставников серьёзные сл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 мной останутся везде и навсегда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Орловке я и с мужем повстречалас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в православном храме сразу обвенчалас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етишек бог нам дал красивых и разумны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о, правда, очень балованных и шумны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орщи до ночи я варила, гладила, стирал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о про работу и учёбу я не забывал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ЮФУ открыл мне двери через десять л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биологический я поступила факульт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сессия опять, диплом, защит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дома ожидала детво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первый, и второй, и выпуск третий,</w:t>
      </w:r>
    </w:p>
    <w:p>
      <w:pPr>
        <w:pStyle w:val="Style18"/>
        <w:rPr/>
      </w:pPr>
      <w:r>
        <w:rPr>
          <w:sz w:val="28"/>
          <w:szCs w:val="28"/>
        </w:rPr>
        <w:t>Педстаж  мой – года 22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чем же с юных  лет работаю я в школе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су я детям знаний яркий св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чу лепить, и рисовать, и строи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 ФГОС работают уж несколько л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ланируемые результаты знаю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верю: никогда и на чт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фессию свою не променя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.</w:t>
      </w:r>
    </w:p>
    <w:p>
      <w:pPr>
        <w:pStyle w:val="Style18"/>
        <w:rPr/>
      </w:pPr>
      <w:r>
        <w:rPr>
          <w:sz w:val="28"/>
          <w:szCs w:val="28"/>
        </w:rPr>
        <w:t>А вот представлю и портфолио  моё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грамоты в нём есть, и мастер-класс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 строго не судите речь мою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учителе я года – в первый раз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.</w:t>
      </w:r>
    </w:p>
    <w:p>
      <w:pPr>
        <w:pStyle w:val="Style18"/>
        <w:rPr/>
      </w:pPr>
      <w:r>
        <w:rPr>
          <w:sz w:val="28"/>
          <w:szCs w:val="28"/>
        </w:rPr>
        <w:t>В моей работе помогают мне всегд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Французского философа слова:</w:t>
      </w:r>
    </w:p>
    <w:p>
      <w:pPr>
        <w:pStyle w:val="Style18"/>
        <w:rPr>
          <w:sz w:val="28"/>
          <w:szCs w:val="28"/>
        </w:rPr>
      </w:pPr>
      <w:r>
        <w:rPr>
          <w:b/>
          <w:bCs/>
          <w:sz w:val="28"/>
          <w:szCs w:val="28"/>
        </w:rPr>
        <w:t>«Кто никуда не плывёт, для того не бывает попутного ветра».</w:t>
        <w:br/>
        <w:t xml:space="preserve">                                                                                            (М. Монтень)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СЛАЙД 19.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567" w:right="56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44:00Z</dcterms:created>
  <dc:creator>Вика</dc:creator>
  <dc:description/>
  <cp:keywords/>
  <dc:language>en-US</dc:language>
  <cp:lastModifiedBy>Вика</cp:lastModifiedBy>
  <cp:lastPrinted>2013-02-11T13:17:00Z</cp:lastPrinted>
  <dcterms:modified xsi:type="dcterms:W3CDTF">2013-03-02T11:42:00Z</dcterms:modified>
  <cp:revision>6</cp:revision>
  <dc:subject/>
  <dc:title/>
</cp:coreProperties>
</file>