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БОУ «Арская средняя общеобразовательная школа №1 им В.Ф.Ежкова с углубленным изучением отдельных предметов»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крытый урок по окружающему мир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му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вери – млекопитающ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К «начальная школа 21 века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готовила и провел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аранина Гульнара Габдульфатов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3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 Звери млекопитающ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рок изучения нового материала на деятельной осн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 детей с многообразием млекопитающих (звер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сравнивать, выделять сходства, существенные различ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изнаки группы млекопитающих (звер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вивающа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у детей добрые чувства по отношению к зверям, экологическое мышление, память, внимание, умения вести диалог “ученик-ученик”, “учитель-ученик”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ываю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интерес к окружающему миру, чуткое и бережное отношение ко всему живому, любовь к природе и родному кра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ая доска, презентация, выставка книг, карточки - зад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онный момент.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Проверяю готовность к уроку и предлагаю поздороваться с гостями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  <w:tab w:val="left" w:pos="3278" w:leader="none"/>
        </w:tabs>
        <w:spacing w:lineRule="auto" w:line="240" w:before="0" w:after="0"/>
        <w:ind w:right="-109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Вспоминают правила работы на уроке: </w:t>
      </w:r>
    </w:p>
    <w:p>
      <w:pPr>
        <w:pStyle w:val="Normal"/>
        <w:tabs>
          <w:tab w:val="clear" w:pos="708"/>
          <w:tab w:val="left" w:pos="0" w:leader="none"/>
          <w:tab w:val="left" w:pos="252" w:leader="none"/>
          <w:tab w:val="left" w:pos="3278" w:leader="none"/>
        </w:tabs>
        <w:spacing w:lineRule="auto" w:line="240" w:before="0" w:after="0"/>
        <w:ind w:right="-109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*Хочешь ответить – подними руку!</w:t>
      </w:r>
    </w:p>
    <w:p>
      <w:pPr>
        <w:pStyle w:val="Normal"/>
        <w:tabs>
          <w:tab w:val="clear" w:pos="708"/>
          <w:tab w:val="left" w:pos="0" w:leader="none"/>
          <w:tab w:val="left" w:pos="252" w:leader="none"/>
          <w:tab w:val="left" w:pos="3278" w:leader="none"/>
        </w:tabs>
        <w:spacing w:lineRule="auto" w:line="240" w:before="0" w:after="0"/>
        <w:ind w:right="-109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*Говорить можно только по  теме урока при работе в парах или группах.</w:t>
      </w:r>
    </w:p>
    <w:p>
      <w:pPr>
        <w:pStyle w:val="Normal"/>
        <w:tabs>
          <w:tab w:val="clear" w:pos="708"/>
          <w:tab w:val="left" w:pos="0" w:leader="none"/>
          <w:tab w:val="left" w:pos="252" w:leader="none"/>
          <w:tab w:val="left" w:pos="3278" w:leader="none"/>
        </w:tabs>
        <w:spacing w:lineRule="auto" w:line="240" w:before="0" w:after="0"/>
        <w:ind w:right="-109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*Внимательно слушай учителя и товарищей!</w:t>
      </w:r>
    </w:p>
    <w:p>
      <w:pPr>
        <w:pStyle w:val="Normal"/>
        <w:tabs>
          <w:tab w:val="clear" w:pos="708"/>
          <w:tab w:val="left" w:pos="0" w:leader="none"/>
          <w:tab w:val="left" w:pos="252" w:leader="none"/>
          <w:tab w:val="left" w:pos="3278" w:leader="none"/>
        </w:tabs>
        <w:spacing w:lineRule="auto" w:line="240" w:before="0" w:after="0"/>
        <w:ind w:right="-109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*Внимательно наблюдай!</w:t>
      </w:r>
    </w:p>
    <w:p>
      <w:pPr>
        <w:pStyle w:val="Normal"/>
        <w:tabs>
          <w:tab w:val="clear" w:pos="708"/>
          <w:tab w:val="left" w:pos="0" w:leader="none"/>
          <w:tab w:val="left" w:pos="252" w:leader="none"/>
          <w:tab w:val="left" w:pos="3278" w:leader="none"/>
        </w:tabs>
        <w:spacing w:lineRule="auto" w:line="240" w:before="0" w:after="0"/>
        <w:ind w:right="-109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*Относись к одноклассникам так, как хочешь, чтобы они  к тебе относилис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2. Повторение пройденного материал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Мы отправимся в волшебный лес, вам надо узнать по голосам кто в нём живё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ВУКИ ЖИВОТНЫХ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2.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егодня мы продолжим разговор о животны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НА ДОСКЕ КАРТИНКИ ЖИВОТНЫХ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А все ли животные одинаковые по внешним признака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? (Нет, они делятся на группы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Злой волшебник заколдовал наших животных  и теперь они не могут вспомнить к какой группе они относятся, поэтому прислали нам послания, в которых говорят о своих внешних признаках. (НА ДОСКЕ РАЗДЕЛИТЬ ПО ГРУППАМ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АНИЕ №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ше тело покрыто перьям, у нас одна пара ног, есть клюв и крылья. 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АНИЕ №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 нас шесть ног, некоторые из нас высоко прыгают, некоторые летают. Мы самая многочисленная группа животных. Многие из нас питаются растениями, но есть и хищники. </w:t>
      </w:r>
    </w:p>
    <w:p>
      <w:pPr>
        <w:sectPr>
          <w:type w:val="continuous"/>
          <w:pgSz w:w="11906" w:h="16838"/>
          <w:pgMar w:left="1701" w:right="850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АНИЕ №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ы живём в воде, вместо ног у нас плавники, а кожа покрыта чешуёй.</w:t>
      </w:r>
    </w:p>
    <w:p>
      <w:pPr>
        <w:sectPr>
          <w:type w:val="continuous"/>
          <w:pgSz w:w="11906" w:h="16838"/>
          <w:pgMar w:left="1701" w:right="850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ведение нового матер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шо ребята с этими группами мы разобрались. Их признаки мы более подробно рассмотрим на следующих уроках. А вот с этой группой будем работать сегодн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ЛАНИЕ №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крыты шерстью, у нас 4 пары ног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уппа Зве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Правильно звери. Сегодня мы более подробно изучим эту группу. А вот каких представителей класса зверей вы знаете, мы сейчас узнае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гадайте загадк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н в берлоге спит зимо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 большущею сосной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 когда придёт весна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ыпается от с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Медведь медвежёнок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вост пушистый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х золотистый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лесу живё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деревне кур крадё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лиса-лисёнок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лодна – мычи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ыта – жуё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лым ребятк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лока даёт. (Корова- телёнок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то в зоопарке выше всех? </w:t>
        <w:br/>
        <w:t xml:space="preserve">     Узнать его нам просто, </w:t>
        <w:br/>
        <w:t xml:space="preserve">     Узнать его легко: </w:t>
        <w:br/>
        <w:t xml:space="preserve">     Высокого он роста </w:t>
        <w:br/>
        <w:t>     И видит далек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ие уши, мелкий хвост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ой у него рост. </w:t>
        <w:br/>
        <w:t>В огороде побывал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у капусту - ням-ням-н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лгие ноги - скок да скок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огнались, он убег...</w:t>
      </w:r>
    </w:p>
    <w:p>
      <w:pPr>
        <w:sectPr>
          <w:type w:val="continuous"/>
          <w:pgSz w:w="11906" w:h="16838"/>
          <w:pgMar w:left="1701" w:right="850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Чем покрыто тело этих зверей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ЕХ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ной характерной особенностью зверей является, то, что тело их покрыто мехом, чем прохладнее место где они живут тем мех длиннее и тепле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 не у всех зверей, мех пушистый и его вид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по морю-океану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ыба-рыбища плывё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к огромному фонтан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лывать нам не даёт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него волна бежи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у конечно, это -… (ки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зобидны, словно д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за них, друзья в отве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глубь ныряют, вверх взлетают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рым нравом обладаю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о гладкое имею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Щёлкать и свистеть умею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х язык понять стремим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ружбой с ними мы гордим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ставляют в море спи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юдям тонущим… ( дельфины)</w:t>
      </w:r>
    </w:p>
    <w:p>
      <w:pPr>
        <w:sectPr>
          <w:type w:val="continuous"/>
          <w:pgSz w:w="11906" w:h="16838"/>
          <w:pgMar w:left="1701" w:right="850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их нет длинной и густой шерсти, она им не нужна, потому что им неудобно будет жить в воде с такой шерстью, но короткие волоски у дельфина и кита есть, а лапы у них просто видоизменены и выражены плавниками. Но они тоже являются звер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ещё один звер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ежала между елками</w:t>
        <w:br/>
        <w:t>     Подушечка с иголками.</w:t>
        <w:br/>
        <w:t>     Тихонечко лежала,</w:t>
        <w:br/>
        <w:t>     Потом вдруг убеж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 также относиться к группе зверей, его колючки это видоизменившиеся воло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м ему нужны иголки? (Они помогают ему защищатьс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жите, как вы думаете, к какой группе можно отнести летучую мышь? ( звери, так как тело её покрыто шерстью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У этих зверей весной появляются детишки, давайте вспомним, как называются детёныши этих животных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ГРА «НАЗОВИ ДЕТЁНЫШ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ова –телё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лк-волчо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гр-тигрё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шка-котё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шадь-жеребё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ведь-медвежо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Ёж- ежо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елка – бельчо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ца-ягнё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инья – поросё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ака – щен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А кто знает, чем они кормят своих детёнышей? (</w:t>
      </w:r>
      <w:r>
        <w:rPr>
          <w:rFonts w:cs="Times New Roman" w:ascii="Times New Roman" w:hAnsi="Times New Roman"/>
          <w:bCs/>
          <w:i/>
          <w:sz w:val="24"/>
          <w:szCs w:val="24"/>
        </w:rPr>
        <w:t>их кормят молоком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Если эти животные выкармливают своих детёнышей молоком, то есть питают их. Как вы думаете, как их называют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ЛОКО+ПИТАНИЕ+ЮЩ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Но раньше молоко называлось млеко. Так как вы думаете, какое называние есть ещё у этой группы животных? (млекопитающие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ерей по-другому называют - млекопитающ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КУЛЬТМИНУТК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еселые мартышки,</w:t>
        <w:br/>
        <w:t>Мы играем громко слишком,</w:t>
        <w:br/>
        <w:t xml:space="preserve">Мы в ладоши хлопаем </w:t>
        <w:br/>
        <w:t>Хлоп-хлоп-хлоп,</w:t>
        <w:br/>
        <w:t>Мы ногами топаем</w:t>
        <w:br/>
        <w:t>Топ-топ-топ,</w:t>
        <w:br/>
        <w:t>Крутим мы хвостами,</w:t>
        <w:br/>
        <w:t>Киваем головами,</w:t>
        <w:br/>
        <w:t>Уши разведем и побежим кругом!</w:t>
        <w:br/>
        <w:t>А потом помашем</w:t>
        <w:br/>
        <w:t>Друг другу языком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Закреп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Выполнение задания с комментар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Как вы узнали о животных? Где вы их первый раз увидели?   (в зоопарке, в лес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А ещё вы наверное читали много сказок, где главными героями  были звери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з сказ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ак в сказках называли этих животных, назвать  и изобрази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ведь – косолапый, топтыш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 - учёный, Тимоф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а – Патрекеевна, лисичка – сестрич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чок –серый бочок, волк – зубами щёл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чишка-трусишка, зайчик – побегайчик, косо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 вы можете изобразить повадки этих зверей? (изображаю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Работа по карточ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ногие из животных сейчас находятся под угрозой исчезновения, поэтому их нужно беречь. Послушайте стихотвор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из гнезда упала птица – </w:t>
        <w:br/>
        <w:t xml:space="preserve">Мне не спится. </w:t>
        <w:br/>
        <w:t xml:space="preserve">Если где-то умер зверь в берлоге – </w:t>
        <w:br/>
        <w:t xml:space="preserve">Я в тревоге. </w:t>
        <w:br/>
        <w:t xml:space="preserve">Если раздавлю зерно невольно – </w:t>
        <w:br/>
        <w:t xml:space="preserve">Мне больно. </w:t>
        <w:br/>
        <w:t xml:space="preserve">Если ствол рвануло бесшабашно – </w:t>
        <w:br/>
        <w:t xml:space="preserve">Мне страшно. </w:t>
        <w:br/>
        <w:t xml:space="preserve">Им бы жить да жить на белом свете – </w:t>
        <w:br/>
        <w:t xml:space="preserve">Я в ответе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е природу, не обижайте животных, и тогда ваши дети будут радоваться богатству нашей плане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АЯ КНИГА, ЗВЕРИ ТАТАРСТАНА ВОШЕДШИЕ В КРАСНУЮ КНИГ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ение текста уча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Итог урок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нового узнали на уроке?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означает слово “Млекопитающие”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покрыто тело зверей? Мех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ещё можно назвать зверей? Млекопитающи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8:04:00Z</dcterms:created>
  <dc:creator>ООО "Учет на компьютере"</dc:creator>
  <dc:description/>
  <cp:keywords/>
  <dc:language>en-US</dc:language>
  <cp:lastModifiedBy>2</cp:lastModifiedBy>
  <cp:lastPrinted>2013-02-26T22:37:00Z</cp:lastPrinted>
  <dcterms:modified xsi:type="dcterms:W3CDTF">2013-02-28T06:57:00Z</dcterms:modified>
  <cp:revision>8</cp:revision>
  <dc:subject/>
  <dc:title>Тема: Звери млекопитающие</dc:title>
</cp:coreProperties>
</file>