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Наша дружная семь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 конспект интегрированной непосредственно образовательной деятельности в старшей группе)</w:t>
      </w:r>
    </w:p>
    <w:p>
      <w:pPr>
        <w:pStyle w:val="Normal"/>
        <w:ind w:left="-900" w:hanging="0"/>
        <w:rPr>
          <w:sz w:val="28"/>
          <w:szCs w:val="28"/>
        </w:rPr>
      </w:pPr>
      <w:r>
        <w:rPr/>
        <w:t xml:space="preserve"> </w:t>
      </w:r>
      <w:r>
        <w:rPr>
          <w:b/>
          <w:i/>
          <w:sz w:val="28"/>
          <w:szCs w:val="28"/>
        </w:rPr>
        <w:t>Интегрируемые образовательные области</w:t>
      </w:r>
      <w:r>
        <w:rPr/>
        <w:t xml:space="preserve">: </w:t>
      </w:r>
      <w:r>
        <w:rPr>
          <w:sz w:val="28"/>
          <w:szCs w:val="28"/>
        </w:rPr>
        <w:t xml:space="preserve">«Социализация», «Познание»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«Коммуникация», « Художественное творчество», « Художественная литература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Углубить представления о семье и ее членах (брат, сестра); знать имена членов семьи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азвивать самопознан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оспитывать у ребенка уважение к себе; заботливое отношение, сострадание к членам своей семьи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оспитывать желание и потребность проявлять заботу о близких и внимание к ним.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ызвать желание поделиться своими мыслями, чувствами о своей семье.</w:t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 Картинки и фотографии с изображением семей разного состава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заготов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моделирования цветка, цветные карандаши.</w:t>
      </w: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идят на стульчиках полукругом.  На мольберте висит картина с изображением семьи.                   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. Здравствуйте, ребята! Сегодня, мы с вами будем говорить о семье. Кто из вас может ответить мне на вопрос: «Что такое семья?». </w:t>
      </w:r>
      <w:r>
        <w:rPr>
          <w:i/>
          <w:sz w:val="28"/>
          <w:szCs w:val="28"/>
        </w:rPr>
        <w:t>( Ответы детей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лковом словаре  дается следующее определение: семья это группа живущих вместе близких людей. Давайте вдумаемся в само звучание слова семья.  Это семь человек, таких же, как я, живущих вместе, любящих друг друга и заботящихся о своих близких. 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мотрите на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изображен на этой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вы решили, что это сем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о можно отнести к членам семьи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-Ребята, а у вас есть семьи? </w:t>
      </w:r>
      <w:r>
        <w:rPr>
          <w:i/>
          <w:sz w:val="28"/>
          <w:szCs w:val="28"/>
        </w:rPr>
        <w:t>( Ответы детей</w:t>
      </w:r>
      <w:r>
        <w:rPr>
          <w:sz w:val="28"/>
          <w:szCs w:val="28"/>
        </w:rPr>
        <w:t xml:space="preserve">). Да, у каждого из нас есть семья. К сожалению, иногда встречаются неполные семьи, где отсутствует кто-нибудь из ее членов. Но все равно это семья.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А сейчас, ребята, я предлагаю поиграть в игру  </w:t>
      </w:r>
      <w:r>
        <w:rPr>
          <w:b/>
          <w:i/>
          <w:sz w:val="28"/>
          <w:szCs w:val="28"/>
        </w:rPr>
        <w:t>«Как зовут членов моей  семьи</w:t>
      </w:r>
      <w:r>
        <w:rPr>
          <w:i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которой каждый из вас  расскажет  о своей семье. 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о членах своей семьи; развивать связную речь,  память, внимание; воспитывать любовь и уважение к своей семь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гкая игрушка солнышко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сидят в кругу и,  передавая «солнышко» друг другу по очереди называют членов своей семьи. Например: «Я живу с мамой Наташей, папой Сашей, братом Владиком. У меня есть бабушка Лида, бабушка Вера, дедушка Гриша и дедушка Павел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86500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мы и познакомились с вашими семьям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у каждого члена семьи есть определенные обязанности.</w:t>
      </w:r>
    </w:p>
    <w:p>
      <w:pPr>
        <w:pStyle w:val="Normal"/>
        <w:ind w:left="-900" w:hanging="0"/>
        <w:rPr/>
      </w:pPr>
      <w:r>
        <w:rPr>
          <w:color w:val="C00000"/>
          <w:sz w:val="28"/>
          <w:szCs w:val="28"/>
        </w:rPr>
        <w:t xml:space="preserve">В каждой семье  между ее членами разделены  какие-либо обязанности. </w:t>
      </w:r>
      <w:r>
        <w:rPr>
          <w:sz w:val="28"/>
          <w:szCs w:val="28"/>
        </w:rPr>
        <w:t xml:space="preserve"> О том, как обязанности распределены в вашей семье мы сейчас узнаем 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color w:val="C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то как трудится в семье?»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Я буду задавать вам вопросы, а вы отвечайт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рабатывает деньги - …………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отовит пищу -…………………….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тирает одежду -…………………..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ладит белье -……………………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яжет носки и варежки - ………….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лает ремонт - …………………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ливает цветы - …………………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ит уроки - …………………………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ытирает пыль - …………………….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оет посуду - ………………………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олодцы, ребята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от видите, сколько работы у нашей мамы.  Почему она это делает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А вы любите маму и других членов своей семьи? Как выражается ваша любовь? Что вы делаете? Давайте мы с вами ей поможем. Я буду читать стихотворение, и выполнять движения, а вы будете за мной повторят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минутка "Дружно маме помогаем"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аме помог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ь повсюду выт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лье теперь сти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щем, отж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етаем все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ом за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вечером встр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настежь откр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крепко обним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ражательные движения по тексту.)</w:t>
      </w:r>
    </w:p>
    <w:p>
      <w:pPr>
        <w:pStyle w:val="Normal"/>
        <w:ind w:left="-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, ребята. Теперь мы все знаем состав вашей семьи. Кто с кем живет и какие у кого обязанности.  Но нужно отметить еще и то, что все  члены семьи разного возраста, и, выглядят, соответственно по -разному. Сейчас я предлагаю вам пройти к столам, на которых лежат картинки с   изображением  людей  разных возрастов и поиграть в игру </w:t>
      </w:r>
      <w:r>
        <w:rPr>
          <w:b/>
          <w:i/>
          <w:sz w:val="28"/>
          <w:szCs w:val="28"/>
        </w:rPr>
        <w:t>« Что сначала, что потом?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565150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вочки подойду к одному столу, и будут раскладывать картинки с изображением изменяющейся с возрастом девочки,  а мальчики – картинки с изображением изменяющегося с возрастом мальчи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ыполнения работы мальчики идут в « гости» к девочкам и проверяют выполнение задания. Затем то -  же делают девочки.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 ребята! И мальчики, и девочки отлично справились с заданием.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я предлагаю вам  смоделировать  цветок, символизирующий вашу семью, при помощи бумаги, цветных карандашей и вот этой заготовки. ( </w:t>
      </w:r>
      <w:r>
        <w:rPr>
          <w:i/>
          <w:sz w:val="28"/>
          <w:szCs w:val="28"/>
        </w:rPr>
        <w:t>Показывает дет ям заготовку для моделирования цвет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На каждом лепестке вы нарисуете одного из членов вашей семьи (На одном – маму, на другом – папу и т.д.) и прикрепите этот лепесток к серединке. У каждого из вас получится свой цветок. У кого-то он будет меньше, у кого-то больше, но у всех будет символизировать вашу семью, ее состав</w:t>
      </w:r>
      <w:r>
        <w:rPr>
          <w:i/>
          <w:sz w:val="28"/>
          <w:szCs w:val="28"/>
        </w:rPr>
        <w:t>. ( Дети выполняют работу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следит за процессом моделирования, при необходимости помогает детям. </w:t>
      </w:r>
      <w:r>
        <w:rPr>
          <w:sz w:val="28"/>
          <w:szCs w:val="28"/>
        </w:rPr>
        <w:drawing>
          <wp:inline distT="0" distB="0" distL="0" distR="0">
            <wp:extent cx="7124700" cy="452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Молодцы, ребята, вы отлично справились с заданием. Посмотрите, какие красивые цветы у вас получились? Чем отличаются? Как можно назвать ваши цветы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 можете забрать их домой и подарить своим родителя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934200" cy="474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может быть семьи дор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может быть семьи дорож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м встречает отчий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ждут тебя всегда с любов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вожают в путь с добр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ец и мать, и дети дру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дят за праздничным сто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месте им совсем не ску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интересно впяте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ш для старших как любим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и - во всем муд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мый папа - друг, кормил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ама ближе всех, ро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е! И цените счасть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о рождается в сем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может быть ее дороже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этой сказочной зем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 заняти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о чем мы с вами говорили на нашем сегодня? Что нового вы узнали? Что вам понравилось больше всего? Вы в группе тоже  много времени проводите вместе, помогаете друг другу, можно вас назвать семьей   ………….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хорошо, что у вас у всех есть семья! Вы - самые счастливые дети на свете, потому что в ваших семьях любят друг друга, весело и дружно живут все вместе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лавное, чтобы в семье всегда были мир, дружба, уважение, любовь друг к другу. Давайте улыбнемся друг другу и скажем пожелания!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17:00Z</dcterms:created>
  <dc:creator>User</dc:creator>
  <dc:description/>
  <cp:keywords/>
  <dc:language>en-US</dc:language>
  <cp:lastModifiedBy>Олег</cp:lastModifiedBy>
  <dcterms:modified xsi:type="dcterms:W3CDTF">2013-03-01T13:22:00Z</dcterms:modified>
  <cp:revision>36</cp:revision>
  <dc:subject/>
  <dc:title>                         Я и моя семья </dc:title>
</cp:coreProperties>
</file>