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Здравствуй, Неизвестный солдат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Мне очень жаль, что ты погиб на подступах к Москве в суровом 1941 году. Неизвестный солдат! Ты шагнул в бессмертие. Мне кажется, что ты был добрым, заботливым, красивым парнем. Я думаю, что у тебя была счастливая семья. Когда началась война, ты, наверное, очень удивился, ведь люди жили в мире и ничего не предвещало войны. Я не сомневаюсь, что ты первым записался в добровольцы. Хотелось бы, чтобы ты ожил. Может быть, ты, умерший на войне, был братом моего дедушки, а может быть друг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Но все равно, если ты и не брат моего дедушки, мне жаль тебя и твою семью. Ты навечно стоишь у стены Кремля, в Александровском саду. Это символично: ведь ты защищал северо-западные подступы к столице и словно остался её бессменным дозорным, её вечным стражем. Спасибо тебе за то, что ты защищал нашу Родину, ты пожертвовал собой ради меня, ради всех моих близких и родных, ради всего человечества. Ты воевал за то, чтобы на Земле был Мир, чтобы люди жили в согласии друг с другом. Спасибо тебе за все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Когда я была проездом в Москве, мои родители решили показать мне Красную площадь. Я была поражена красотой главной площади нашей страны. А потом мы все вместе подошли к тебе.… Возле тебя было столько народа!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К твоей могиле шли матери и отцы, не дождавшиеся сыновей и дочерей, шли вдовы, шли внуки, знающие дедов только по фотографиям. И каждый думал, что может быть под этим красным камнем лежит его родной челове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А особенно мне запомнилась старая женщина, со сбившимся на плечи платком, которая остановилась у твоей могилы и плач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Она не спешит уйти отсюда, где покоится, как она уверена, именно её сы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Пожилой мужчина опускается на колени перед тобой и целует гранит. А пришедший с ним мальч</w:t>
      </w:r>
      <w:r>
        <w:rPr>
          <w:rFonts w:cs="Calibri" w:ascii="Calibri" w:hAnsi="Calibri"/>
          <w:color w:val="000000"/>
          <w:sz w:val="32"/>
          <w:szCs w:val="32"/>
        </w:rPr>
        <w:t>ишка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, мой ровесник, кладёт букетик живых цветов. И я вслед за ним кладу к твоим ногам свой букет алых гвоздик и опускаюсь перед тобой на колени. Неизвестный солдат! Спасибо тебе за твой подвиг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 старая мать, и пожилой мужчина долго стоят у твоей могилы, зная, что именно здесь лежит именно тот, кого их измученные сердца искали по безымянным просторам, перепаханным этой страшной вой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К сожалению, и сейчас в некоторых уголках земли идет жестокая война, но, я думаю, люди никогда не примирятся с этим, будут бороться за Ми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До свидания, Неизвестный солдат!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3:45:00Z</dcterms:created>
  <dc:creator>Александр</dc:creator>
  <dc:description/>
  <cp:keywords/>
  <dc:language>en-US</dc:language>
  <cp:lastModifiedBy>Admin</cp:lastModifiedBy>
  <cp:lastPrinted>2010-04-28T21:51:00Z</cp:lastPrinted>
  <dcterms:modified xsi:type="dcterms:W3CDTF">2010-04-28T10:52:00Z</dcterms:modified>
  <cp:revision>6</cp:revision>
  <dc:subject/>
  <dc:title/>
</cp:coreProperties>
</file>