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Здравствуй, мой ровесник!</w:t>
      </w:r>
    </w:p>
    <w:p>
      <w:pPr>
        <w:pStyle w:val="Normal"/>
        <w:spacing w:lineRule="auto" w:line="360"/>
        <w:ind w:firstLine="709"/>
        <w:jc w:val="both"/>
        <w:rPr/>
      </w:pPr>
      <w:r>
        <w:rPr/>
        <w:t xml:space="preserve">Мне четырнадцать лет. Я учусь в восьмом классе обычной средней школы. Живу в удивительно красивом месте: вокруг густые таёжные леса, смотрящиеся в голубые воды батюшки Амура, сопки, покрывающиеся весной пестрым ковром цветов. Бескрайние просторы моей Родины рождают в душе мысли о глобальности мира, о беспрерывном беге времени. Я сейчас в том возрасте, когда хочется многое осмыслить, понять, узнать. Вижу, к сожалению, не только одну красоту, но и войны, межнациональные конфликты, терроризм — всё то, чем богат двадцать первый век. </w:t>
      </w:r>
    </w:p>
    <w:p>
      <w:pPr>
        <w:pStyle w:val="Normal"/>
        <w:spacing w:lineRule="auto" w:line="360"/>
        <w:ind w:firstLine="709"/>
        <w:jc w:val="both"/>
        <w:rPr/>
      </w:pPr>
      <w:r>
        <w:rPr/>
        <w:t>Мой друг! Я хочу поделиться с тобой своими мыслями о проблемах нашего времени. Возможно, в этом письме я открою что-то новое и для себя, что поможет мне разобраться в происходящем, понять, почему современный мир так нуждается в терпимости.</w:t>
      </w:r>
    </w:p>
    <w:p>
      <w:pPr>
        <w:pStyle w:val="Normal"/>
        <w:spacing w:lineRule="auto" w:line="360"/>
        <w:ind w:firstLine="709"/>
        <w:jc w:val="both"/>
        <w:rPr/>
      </w:pPr>
      <w:r>
        <w:rPr/>
        <w:t xml:space="preserve">На протяжении всех веков существования человека самой важной проблемой остается отсутствие мира в нем самом. Не в этом ли наша основная трагедия?! В человеке всегда борются два основных начала — добро и зло. Привычка обдумывать свои поступки характерна для людей, и право выбора верного решения тоже остаётся за ними. И как мы, окружающие, должны относиться к людям, которые встают на дорогу зла? Просто, наверное, каждый человек считает себя не таким, как другие, — необычным, а потому для некоторых не существует нравственных рамок. Так стоит ли считать несогласие человеческой души с действительностью вреднейшей чертой нашей природы? Я думаю, нет, мы должны уважать жизненные принципы каждого, живущего на нашей планете. «Дело не в дороге, которую мы выбираем; то, что внутри нас, заставляет выбирать дорогу», - сказал американский писатель О.Генри. </w:t>
      </w:r>
    </w:p>
    <w:p>
      <w:pPr>
        <w:pStyle w:val="Normal"/>
        <w:spacing w:lineRule="auto" w:line="360"/>
        <w:ind w:firstLine="709"/>
        <w:jc w:val="both"/>
        <w:rPr/>
      </w:pPr>
      <w:r>
        <w:rPr/>
        <w:t>Мой друг! Оглянись вокруг – что тебя окружает? Да, наш мир нуждается в терпимости!</w:t>
      </w:r>
    </w:p>
    <w:p>
      <w:pPr>
        <w:pStyle w:val="Normal"/>
        <w:spacing w:lineRule="auto" w:line="360"/>
        <w:ind w:firstLine="709"/>
        <w:jc w:val="both"/>
        <w:rPr/>
      </w:pPr>
      <w:r>
        <w:rPr/>
        <w:t>Холодная жестокость и неумолимая алчность поселились в нём навечно, не оставив места душе. Конечно, деньги дают много: власть, красивую жизнь, - но и порождают зависть, ненависть, войны, трагедии в жизни людей и катастрофы в мировой истории. Легко обвинять во всём деньги – они промолчат. Но где же человек, какова его доля ответственности? Ребёнок приходит в мир с душой, открытой добру и справедливости. Когда же происходит это ужасное перевоплощение?</w:t>
      </w:r>
    </w:p>
    <w:p>
      <w:pPr>
        <w:pStyle w:val="Normal"/>
        <w:spacing w:lineRule="auto" w:line="360"/>
        <w:ind w:firstLine="709"/>
        <w:jc w:val="both"/>
        <w:rPr/>
      </w:pPr>
      <w:r>
        <w:rPr/>
        <w:t>Мы каждый день ходим по улице и порой не замечаем, что происходит вокруг нас, не видим интересных загадок жизни, не подозреваем о глубине и широте нашей души. Случалось ли тебе, мой ровесник, встречать тех, кого называют «дном общества» - «бомжей», нищих, калек и бездомных? Приходилось ли тебе наблюдать за их жизнью? Да, зрелище не из приятных. Не становилось ли тебе жаль их, как бывает жаль ребёнка, незаслуженно обиженного взрослыми? «Конечно же, нет, наоборот, они вызывают у меня отвращение», - ответишь ты. Но ведь относительно этих людей мы благополучны и счастливы, а посочувствовать им не можем, понять их не хотим. Выходит, верно, что деньги губят души людей? Да нет же. Они тут ни при чём. Дело в самом человеке. История знает таких людей, которых деньги не сделали чёрствыми. Сразу вспоминается великий человек как Альфред Нобель. Всё богатство он нажил своим трудом, талантом, умом и умело распорядился нажитым – не наследникам, а Человечеству.</w:t>
      </w:r>
    </w:p>
    <w:p>
      <w:pPr>
        <w:pStyle w:val="Normal"/>
        <w:spacing w:lineRule="auto" w:line="360"/>
        <w:ind w:firstLine="709"/>
        <w:jc w:val="both"/>
        <w:rPr/>
      </w:pPr>
      <w:r>
        <w:rPr/>
        <w:t>Мир и согласие — понятия емкие. Это и содружество, и братство народов, населяющих нашу многонациональную Родину. В различное время слово “мир” понимали по-разному. В древнейшие времена под этим понятием подразумевалась способность удерживать в страхе и подчинении соседствующие племена, страны, народы. Так, русский летописец, автор “Повести временных лет” Нестор гордился Святым Владимиром — миротворцем, который огнем и мечом подчинил себе языческие племена. Поэтому с позиции своего времени мы не можем судить о верности или ошибочности событий, происходящих задолго до нас. Но человек со временем меняется, впитывая в себя через культуру, искусство, традиции новые сведения о мире. Меняется его взгляд на окружающий мир, на вечные ценности. Каждый человек неповторим. Он приходит в этот мир, чтобы обогатить его. Так, Джон Донн, английский писатель семнадцатого века, писал: “Смерть каждого человека — потеря для меня, потому что я связан со всем человечеством”. Уничтожив личность, мы лишаем себя открытий в науке, искусстве, технике. Мне очень жаль, что я живу в веке, в котором насилие и зло становятся повседневностью. Поверь, мой ровесник,  что все эти беды происходят потому, что мы не умеем понять ближнего, не всегда протягиваем руку помощи, не всегда терпимы к окружающим,  друг к другу. Всюду мы слышим о войнах, террористах, религиозных фанатиках. Но ведь любая религия миролюбива. Она сплачивает вокруг себя людей, вселяет в них добро, надежду, веру в будущее. Толкование религии на свой лад ведет к проявлению фанатизма, к нетерпимости инакомыслия. Согласись, мой друг, что нужно уважать любую религию, любое вероисповедание.</w:t>
      </w:r>
    </w:p>
    <w:p>
      <w:pPr>
        <w:pStyle w:val="Normal"/>
        <w:spacing w:lineRule="auto" w:line="360"/>
        <w:ind w:firstLine="709"/>
        <w:jc w:val="both"/>
        <w:rPr/>
      </w:pPr>
      <w:r>
        <w:rPr/>
        <w:t>Так как же жить, какой путь выбрать? Не найдешь своего счастья ни в роскошном дворце, ни на престижном курорте, если совесть нечиста, если душа загублена, если люди не будут терпимы друг к другу.</w:t>
      </w:r>
    </w:p>
    <w:p>
      <w:pPr>
        <w:pStyle w:val="Normal"/>
        <w:spacing w:lineRule="auto" w:line="360"/>
        <w:ind w:firstLine="709"/>
        <w:jc w:val="right"/>
        <w:rPr/>
      </w:pPr>
      <w:r>
        <w:rPr/>
        <w:t>С уважением, Гаркавенко Юлия.</w:t>
      </w:r>
    </w:p>
    <w:p>
      <w:pPr>
        <w:pStyle w:val="Normal"/>
        <w:spacing w:lineRule="auto" w:line="360"/>
        <w:ind w:firstLine="709"/>
        <w:jc w:val="right"/>
        <w:rPr/>
      </w:pPr>
      <w:r>
        <w:rPr/>
      </w:r>
    </w:p>
    <w:p>
      <w:pPr>
        <w:pStyle w:val="Normal"/>
        <w:spacing w:lineRule="auto" w:line="360"/>
        <w:jc w:val="center"/>
        <w:rPr/>
      </w:pPr>
      <w:r>
        <w:rPr/>
        <w:drawing>
          <wp:inline distT="0" distB="0" distL="0" distR="0">
            <wp:extent cx="171513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5" r="-21" b="-65"/>
                    <a:stretch>
                      <a:fillRect/>
                    </a:stretch>
                  </pic:blipFill>
                  <pic:spPr bwMode="auto">
                    <a:xfrm>
                      <a:off x="0" y="0"/>
                      <a:ext cx="1715135" cy="552450"/>
                    </a:xfrm>
                    <a:prstGeom prst="rect">
                      <a:avLst/>
                    </a:prstGeom>
                  </pic:spPr>
                </pic:pic>
              </a:graphicData>
            </a:graphic>
          </wp:inline>
        </w:drawing>
      </w:r>
    </w:p>
    <w:sectPr>
      <w:type w:val="nextPage"/>
      <w:pgSz w:w="11906" w:h="16838"/>
      <w:pgMar w:left="1134" w:right="1134" w:gutter="0" w:header="0" w:top="1134"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3:11:00Z</dcterms:created>
  <dc:creator>Александр</dc:creator>
  <dc:description/>
  <cp:keywords/>
  <dc:language>en-US</dc:language>
  <cp:lastModifiedBy>Александр</cp:lastModifiedBy>
  <cp:lastPrinted>2008-02-17T17:58:00Z</cp:lastPrinted>
  <dcterms:modified xsi:type="dcterms:W3CDTF">2008-02-17T08:00:00Z</dcterms:modified>
  <cp:revision>6</cp:revision>
  <dc:subject/>
  <dc:title>Здравствуй, дорогой друг</dc:title>
</cp:coreProperties>
</file>