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right="1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540" w:right="153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80" w:right="16" w:firstLine="720"/>
        <w:jc w:val="both"/>
        <w:rPr/>
      </w:pPr>
      <w:r>
        <w:rPr/>
        <w:t xml:space="preserve">Предметный кружок «Подготовка к ГИА» предназначен для учащихся 9 классов и рассчитан на 70 часов. Он отвечает важным целям: знакомит с практикой экзамена по русскому языку в новой форме (ГИА) и намечает приоритеты подготовки к ЕГЭ в 11 классе. </w:t>
      </w:r>
    </w:p>
    <w:p>
      <w:pPr>
        <w:pStyle w:val="Normal"/>
        <w:ind w:left="180" w:right="16" w:firstLine="720"/>
        <w:jc w:val="both"/>
        <w:rPr/>
      </w:pPr>
      <w:r>
        <w:rPr/>
        <w:t>Данный кружок обеспечивает понимание системы знаний о языке, формирует стабильные навыки владения языком и совершенствование речевой культуры. Он эффективен при организации занятий, ориентированных на подготовку к итоговой аттестации, где независимо от формы проведения учащиеся должны продемонстрировать результаты овладения нормами современного русского языка, основами культуры устной и письменной речи.</w:t>
      </w:r>
    </w:p>
    <w:p>
      <w:pPr>
        <w:pStyle w:val="Normal"/>
        <w:jc w:val="both"/>
        <w:rPr/>
      </w:pPr>
      <w:r>
        <w:rPr>
          <w:b/>
          <w:i/>
        </w:rPr>
        <w:t>Цель</w:t>
      </w:r>
      <w:r>
        <w:rPr>
          <w:i/>
        </w:rPr>
        <w:t>:</w:t>
      </w:r>
      <w:r>
        <w:rPr/>
        <w:t xml:space="preserve"> обеспечение подготовки учащихся 9-х классов к прохождению итоговой аттестации по русскому языку.</w:t>
      </w:r>
    </w:p>
    <w:p>
      <w:pPr>
        <w:pStyle w:val="Normal"/>
        <w:jc w:val="both"/>
        <w:rPr/>
      </w:pPr>
      <w:r>
        <w:rPr>
          <w:b/>
          <w:i/>
        </w:rPr>
        <w:t>Задачей</w:t>
      </w:r>
      <w:r>
        <w:rPr>
          <w:i/>
        </w:rPr>
        <w:t xml:space="preserve"> </w:t>
      </w:r>
      <w:r>
        <w:rPr/>
        <w:t>кружка является формирование навыков, обеспечивающих успешное прохождение итоговой аттестации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Планируемый результат: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овладеть комплексом умений, определяющих уровень языковой и лингвистической компетенции 9-классник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учиться грамотно писать сжатое изложение публицистического стил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ладеть формами обработки информации исходного текста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ботать с тестовыми заданиями: самостоятельно (без помощи учителя) понимать формулировку задания  и вникать в её смыс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етко соблюдать инструкции, сопровождающие задани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амостоятельно ограничивать  временные рамки на выполнение задани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ботать с бланками экзаменационной работы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средоточенно и эффективно работать в течение экзамена.</w:t>
      </w:r>
    </w:p>
    <w:p>
      <w:pPr>
        <w:pStyle w:val="Normal"/>
        <w:ind w:left="180" w:right="16" w:firstLine="720"/>
        <w:jc w:val="both"/>
        <w:rPr/>
      </w:pPr>
      <w:r>
        <w:rPr/>
      </w:r>
    </w:p>
    <w:p>
      <w:pPr>
        <w:pStyle w:val="Normal"/>
        <w:ind w:left="180" w:right="16" w:firstLine="720"/>
        <w:jc w:val="both"/>
        <w:rPr/>
      </w:pPr>
      <w:r>
        <w:rPr/>
        <w:t>На каждом занятии предусматривается теоретическая часть (повторение правил, изучение трудных случаев правописания, определение этапов создания текста) и практическая часть (выполнение различных упражнений, помогающих сформировать языковую, лингвистическую и коммуникативную компетентности; закрепить знания орфографических и пунктуационных правил, приобрести устойчивые навыки).</w:t>
      </w:r>
    </w:p>
    <w:p>
      <w:pPr>
        <w:pStyle w:val="Normal"/>
        <w:ind w:left="180" w:right="16" w:firstLine="720"/>
        <w:jc w:val="both"/>
        <w:rPr/>
      </w:pPr>
      <w:r>
        <w:rPr/>
      </w:r>
    </w:p>
    <w:p>
      <w:pPr>
        <w:pStyle w:val="Normal"/>
        <w:ind w:left="180" w:right="16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839"/>
        <w:gridCol w:w="1436"/>
        <w:gridCol w:w="2230"/>
        <w:gridCol w:w="1883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орма занятий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ы деятельност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ата проведе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а экзаменационной работы в формате ГИА. Число и вид заданий. Знакомство с критериями оценки выполнения заданий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ини-лекция, практику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бота с демонстрационным вариантом, бланками ответов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заполнения бланков экзаменационной работы. Знакомство с демонстрационным вариантом ГИА 2012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ини-лекция, практикум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бота в группах, анализ сочинений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ь 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е С1. Сжатое изложение. Что такое микротема. Учимся находить микротемы исходного текста. Абзацное членение текст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ини-лекция, практикум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бота с текстом, создание текста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е С1. Сжатое изложение. Что такое сжатие (компрессия) текста. Приемы сжатия текста. Отработка приёма ИСКЛЮЧЕНИЕ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ини-лекция, практику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бота с текстом, создание текста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е С1. Сжатое изложение. Приемы сжатия текста. Отработка приёма ОБОБЩЕНИЕ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ини-лекция, практикум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бота с текстом, создание текста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е С1. Сжатое изложение. Приемы сжатия текста. Отработка приема УПРОЩЕНИЕ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ини-лекция, практикум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бота с текстом, создание текста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ое занятие. Написание сжатого изложения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кум, изложение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здание текста, оценивание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ь 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е С2.1. Сочинение на лингвистическую тему. Критерии оценки задания С2.1. Структура сочинения на лингвистическую тему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ку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Элементы сочинения, анализ текстов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ние С2.1. Тезис сочинения на лингвистическую тему.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ку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Элементы сочинения, анализ текстов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е С2.1. Аргументы в сочинении на лингвистическую тему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ини-лекция, практику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Элементы сочинения, анализ текстов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е С2.1. Заключение в сочинении на лингвистическую тему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ку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Элементы сочинения, анализ текстов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ое занятие. Сочинение-рассуждение на лингвистическую тему. 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ку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амостоятельная работ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е С2.2. Структура сочинения-рассуждения по тексту. Критерии оценивания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ини-лекция, практику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Элементы сочинения, анализ текстов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е С2.2. Тезис сочинения-рассуждения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ку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амостоятельная работ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  <w:p>
            <w:pPr>
              <w:pStyle w:val="Normal"/>
              <w:jc w:val="both"/>
              <w:rPr/>
            </w:pPr>
            <w:r>
              <w:rPr/>
              <w:t>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е С2.2  Аргументы в сочинении-рассуждени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ку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Элементы сочинения, анализ текстов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е С2.2. Заключение в сочинении-рассуждении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ку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амостоятельная работ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29</w:t>
            </w:r>
          </w:p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. Сочинение-рассуждение по тексту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ку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амостоятельная работ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ь 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ние А1.. Текст  как  речево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изведение.  Смысловая  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позиционная  целостность </w:t>
            </w:r>
          </w:p>
          <w:p>
            <w:pPr>
              <w:pStyle w:val="Normal"/>
              <w:jc w:val="both"/>
              <w:rPr/>
            </w:pPr>
            <w:r>
              <w:rPr/>
              <w:t>текста. Анализ текст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ку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тестом, заполнение бланков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ние А2. Анализ  текста.  Лексическое </w:t>
            </w:r>
          </w:p>
          <w:p>
            <w:pPr>
              <w:pStyle w:val="Normal"/>
              <w:jc w:val="both"/>
              <w:rPr/>
            </w:pPr>
            <w:r>
              <w:rPr/>
              <w:t>значение слов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ку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тестом, заполнение бланков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ние А3. Извлечение информации. Выразительные  средст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ексики и фразеологи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нализ  средств </w:t>
            </w:r>
          </w:p>
          <w:p>
            <w:pPr>
              <w:pStyle w:val="Normal"/>
              <w:jc w:val="both"/>
              <w:rPr/>
            </w:pPr>
            <w:r>
              <w:rPr/>
              <w:t>выразительност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ку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тестом, заполнение бланков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ние А4.  Фонетика.  Звуки  и  буквы. </w:t>
            </w:r>
          </w:p>
          <w:p>
            <w:pPr>
              <w:pStyle w:val="Normal"/>
              <w:jc w:val="both"/>
              <w:rPr/>
            </w:pPr>
            <w:r>
              <w:rPr/>
              <w:t>Фонетический анализ слов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ку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тестом, заполнение бланков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ние А5.  Правописание корней. </w:t>
            </w:r>
          </w:p>
          <w:p>
            <w:pPr>
              <w:pStyle w:val="Normal"/>
              <w:jc w:val="both"/>
              <w:rPr/>
            </w:pPr>
            <w:r>
              <w:rPr/>
              <w:t>Правописание словарных слов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ку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тестом, заполнение бланков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ние А6.  Правописание приставок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литное,  дефисное, </w:t>
            </w:r>
          </w:p>
          <w:p>
            <w:pPr>
              <w:pStyle w:val="Normal"/>
              <w:jc w:val="both"/>
              <w:rPr/>
            </w:pPr>
            <w:r>
              <w:rPr/>
              <w:t>раздельное написа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ку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тестом, заполнение бланков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  <w:p>
            <w:pPr>
              <w:pStyle w:val="Normal"/>
              <w:jc w:val="both"/>
              <w:rPr/>
            </w:pPr>
            <w:r>
              <w:rPr/>
              <w:t>4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Задание А7.  Правописание  суффикс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личных частей речи.  Правописание -Н-  и -НН-  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личных  частях  реч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авописание  лич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кончаний  глаголов  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уффиксов  причастий </w:t>
            </w:r>
          </w:p>
          <w:p>
            <w:pPr>
              <w:pStyle w:val="Normal"/>
              <w:jc w:val="both"/>
              <w:rPr/>
            </w:pPr>
            <w:r>
              <w:rPr/>
              <w:t>настоящего времен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ку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тестом, заполнение бланков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. Выполнение заданий А1-А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тестом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  <w:p>
            <w:pPr>
              <w:pStyle w:val="Normal"/>
              <w:jc w:val="both"/>
              <w:rPr/>
            </w:pPr>
            <w:r>
              <w:rPr/>
              <w:t>4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ние В1. Стили речи. Лексика  и  фразеология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инонимы.  Фразеологическ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ороты.  Группы  слов  п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исхождению  и </w:t>
            </w:r>
          </w:p>
          <w:p>
            <w:pPr>
              <w:pStyle w:val="Normal"/>
              <w:jc w:val="both"/>
              <w:rPr/>
            </w:pPr>
            <w:r>
              <w:rPr/>
              <w:t>употреблению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ку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тестом, заполнение бланков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е В2. Правописание корней. Словосочета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ку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тестом, заполнение бланков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  <w:p>
            <w:pPr>
              <w:pStyle w:val="Normal"/>
              <w:jc w:val="both"/>
              <w:rPr/>
            </w:pPr>
            <w:r>
              <w:rPr/>
              <w:t>5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ние В3. Правописание приставок. Предложение. </w:t>
            </w:r>
          </w:p>
          <w:p>
            <w:pPr>
              <w:pStyle w:val="Normal"/>
              <w:jc w:val="both"/>
              <w:rPr/>
            </w:pPr>
            <w:r>
              <w:rPr/>
              <w:t>Грамматическая (предикатив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я)  основа  предложе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лежащее  и  сказуемое  как </w:t>
            </w:r>
          </w:p>
          <w:p>
            <w:pPr>
              <w:pStyle w:val="Normal"/>
              <w:jc w:val="both"/>
              <w:rPr/>
            </w:pPr>
            <w:r>
              <w:rPr/>
              <w:t>главные члены предлож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ку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тестом, заполнение бланков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ние В4. Правописание суффиксов. Осложненное  простое </w:t>
            </w:r>
          </w:p>
          <w:p>
            <w:pPr>
              <w:pStyle w:val="Normal"/>
              <w:jc w:val="both"/>
              <w:rPr/>
            </w:pPr>
            <w:r>
              <w:rPr/>
              <w:t>предложе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ку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тестом, заполнение бланков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  <w:p>
            <w:pPr>
              <w:pStyle w:val="Normal"/>
              <w:jc w:val="both"/>
              <w:rPr/>
            </w:pPr>
            <w:r>
              <w:rPr/>
              <w:t>5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ние В5. Знаки препинания в простом осложненном предложении. Пунктуационный анализ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наки  препинания  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ложениях  со  словами  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струкциями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рамматически не связанными </w:t>
            </w:r>
          </w:p>
          <w:p>
            <w:pPr>
              <w:pStyle w:val="Normal"/>
              <w:jc w:val="both"/>
              <w:rPr/>
            </w:pPr>
            <w:r>
              <w:rPr/>
              <w:t>с членами предлож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ку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тестом, заполнение бланков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ние В6. Знаки препинания в сложносочиненном предложении. Синтаксический  анализ </w:t>
            </w:r>
          </w:p>
          <w:p>
            <w:pPr>
              <w:pStyle w:val="Normal"/>
              <w:jc w:val="both"/>
              <w:rPr/>
            </w:pPr>
            <w:r>
              <w:rPr/>
              <w:t>сложного предлож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ку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тестом, заполнение бланков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ние В7. Знаки препинания в сложноподчиненном предложении. Пунктуационный анализ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наки  препинания  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ложносочиненном  и  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ложноподчиненном </w:t>
            </w:r>
          </w:p>
          <w:p>
            <w:pPr>
              <w:pStyle w:val="Normal"/>
              <w:jc w:val="both"/>
              <w:rPr/>
            </w:pPr>
            <w:r>
              <w:rPr/>
              <w:t>предложени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ку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тестом, заполнение бланков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ние В8. Словосочетание. Синтаксический  анализ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ложного предложения 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ку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тестом, заполнение бланков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</w:t>
            </w:r>
          </w:p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ние В9. Грамматическая основа предложения. Сложные  предложения  с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ными  видами  связи  между </w:t>
            </w:r>
          </w:p>
          <w:p>
            <w:pPr>
              <w:pStyle w:val="Normal"/>
              <w:jc w:val="both"/>
              <w:rPr/>
            </w:pPr>
            <w:r>
              <w:rPr/>
              <w:t>частям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ку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тестом, заполнение бланков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</w:t>
            </w:r>
          </w:p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. Выполнение заданий В1-В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ку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тестом, заполнение бланков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247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13:32:00Z</dcterms:created>
  <dc:creator>User</dc:creator>
  <dc:description/>
  <cp:keywords/>
  <dc:language>en-US</dc:language>
  <cp:lastModifiedBy>User</cp:lastModifiedBy>
  <cp:lastPrinted>2012-10-07T23:17:00Z</cp:lastPrinted>
  <dcterms:modified xsi:type="dcterms:W3CDTF">2013-03-02T13:32:00Z</dcterms:modified>
  <cp:revision>2</cp:revision>
  <dc:subject/>
  <dc:title>Пояснительная записка</dc:title>
</cp:coreProperties>
</file>