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"/>
        <w:gridCol w:w="5569"/>
        <w:gridCol w:w="2880"/>
        <w:gridCol w:w="2340"/>
        <w:gridCol w:w="1800"/>
      </w:tblGrid>
      <w:tr>
        <w:trPr/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Заседание №1 </w:t>
            </w:r>
            <w:r>
              <w:rPr>
                <w:sz w:val="32"/>
                <w:szCs w:val="32"/>
              </w:rPr>
              <w:t>(август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: «Нормативно – правовые документы и учебно-методическая обеспеченность  к началу учебного год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тверждение  плана  работы МО на 2011 – 2012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тверждение  рабочих программ  на основе  базисного пл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тверждение  КТП  по предме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Единый орфографический режим  по ведению  классного журнала, рабочих и контрольных тетра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накомство с изменениями должностных обязанностей учителей начальных классов в связи с ведением ФГ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Утверждение тем самообразования учите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лан работы с одаренными детьм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теллектуальный марафон по предметам (2-4 классы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Русский медвежонок» -  международный конкурс по русскому языку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енгуру» - международный конкурс по математике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ирода и человек» - международный конкурс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олотое руно» - международный конкур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пред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Заседание №2 </w:t>
            </w:r>
            <w:r>
              <w:rPr>
                <w:sz w:val="28"/>
                <w:szCs w:val="28"/>
              </w:rPr>
              <w:t>(ноябр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: «Инновационные педагогические  и информационные технологии в образовательном процессе»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"Развитие креативных способностей младшего школьника"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актическая ча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рганизация  самостоятельной деятельности  учащихся  на уроке, направленная  на развитие креативных  способ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исследователь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анорама  методических   находок  по развитию креативных  способностей 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ные вопрос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оверки техники чтения и контрольных работ за  1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ченко И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ценко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Л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а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Заседание №4 </w:t>
            </w:r>
            <w:r>
              <w:rPr>
                <w:sz w:val="28"/>
                <w:szCs w:val="28"/>
              </w:rPr>
              <w:t>(январ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: «Преемственность  в обучении: детский  сад – начальная школа – средняя школ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облемы непрерывности и преемственности между д/с и начальной школой для учителей 1 классов по программе «Школа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тоги работы за 1 полугод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тоги диагностики адаптационных процессов у учащихся 5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тверждение плана проведения декадника начальной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ные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зор методической литера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Подведение итогов по результатам проведения школьных олимпиад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нина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Заседание №5 </w:t>
            </w:r>
            <w:r>
              <w:rPr>
                <w:sz w:val="28"/>
                <w:szCs w:val="28"/>
              </w:rPr>
              <w:t>(мар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ема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«</w:t>
            </w:r>
            <w:r>
              <w:rPr>
                <w:b/>
                <w:i/>
                <w:sz w:val="28"/>
                <w:szCs w:val="28"/>
              </w:rPr>
              <w:t>Универсальные учебные действия — фундамент успешности ребенка»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Формирование универсальных учебных действий и система оценки достижения планируемых результатов в обучении младших шк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Инновационный подход к контрольно-оценочной деятельности в начальной шк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Деятельностный подход в контексте стандарта нового поко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Обучение в начальной школе: каким его хотят видеть учителя и родители (итоги тестиров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зные вопросы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из проверки тетрадей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гласование текстов итоговых контрольных работ по предме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Согласование КИМов для экзаменов по математике и русскому языку в 4-ых класс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а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ченко и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ко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а О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Заседание №6</w:t>
            </w:r>
            <w:r>
              <w:rPr>
                <w:sz w:val="28"/>
                <w:szCs w:val="28"/>
              </w:rPr>
              <w:t xml:space="preserve"> (м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а: «Итоги работы  за 2011– 2012 учебный год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Анализ работы  МО учителей  начальных классов   за 2011– 2012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ланирование  работы  МО учителей  начальных классов  на  2012 – 2013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ализ качества знаний учащихся за год. Результаты мониторинга в 4-х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Это нам удалось» - калейдоскоп методических нахо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ные вопросы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учите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 к/работ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анализ техники чтения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дачи экзаменов учащимися 4-ых класс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ний  отдых   учащихся  начальной 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я начальных классов, пред.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 МО, учителя 1,4 клас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Заседание №3 </w:t>
            </w:r>
            <w:r>
              <w:rPr>
                <w:sz w:val="28"/>
                <w:szCs w:val="28"/>
              </w:rPr>
              <w:t>(декабр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: ««Влияние ИКТ технологий на повышение учебной и творческой мотивации учащихся»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изация познавательных интересов посредством применения И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«Нетрадиционные формы урока с ИКТ как способы активизации познавательной деятельности учащихся» Обмен опы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ворческая самопрезентация по темам само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Итоги участия учителей начальных классов в профессиональных конкурсах, конференциях, работы в сетевых сообществах за 1 полугод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ные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зор методической литера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ченко И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Л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 МО, учителя нач. клас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Л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18:00Z</dcterms:created>
  <dc:creator>Admin</dc:creator>
  <dc:description/>
  <cp:keywords/>
  <dc:language>en-US</dc:language>
  <cp:lastModifiedBy>Admin</cp:lastModifiedBy>
  <cp:lastPrinted>2011-06-13T21:42:00Z</cp:lastPrinted>
  <dcterms:modified xsi:type="dcterms:W3CDTF">2013-03-01T14:18:00Z</dcterms:modified>
  <cp:revision>2</cp:revision>
  <dc:subject/>
  <dc:title>Тема</dc:title>
</cp:coreProperties>
</file>