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одная земля – золотая колыб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одимая сторона – мать, чужая – маче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веты лишь на своей поляне цвет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 без Родины – соловей без л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з корня и полынь не раст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чужой стороне и сокола зовут вороною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чужой стороне и весна не крас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я семья вместе, так и душа на мес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 милого дитяти много им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 солнышке тепло, при матери добр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тица рада весне, а младенец – мате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атеринская ласка конца не знает.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т такого дружка, как родная матуш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 дождя земля цветет, от труда джигит муж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мя джигита трудом слав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трудится, тот и сы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руд человека кормит, а лень порт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рпенье и труд все перетр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учен день до вечера, коли делать нечего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чешь, есть калачи – не сиди на п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одежку встречают, по уму провожаю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й больше, а говори меньше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180" w:leader="none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асна птица опереньем, а человек – ученьем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  Добро совершить никогда не поздно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Добрый человек, что солнце и луна: для всех светит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 Гость в двери – счастье в дом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. Не беда, если стол твой беден, покажи гостю, 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                             </w:t>
      </w:r>
      <w:r>
        <w:rPr>
          <w:rFonts w:cs="Georgia" w:ascii="Georgia" w:hAnsi="Georgia"/>
          <w:sz w:val="24"/>
          <w:szCs w:val="24"/>
        </w:rPr>
        <w:t xml:space="preserve">как богата твоя душа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Гостя словами не насытишь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 Жизнь без друзей, что пища без соли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Одна пчела не много меда натаскает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Веника не сломить, а прутья по одному переломаешь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Один в поле не воин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. Береги платье снову, а честь смолоду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6. За правое дело стой смело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7. Не добро береги, а честь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8. Нет друга - ищи, а найдешь – береги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9. Конь познается в горе, а друг в беде.</w:t>
      </w:r>
    </w:p>
    <w:p>
      <w:pPr>
        <w:pStyle w:val="Normal"/>
        <w:tabs>
          <w:tab w:val="clear" w:pos="708"/>
          <w:tab w:val="left" w:pos="13340" w:leader="none"/>
        </w:tabs>
        <w:ind w:left="-1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0. Новых друзей наживай, а старых не теря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6:45:00Z</dcterms:created>
  <dc:creator>ALEXSANDER POPOV</dc:creator>
  <dc:description/>
  <cp:keywords/>
  <dc:language>en-US</dc:language>
  <cp:lastModifiedBy>Customer</cp:lastModifiedBy>
  <dcterms:modified xsi:type="dcterms:W3CDTF">2013-03-02T16:46:00Z</dcterms:modified>
  <cp:revision>2</cp:revision>
  <dc:subject/>
  <dc:title/>
</cp:coreProperties>
</file>