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«Прием гостей. Правила поведения в гостях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Оборудование:        </w:t>
      </w:r>
      <w:r>
        <w:rPr>
          <w:rFonts w:cs="Times New Roman" w:ascii="Times New Roman" w:hAnsi="Times New Roman"/>
          <w:sz w:val="32"/>
          <w:szCs w:val="32"/>
        </w:rPr>
        <w:t>магнитная доска, картинки по теме, игрушки, посуда, мешочек с подарками, бумажные куклы с магнитиками и бумажные народные костюмы для них, цветные карандаш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развитие и формирование у воспитанников нравственных норм общения, навыков культурного поведения дома и в гостя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Задачи</w:t>
      </w:r>
      <w:r>
        <w:rPr>
          <w:rFonts w:cs="Times New Roman" w:ascii="Times New Roman" w:hAnsi="Times New Roman"/>
          <w:sz w:val="32"/>
          <w:szCs w:val="32"/>
        </w:rPr>
        <w:t xml:space="preserve">:- познакомить с правилами поведения в гостях и с гостями;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дать представление о правильном выборе подарков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учить адекватно оценивать собственное поведение и поступки окружающих люд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Ход заняти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I. Оргмомен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центрация внимания дете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. Основная часть. Введение в тему занят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бята, ответьте мне на вопрос. Любите ли вы принимать гостей или ходить в гости? (Ответы детей). Да, я не сомневалась, что в гости любят ходить все: и девочки, и мальчики. В самом деле, что может быть лучше, чем встретиться с друзьями, поиграть, посмотреть вместе мультфильмы, поделиться радостью друг с другом. В гостях можно приобрести новых друзей. А воспоминания о приятно проведённом времени ещё долго доставляют нам удовольстви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Гостеприимство»! Слышали ли вы это слово! (Ответы детей). Правильно, это слово образовано от слов «гость» и «принимать». А бывают ли правила гостеприимства, как вы думаете? (Ответы детей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отрывка «Здравствуй, Маша, проходи…», из книги Н.Е. Богуславской «Веселый этикет», стр. 28 и стихотворения «Кто ходит в гости по утрам, тот поступает мудро….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поступал неверно? Правильно! Это Федя и Винни-Пух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научим их некоторым правилам приема гостей и выхода в г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гры:        1. «Что тебе подарить!» - каждый ребенок из группы выбирает «правильный» подарок из волшебного мешочка, обосновывает свой выбор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«Одень куклу» - выбор для бумажных кукол с магнитиками из множества костюмов разных национальностей костюмов в русском народном стиле для выхода в гости;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«Накрой праздничный стол» - убрать с накрытого стола лишние предметы (карандаш, линейка, ножницы и т.д.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, молодцы! Замечательно справились с заданиями. Давайте теперь вместе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попытаемся вместе сформулировать правила гостеприимства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равила приема гостей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Как правильно приглашать гостей к себе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ригласить гостей можно по телефону, письменно или лично за несколько дней до торжеств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Как встречать гостей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стречаем гостей приветливо, с улыбкой, помогаем раздеваться, провожаем в комнату и рассаживаем поудобнее.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Чем и как развлечь гостей?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(Придумать игры и сюрпризы, завести общий интересный разговор, в котором может принять участие каждый.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Кто первым садится за стол: гость или хозяин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ервым за стол садится обычно хозяин, так как у него важная задача, следить за тем, чтобы тарелки гостей не были пустыми.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Как себя правильно вести при уходе гостей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 обязанность хозяина дома входит проводить каждого гостя до дверей и помочь ему одетьс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авила поведения в гостях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. Когда следует навещать своих друзей, подруг, знакомых? (Только в случае, если вас пригласили.) Почему нельзя приходить к знакомым без приглашения? (У каждого человека могут быть свои дела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Что нужно сделать, если вас пригласили в гости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благодарить и начать готовиться к визиту: готовить подарок и продумывать свой наряд. В гости лучше явиться в своём самом нарядном платье и костюм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. Можно ли спрашивать у друга, что ему подарить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Нет, не стоит. Лучше узнать и сориентироваться в обычном разговоре, что придётся вашему другу по душе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Что необходимо сделать при вручении подарка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казать другу несколько тёплых слов, молча дарить нельз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>. Как правильно сидеть за столом? И когда можно вставать из-за стол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Не следует садиться к столу положив ногу на ногу, класть на стол локти, тянуться за едой через весь стол, выбирать лакомые кусочки. Вставать из-за стола можно, когда все закончат ест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7.</w:t>
      </w:r>
      <w:r>
        <w:rPr>
          <w:rFonts w:cs="Times New Roman" w:ascii="Times New Roman" w:hAnsi="Times New Roman"/>
          <w:sz w:val="32"/>
          <w:szCs w:val="32"/>
        </w:rPr>
        <w:t xml:space="preserve"> Как правильно уходить из госте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оспитанный человек вежлив всегда, везде и со всеми. При уходе попрощайтесь с хозяевами, поблагодарите их за прекрасно проведённое время.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а что же делать, если в гостях всё-таки не понравилось? (Ответы детей). Воспитанный человек никому не расскажет об этом, так как это нетактично по отношению к хозяевам дома. Наверняка, они старались принять вас получше и сделали это как умели и как могл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репление правил, которые должны соблюдать и взрослые и дет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абота с картинками на доске: Кто здесь лишний? Кто не соблюдает правила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полнение практического задания: «Так можно. Так нельзя!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I. Заключительная час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Я думаю, что занятие принесло вам много полезной информации, и вы научились быть гостеприимными. Вы очень хорошо поработали. Молодцы! Предлагаю всем снять накопившееся в ходе работы напряжение: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то доволен своей работой на занятии – тот награждает себя и друзей аплодисментами;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если же кто-то недоволен собой – тот топает ногами.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и - четыре! Какой замечательный шумовой оркестр получился! Всем браво! Наше занятие окончено.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33:00Z</dcterms:created>
  <dc:creator>Ракевич Максим</dc:creator>
  <dc:description/>
  <dc:language>en-US</dc:language>
  <cp:lastModifiedBy>Ракевич Максим</cp:lastModifiedBy>
  <dcterms:modified xsi:type="dcterms:W3CDTF">2012-11-23T06:34:00Z</dcterms:modified>
  <cp:revision>1</cp:revision>
  <dc:subject/>
  <dc:title/>
</cp:coreProperties>
</file>