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абораторная работа: «Особенности строения раковин моллюсков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смотрите раковину двустворчатого моллюс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пределите её форму, окрас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йдите её передний (широкий) конец и задний (узкий) кон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йдите выпуклую часть раковины – верш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айдите изогнутые линии – годичные коль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попробуйте определить прочность рако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ссмотрите раковину брюхоногого моллюс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пределите её форму, окрас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йдите вершину раковины и отверстие – у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считайте число оборотов раков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опробуйте определить прочность рако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равните раковины двух моллюсков, установите черты сходства и отличия по плану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личие годичных колец на раков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личие оборотов на раков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ность рако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рако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7:00Z</dcterms:created>
  <dc:creator>mma</dc:creator>
  <dc:description/>
  <cp:keywords/>
  <dc:language>en-US</dc:language>
  <cp:lastModifiedBy>Admin</cp:lastModifiedBy>
  <dcterms:modified xsi:type="dcterms:W3CDTF">2013-05-27T15:06:00Z</dcterms:modified>
  <cp:revision>6</cp:revision>
  <dc:subject/>
  <dc:title>Приложение № 3</dc:title>
</cp:coreProperties>
</file>