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788" w:right="0" w:firstLine="708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Приложение </w:t>
      </w:r>
      <w:r>
        <w:rPr>
          <w:rFonts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Анк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Влияние компьютера на здоровье школьников»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Класс: 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Кол-во респондентов:______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1  «Чем ты обычно занимаешься в свободное время?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А)общаюсь в сети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) читаю книг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) посещаю кружки, секци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) играю в компьютерные игры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)общаюсь по телефону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)провожу время с друзьям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) смотрю телевизор.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>
          <w:rFonts w:ascii="Times New Roman" w:hAnsi="Times New Roman"/>
          <w:b/>
          <w:i/>
          <w:sz w:val="24"/>
          <w:szCs w:val="24"/>
        </w:rPr>
        <w:t>2.Сколько часов в день вы сидите за компьютером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от 1 – до 2 часов; б) от 2 – до 4 часов; в) от 4 – до 10 час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3.Со скольки лет вы работаете на компьютере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с 4 лет; б) с 10 лет; б) свой вариант ответа ___________________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>
          <w:rFonts w:ascii="Times New Roman" w:hAnsi="Times New Roman"/>
          <w:b/>
          <w:i/>
          <w:sz w:val="24"/>
          <w:szCs w:val="24"/>
        </w:rPr>
        <w:t>1.Есть ли у вас  постоянное желание играть в игры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да; б) нет; в) не знаю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2.С лёгкостью ли вы  можете оторваться от игры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да; б) нет; в) не знаю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3.Какое общение вы предпочитаете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общение по электронной почте; б) с другом на яву; в)на сайте «Одноклассники» г) по телефону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4.Может ли заменить вам компьютер  прогулку с друзьями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не может; б) да; в) не знаю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5.Вы едите, пьете  чай, готовите  уроки у компьютера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да; б) нет; в) когда ка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6.Проводили вы хоть одну ночь за компьютером? (или после 24 часов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нет; б) да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7.Придя, домой вы сразу садитесь за компьютер?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да; б) нет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8.Вы забывали чистить зубы и есть, учить уроки, заигравшись за компьютером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да; б) нет; в) не придаю значения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9. Пребывали вы в плохом, раздраженном настроении, не могли ничем заняться, если был сломан компьютер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да; б) нет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10. Что вас больше всего интересует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компьютер; б) чтение книг; в) разгадывание логических игр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2. Конфликтовали вы 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ascii="Times New Roman" w:hAnsi="Times New Roman"/>
          <w:b/>
          <w:i/>
          <w:sz w:val="24"/>
          <w:szCs w:val="24"/>
        </w:rPr>
        <w:t xml:space="preserve"> родителями, угрожали, шантажировали в ответ на запрет сидеть за компьютером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нет; б) да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>
          <w:rFonts w:ascii="Times New Roman" w:hAnsi="Times New Roman"/>
          <w:b/>
          <w:i/>
          <w:sz w:val="24"/>
          <w:szCs w:val="24"/>
        </w:rPr>
        <w:t>1.Сколько часов рекомендуется сидеть за компьютером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1 час; б) 2часа; в) 10 час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2.Устают ли глаза при работе с компьютером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да; б) нет; в) не придаю значения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3.Вы делаете гимнастику для глаз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да; б) нет; в) как получится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4.Вы знаете, какую угрозу представляет компьютер вашему здоровью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да; б) нет; в) мне все равно 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>
          <w:rFonts w:ascii="Times New Roman" w:hAnsi="Times New Roman"/>
          <w:b/>
          <w:i/>
          <w:sz w:val="24"/>
          <w:szCs w:val="24"/>
        </w:rPr>
        <w:t>1.В какие компьютерные игры вы предпочитаете играть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развлекательные б) стратегии; в) логические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b/>
          <w:i/>
          <w:sz w:val="24"/>
          <w:szCs w:val="24"/>
        </w:rPr>
        <w:t>Как ты считаешь: с приобретением компьютера твой интеллект:</w:t>
      </w:r>
    </w:p>
    <w:p>
      <w:pPr>
        <w:pStyle w:val="Normal"/>
        <w:bidi w:val="0"/>
        <w:spacing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повысился; б) остался на том же уровне; в</w:t>
      </w:r>
      <w:r>
        <w:rPr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</w:rPr>
        <w:t>не замечаю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132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7:00Z</dcterms:created>
  <dc:creator>User</dc:creator>
  <dc:description/>
  <dc:language>en-US</dc:language>
  <cp:lastModifiedBy/>
  <cp:lastPrinted>2012-11-19T12:49:00Z</cp:lastPrinted>
  <dcterms:modified xsi:type="dcterms:W3CDTF">2013-01-10T23:43:00Z</dcterms:modified>
  <cp:revision>6</cp:revision>
  <dc:subject/>
  <dc:title>Анк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