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943100</wp:posOffset>
            </wp:positionV>
            <wp:extent cx="2057400" cy="2004060"/>
            <wp:effectExtent l="0" t="0" r="0" b="0"/>
            <wp:wrapTight wrapText="bothSides">
              <wp:wrapPolygon edited="0">
                <wp:start x="-107" y="0"/>
                <wp:lineTo x="-107" y="21480"/>
                <wp:lineTo x="21599" y="21480"/>
                <wp:lineTo x="21599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нажды я задумался над выражением «Герой нашего времени». Есть ли в наше мирное время герои? Отважные, смелые, сильные. Я точно знаю, что есть. Огнеборцы… Это те, кто постоянно встречается лицом к лицу со смертельной опасностью, сражаются, ведут войну с огнём. Профессия пожарного требует мужества, бесстрашия и доброго сердца. Именно пожарные приходят на помощь в самые тяжелые минуты, рискуют своей жизнью ради спасения других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53565</wp:posOffset>
            </wp:positionV>
            <wp:extent cx="2352675" cy="2009775"/>
            <wp:effectExtent l="0" t="0" r="0" b="0"/>
            <wp:wrapTight wrapText="bothSides">
              <wp:wrapPolygon edited="0">
                <wp:start x="-87" y="0"/>
                <wp:lineTo x="-87" y="21493"/>
                <wp:lineTo x="21600" y="21493"/>
                <wp:lineTo x="21600" y="0"/>
                <wp:lineTo x="-8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й папа, Панюшкин Григорий Викторович, спасатель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н работает в пожарной части № 15 города Инсара Республики Мордовия начальником караула. В команде у папы все бойцы сильные, отважные, сплочённые, готовые в любой момент прийти на помощь людям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2010 года нашу Мордовию, как и всю Россию, охватили лесные пожары. Леса горели на обширных площадях. Инсарский район, где мы живем, стихия обошла стороной, но в других районах пожары бушевали с огромной сил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апа был одним из первых, кто отправился на борьбу с огнём. Вместе со своими бойцами они спасали жителей деревни Виндрей Торбеевского района. Эта деревня располагается в чащи леса. Большие могучие деревья окружают ее со всех сторон. И задачей профессиональных пожарных и добровольцев, приехавших в Виндрей,  была локализация пожара. Нельзя было допустить распространение огня на жилые дома и постро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а рассказывал, каким страшным может быть лесной пожар, какую смертельную опасность несет в себе огненная стихия. Но это папина работа. Она трудна и опасна. Вся папина команда работала в экстремальных условиях, рискуя жизнью. Им приходилось забывать о слабостях и эмоциях, действовать четко, быстро и решительно. Они работали в любое время суток. Чтобы отвести опасность от домов жителей, была сделана широкая просека. Вдоль этой просеки встречалось немало участков леса, на которых из-за угрозы верхового пожара приходилось валить все деревья. Даже мощная техника не успевала выполнить всю работу. Деревья валили вручную, с помощью бензопил. Там где раньше стояли вековые сосны, стали проезжать пожарные машины, трактора, другая тех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руководил несколькими пожарными машинами. Их обязанностью была регулярная поливка водой всей территории вокруг деревни, приходилось даже поливать стены домов. Они очень сильно накалялись и могли в любой момент вспыхнуть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самое серьезное испытание было еще впереди. Жаркая, сухая и ветреная погода привела к образованию верхового пожара. Верховой пожар считается самым сложным и опасным. Когда огонь распространяется по верхушкам деревьев, выгорают большие территории. Бороться с таким огнем очень сложно. Чтобы укротить огненную стихию, было принято срочное решение развести встречный огонь. Известно, что по выжженной территории огонь уже не пойдет. Так оно и случилось. Пожарные, вставшие в оборону вокруг поселка, справились с задачей. Они не пустили огонь даже на окра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месяц самоотверженные пожарные и их добровольные помощники держали под контролем очаги горения. Работа по тушению лесного пожара не останавливалась ни на одну мину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108960" cy="22059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/>
        <w:drawing>
          <wp:inline distT="0" distB="0" distL="0" distR="0">
            <wp:extent cx="2557780" cy="21913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па приезжал домой только на один день в неделю. Рассказывал нам о тех страшных событиях. Мы очень переживали за папу, следили за новостями по телевизору и в газетах. Рады были, когда все это законч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480185</wp:posOffset>
            </wp:positionV>
            <wp:extent cx="2400300" cy="1800225"/>
            <wp:effectExtent l="0" t="0" r="0" b="0"/>
            <wp:wrapTight wrapText="bothSides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о, что в лесной деревне Виндрей не сгорело ни одного дома, я считаю, есть заслуга и моего папы. Для меня мой папа – герой. Он сильный, смелый, самоотверженный. Он умеет бороться с огнём, спасать других, не задумываясь о себе, жертвуя не только своим здоровьем, но и своей жизнью. Его работа – спасать!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За тушение лесных пожаров папе вручили медаль </w:t>
      </w:r>
      <w:r>
        <w:rPr>
          <w:b/>
        </w:rPr>
        <w:t xml:space="preserve">«УЧАСТНИКУ ЛИКВИДАЦИИ ПОЖАРОВ 2010 ГОДА», </w:t>
      </w:r>
      <w:r>
        <w:rPr>
          <w:sz w:val="28"/>
          <w:szCs w:val="28"/>
        </w:rPr>
        <w:t>наградили знаком отличия МЧС России</w:t>
      </w:r>
      <w:r>
        <w:rPr>
          <w:b/>
        </w:rPr>
        <w:t xml:space="preserve"> «ОТЛИЧНЫЙ ПОЖАРНЫЙ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13375" cy="384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3765" cy="4923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50490" cy="4690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7:28:00Z</dcterms:created>
  <dc:creator>Customer</dc:creator>
  <dc:description/>
  <cp:keywords/>
  <dc:language>en-US</dc:language>
  <cp:lastModifiedBy>ПК</cp:lastModifiedBy>
  <dcterms:modified xsi:type="dcterms:W3CDTF">2013-03-02T17:57:00Z</dcterms:modified>
  <cp:revision>4</cp:revision>
  <dc:subject/>
  <dc:title>Однажды я задумался над выражением «Герой нашего времени»</dc:title>
</cp:coreProperties>
</file>