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рабочая программа разработана для обучения во 2 классе на осно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>Федерального государственного образовательного стандар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твержденного приказом Министерства образования и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оссийской Федерации от 17декабря 2010года № 189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чих программ « Немецкий язык. 2-4 классы. Предметная линия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чебников И.Л.Бим.» авторов И.Л.Бим, Л.И.Рыжовой. Мос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здательство «Просвещение», год издания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ов УМК, рекомендованного Министерством образ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уки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:  </w:t>
      </w:r>
      <w:r>
        <w:rPr>
          <w:b/>
          <w:sz w:val="28"/>
          <w:szCs w:val="28"/>
          <w:u w:val="single"/>
        </w:rPr>
        <w:t xml:space="preserve">на 68часов , 2 часа в неделю. </w:t>
      </w:r>
      <w:r>
        <w:rPr>
          <w:sz w:val="28"/>
          <w:szCs w:val="28"/>
        </w:rPr>
        <w:t>Данный объем учебной нагрузки соответствует Базисному учебному (образовательному) плану общеобразовательных учреждений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иностранного языка в начальной школе начинается со 2 класса, что позволяет использовать сенситивный (особенно чувствительный) период в речевом развитии детей для ознакомления их с новым языковым миром, для развития их речевых способностей, в том числе иноязычных, а также в большей мере использовать воспитательный, развивающий потенциал иностранного языка как учебного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й программе отражаются тенденции в развитии общего образования на его первой ступени, а именно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личностно ориентированный, деятельный, продуктивный харак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учения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значительно больше внимания развитию уже в начальной шко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учебных умений и универсальных учебн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менно со 2 класса следует закладывать фундамент для развития разносторонних умений учиться, для формирования и развития мотивации к изучению иностранного языка и в целом к образованию и самообразованию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рез всю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тивная цель обучения немецкому языку младших школьников включает развитие у учащихся коммуникативной компетенции на элементарном уровне в четырех видах речевой деятельности: аудировании, говорении, чтении и пись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элементарной коммуникативной компетенцией понимается способность и готовность младшего школьника осуществлять межличностное и межкультурное общение на доступном уровне с носителями немецкого языка в устной и письменной форме в ограниченном круге типичных ситуаций и сфер общ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немецкого языка во 2 классе имеет следующие цели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е (формирование коммуникативной компетенции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элементарного уровня в устных ( аудирование и говорение)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исьменных  (чтение и письмо) видах речевой деятельности)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ые (приобщение учащихся к новому социальному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пыту с использованием немецкого языка: знакомство с ми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рубежных сверстников, с зарубежным детским фолькл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доступными образцами художественной литер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оспитание дружелюбного отношения к представителям друг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ран, расширение кругозора и развитие межкульту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ставлен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вающие  (развитие интеллектуальных функци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ниверсальных учебных умений младших школьников,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вышение их речевых возможностей, укрепление учеб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отивации в изучении немецкого языка и расши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знавательных интересов)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ные  (воспитание нравственных качеств ли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ладшего школьника, волевой саморегуляции, толеран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ношения и уважения к представителям иных культу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ветственного отношения к учебе и поруче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увства патриотизм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остранный язык – один из самых важных учебных предметов в системе подготовки современного младшего школьника в условиях поликультурного и многоязычного мира. Наряду с русским языком и литературным чтением он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rPr/>
      </w:pPr>
      <w:r>
        <w:rPr>
          <w:sz w:val="28"/>
          <w:szCs w:val="28"/>
        </w:rPr>
        <w:t>С введением ФГОС-2, где развитие личности обучающегося  на основе универсальных учебных действий, познание и освоение мира составляют цель и основной результат образования, роль иностранного языка как учебного предмета возрас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немецкого языка способствует приобщению школьников к культуре другого народа и осознанию себя как носителей культуры и духовных ценностей своего народа и соответственно осознанию своей национальной идентичности. Изучение немец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2 классе носит активный, деятельный характер, и это соответствует возрастным особенностям младшего школьника, для которого активное взаимодействие с окружающим миром является естественной формой  позна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поставленных учебных, образовательных, воспитательных и развивающих целей  изучение предмета «Немецкий язык»  в начальной школе формируются следующие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rFonts w:cs="Algerian" w:ascii="Algerian" w:hAnsi="Algerian"/>
          <w:b/>
          <w:sz w:val="28"/>
          <w:szCs w:val="28"/>
        </w:rPr>
        <w:t>•</w:t>
      </w:r>
      <w:r>
        <w:rPr>
          <w:i/>
          <w:sz w:val="28"/>
          <w:szCs w:val="28"/>
        </w:rPr>
        <w:t>формировать</w:t>
      </w:r>
      <w:r>
        <w:rPr>
          <w:sz w:val="28"/>
          <w:szCs w:val="28"/>
        </w:rPr>
        <w:t xml:space="preserve"> у младших школьников отношение к иностранному языку как  средству межличностного и межкультурного общения на основе взаимопонимания с теми, кто говорит и пишет на изучаемом языке, а также как средству познавательной деятельности через устное общение, чтение, слушание и письменную речь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i/>
          <w:sz w:val="28"/>
          <w:szCs w:val="28"/>
        </w:rPr>
        <w:t>расширять</w:t>
      </w:r>
      <w:r>
        <w:rPr>
          <w:sz w:val="28"/>
          <w:szCs w:val="28"/>
        </w:rPr>
        <w:t xml:space="preserve"> лингвистический кругозор младших школьников; развивать элементарные лингвистические представления, доступные младшим школьникам и необходимые для овладения устной и письменной речью на иностранном языке на элементарном уров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i/>
          <w:sz w:val="28"/>
          <w:szCs w:val="28"/>
        </w:rPr>
        <w:t xml:space="preserve">обеспечить </w:t>
      </w:r>
      <w:r>
        <w:rPr>
          <w:sz w:val="28"/>
          <w:szCs w:val="28"/>
        </w:rPr>
        <w:t>коммуникативно-психологическую адаптацию младших школьников к новому языковому миру для преодоления  в дальнейшем психологического барьера и использования иностранного языка  как средства общени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i/>
          <w:sz w:val="28"/>
          <w:szCs w:val="28"/>
        </w:rPr>
        <w:t xml:space="preserve">развивать </w:t>
      </w:r>
      <w:r>
        <w:rPr>
          <w:sz w:val="28"/>
          <w:szCs w:val="28"/>
        </w:rPr>
        <w:t>личностные качества младшего школьника, его внимание, мышление, память и воображение в процессе участия в моделируемых ситуациях общения, ролевых играх; в ходе овладения языковым материалом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i/>
          <w:sz w:val="28"/>
          <w:szCs w:val="28"/>
        </w:rPr>
        <w:t xml:space="preserve">развивать </w:t>
      </w:r>
      <w:r>
        <w:rPr>
          <w:sz w:val="28"/>
          <w:szCs w:val="28"/>
        </w:rPr>
        <w:t>эмоциональную сферу детей в процессе обучающих игр, учебных спектаклей с использованием иностранн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i/>
          <w:sz w:val="28"/>
          <w:szCs w:val="28"/>
        </w:rPr>
        <w:t xml:space="preserve">приобщать </w:t>
      </w:r>
      <w:r>
        <w:rPr>
          <w:sz w:val="28"/>
          <w:szCs w:val="28"/>
        </w:rPr>
        <w:t>младших школьников к новому социальному опыту за счет проигрывания на иностранном языке различных ролей в игровых ситуациях, типичных для семейного, бытового , учебного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i/>
          <w:sz w:val="28"/>
          <w:szCs w:val="28"/>
        </w:rPr>
        <w:t xml:space="preserve">обучать </w:t>
      </w:r>
      <w:r>
        <w:rPr>
          <w:sz w:val="28"/>
          <w:szCs w:val="28"/>
        </w:rPr>
        <w:t>универсальным познавательным стратегиям и способам работы с компонентами УМК, учебной информацией в сети Интернет, символико-графической  репрезентацией знаний, а также учебному сотруднич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знаниям, умениям и навыкам младших школьников по немецкому языку за курс 2-го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Ученик должен </w:t>
      </w:r>
      <w:r>
        <w:rPr>
          <w:b/>
          <w:sz w:val="28"/>
          <w:szCs w:val="28"/>
        </w:rPr>
        <w:t>знать/понимат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емецкий алфавит, буквы, основные буквосочетания, звуки, словарный запас в объеме 200 лексических единиц за первый год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правила чтения и орфографии немецк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бенности интонации основных типов предло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е страны изучаемого языка, столицы, названия крупных гор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ена наиболее известных персонажей детских литературных произведений     Германии, имена людей и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ть речь учителя по ведению урока, узнавая на слух знакомые языковые средства и угадывая по его действиям, мимике, жестам значение незнакомых слов; речь одноклассника, основное содержание облегченных текстов с опорой на наглядность;</w:t>
      </w:r>
    </w:p>
    <w:p>
      <w:pPr>
        <w:pStyle w:val="Normal"/>
        <w:rPr/>
      </w:pPr>
      <w:r>
        <w:rPr>
          <w:sz w:val="28"/>
          <w:szCs w:val="28"/>
        </w:rPr>
        <w:t>- участвовать в элементарном этикетном разговоре (знакомство, поздравление, благодарность, приветств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спрашивать собеседника, задавать вопросы (кто? что? где? когда?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вечать на  вопросы собесед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тко рассказывать о себе, о своей семье, дру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лять небольшие описания предмета, картинки по образц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тать вслух текст, построенный на изученном материале, соблюдая правила произношения и соответствующую интон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тать про себя, понимать основное содержание небольших текстов, читать с полным пониманием, читать по рол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исывать текст на немецком языке, выписывать из него или вставлять в него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сать краткое поздравление с опорой на образе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ьзовать приобретенные знания и коммуникативные умения в практической деятельности при устном общении с носителями языка в доступных младшим школьникам пределах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91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013"/>
        <w:gridCol w:w="1422"/>
      </w:tblGrid>
      <w:tr>
        <w:trPr>
          <w:trHeight w:val="8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Название раздел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ебного времен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одный кур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 час</w:t>
            </w:r>
          </w:p>
        </w:tc>
      </w:tr>
      <w:tr>
        <w:trPr>
          <w:trHeight w:val="71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й кур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 часов</w:t>
            </w:r>
          </w:p>
        </w:tc>
      </w:tr>
      <w:tr>
        <w:trPr>
          <w:trHeight w:val="879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 Наши новые персонажи из учебн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часов</w:t>
            </w:r>
          </w:p>
        </w:tc>
      </w:tr>
      <w:tr>
        <w:trPr>
          <w:trHeight w:val="89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. Чьи это фотографии? О чем они рассказывают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часов</w:t>
            </w:r>
          </w:p>
        </w:tc>
      </w:tr>
      <w:tr>
        <w:trPr>
          <w:trHeight w:val="89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.Что Сабина и Свен охотно делают дома? А мы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часов</w:t>
            </w:r>
          </w:p>
        </w:tc>
      </w:tr>
      <w:tr>
        <w:trPr>
          <w:trHeight w:val="10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4. Что мы только не делали!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часов</w:t>
            </w:r>
          </w:p>
        </w:tc>
      </w:tr>
      <w:tr>
        <w:trPr>
          <w:trHeight w:val="106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5.Сыграем на нашем празднике сценки из сказки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часов</w:t>
            </w:r>
          </w:p>
        </w:tc>
      </w:tr>
      <w:tr>
        <w:trPr>
          <w:trHeight w:val="138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6.Добро пожаловать на наш праздник!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учебно-методического обеспе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К, применяемый на занятиях по немецкому языку для школьников 2 класса, состоит из следующих составных ча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 «Немецкий язык. Первые шаги» ( в 2-х частях), разработанный И.Л.Бим ,   Л.И. Рыжовой, изданный в 2011 году, рекомендованный  Министерством образования и науки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>диск с аудиозапис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тетрадь  в 2-х частях, составленная авторами И.Л.Бим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.И.Рыж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>книга для учите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49:00Z</dcterms:created>
  <dc:creator>User</dc:creator>
  <dc:description/>
  <cp:keywords/>
  <dc:language>en-US</dc:language>
  <cp:lastModifiedBy>User</cp:lastModifiedBy>
  <cp:lastPrinted>2013-02-11T15:04:00Z</cp:lastPrinted>
  <dcterms:modified xsi:type="dcterms:W3CDTF">2013-02-14T15:12:00Z</dcterms:modified>
  <cp:revision>10</cp:revision>
  <dc:subject/>
  <dc:title>Пояснительная записка</dc:title>
</cp:coreProperties>
</file>