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 развития классного коллектив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тупенька в будуще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1 классе на 2012-2013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00"/>
      </w:tblGrid>
      <w:tr>
        <w:trPr>
          <w:trHeight w:val="9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 воспитательной работы  в 11 классе «Путь к успеху»  на 2012-2013г. (далее - Программа)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льзя достичь успеха раз и навсегда, успех достигается ежедневно!»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 и  развитие успешной, творческой  и  высоконравственной ЛИЧНОСТИ в каждом  выпускнике,  формирование основных жизненных взглядов, стойких принципов, обеспечивающих их личностное саморазвитие, формирование способности к самореализации.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успешной, творческой и  высоконравственной ЛИЧНОСТИ, способной мыслить и понимать окружающий мир.</w:t>
            </w:r>
          </w:p>
        </w:tc>
      </w:tr>
      <w:tr>
        <w:trPr>
          <w:trHeight w:val="6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 Людмила Витальевна, классный руководитель 11 класса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еническая и родительская общественность  11 класса;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министрация школы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2-2013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ный  руководитель;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еническая и родительская общественность  11 класса;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 и  развитие   УСПЕШНОЙ, ТВОРЧЕСКОЙ, высоконравственной ЛИЧНОСТИ, способной мыслить и понимать окружающий ми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 организации контроля за исполнением  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  за  исполнением Программы осуществляется  классным руководителем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…В самом корне этого слова заложен глубокий и мудрый смысл: питать, подкреплять юное подрастающее существо, заботиться не только о хлебе насущном, но и о пище духовной, впитывая которую дитя взрастет гармоничным и полезным для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оспитание - это взаимодействие и сотрудничество взрослых и детей в сфере их совместного бытия. Все мы сегодня находимся в открытой информационной среде, в среде конкуренции мировоззрений, взглядов на ключевые нравственные проблемы, видений целей развития России и оценки российской ис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у изменился и подход к воспитанию, он стал личностно-ориентированным. Сегодня ценятся такие личностные качества как инициатива, предприимчивость, уверенность в себе, широта взглядов, мышления, способность к диалогу и сотрудничеству. В воспитательном процессе, который организует современный педагог, взаимодействуют, обогащая друг друга, два начала: момент самореализации, самоосуществления личности и момент ее социализации, обеспечения таких отношений с социумом, которые способствовали бы максимальному раскрытию индивидуального творческого потенц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педагога в этом процессе - вовремя распознать насущные интересы и потребности ребенка, индивидуальные особенности его развития и создать с учетом этого возможно комфортные условия для их реализации в соци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м опыте человека особенно важен первый, хотя бы робкий успех в жизни. Для ребенка естественным “ полигоном” радостей и разочарований, успехов и неудач является школа и все то, что с ней связ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– место, где дети проводят большую часть времени - это своего рода большой открытый институт детства, это открытая социально-педагогическая система, благодаря которой выявляется все лучшее индивидуальное в каждом ученике, его способности, таланты, здесь идет сближение детей и взросл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овательно, главная воспитательная задача заключается в том, чтобы создать ребенку условия для свободного выбора форм, способов самореализации на основе присвоения общечеловеческих ценностей. В то же время на основе определения ведущих жизненных ценностей в старших классах школы происходит выявление той сферы профессиональной деятельности, которая в наибольшей степени соответствует склонностям индивида, потребностям страны, региона, конкретных предприятий, организаций в специалистах разного профиля и уровня подготовки. Задача воспитателей - помочь обучающимся в профессиональном самоопред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Этапы реализаци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– организацион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оспитательной работы, разработка программы - сентябрь  2012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– практиче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направлений программы – октябрь 2012г.- апрель2013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: аналитическ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ализации программы, обсуждение достигнутых результатов. Выводы - май- июнь 2013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инципы  воспитательной  работы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нностно-смыслового равенства взрослого и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культуросообразности вос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нцип целесообразности и природосообраз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креативности, творческого начала в воспит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индивидуально-личностной ориентации вос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ности: обеспечение системы взаимодействия всех субъектов воспитатель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ллегиальности в организации воспит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V. Направления    воспитательной работы  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-познавательн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ое вос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вос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вос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учителями, работающими в классе,  социальным педагог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дачи воспитательной работы и технологии   их решений   по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нтеллектуально-познавательная деятель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ет  интерес к знаниям, прививает желание постоянно повышать свой интеллектуальный уров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шаем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круг реальных учебных возможностей учени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поддержания интереса к знани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культуру интеллектуального развития и совершенств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ое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познавательных классных ча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нтеллектуальных конкурс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на олимпиа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ражданско-патриотическое воспит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социализации школьников, содействует формированию у детей демократической культуры отношений, правового самосознания, навыков общественной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ем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ви к Родине, ее истории, культуре, традиц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гражданской позиции, ответственности и достои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отношений, навыков общественной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правов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традиционных праздников: класса, школы, поселка,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тематических классных часов и бесе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 организация и проведение встреч с интересными людь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стреч с участниками Великой отечественной вой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походов, посвященных изучению родного края, его истории 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конкурсов творческих работ, газет, презентаций к праздничным датам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Физкультурно-оздоровительное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ует здоровому образу жизни, формирует силу, выносливость, красоту человеческого 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ем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физического развития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негативное отношение к вредным привыч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питывать стремление к здоровому образу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портивных соревнований, игр, Дней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тематических классных часов, бесед, родительских собраний, ле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походов, поездок на прир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прогулок, трудовых десантов по уборке и озеленению территор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кологическое воспит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ует формированию ответственности за природу, окружающий м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ем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к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жно относится к окружающей сре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тематических классных часов, бесе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оходов, поездок на прир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прогулок, трудовых десантов по уборке и озеленению территор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удовое воспит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ует формированию потребности в труде, рациональном использовании времени, ответственности за дело, развивает организаторские 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ем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потребности труди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оспитание ответственности за выполненную рабо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трудовых мероприятий: субботников, трудовых деса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дежурства по классу, по шк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стреч с интересными людь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экскурсий на произво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трудовой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бота с род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взаимодействия – забота о развитии и воспитании учащегося, его самочувствии, физическом и психическом здоровье, положении и статусе среди сверстников, самооценке и притязаниях, способностях и перспективах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Решаем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чувству родительской любви и воспитание уважения к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оброжелательности  и дипломатичности  в общении с родит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 сотрудничества в общении с родителями, уважение их личности как матери и отца, их трудовой и обществен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словий семейного вос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щение семей и знакомство с ней в естественной, неформальной обстановке, особенностями семейного воспит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 анкетирование родителей, конкурс творческих работ учащихся “Формула семейного успеха ”, деловые игры с родителями, формирование банка данных о семье и семейном воспит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родителей о содержании учебно-воспитательного процесса в класс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одительских собраний (знакомство с целью, задачами и программой моей деятельности, обсудить возможные пути реализации; познакомить родителей со специфической задачей – проблемой  начальной профориент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б уровне сплоченности и организованности класса, его успехах и неудач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ение  родителей на уроки и внеурочные меропри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ое просвещение р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управляющим советом кла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помощи в планировании и организации различных видов деятельности, в работе с социально неблагоприятными семьями, с учреждениям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местная деятельность родителей и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работы: индивидуальные, групповые, коллективные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бота с учителями, работающими в классе, социальным педагог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ем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 совместно с учителями, работающими в данном классе, учебной мотивации учащихся, поиск путей ее повы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ых интересов учащихся и их учет педагог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отрудничества педагогов школы  с обучающимися класса во внеуроч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омощи  учителей предметников  обучающемуся по ликвидации пробелов в зна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хнолог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работа с каждым учителем, привлечение учителей к участию в классных родительских собраниях, подготовка информации к заседаниям совета профилактики школ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сновные мероприятия по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ентябрь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деятельность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наний 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рава и обязанности ребенка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ак помочь учащимся организованно начать учебный год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очи 2014.».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ы все разные – и в этом наше богатство..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воспитание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ДД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ожарной безопасности, безопасности во время с/х работ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по классу, по школ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 общения. 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рание актива класса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Дню учителя, к Осеннему бал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оц. паспорта класса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беседа с родителям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характером взаимоотношений учащихся класса на уроке. 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характером взаимоотношений учащихся класса на уроке, перемене, в досуговой деятельности.</w:t>
            </w:r>
          </w:p>
          <w:p>
            <w:pPr>
              <w:pStyle w:val="Normal"/>
              <w:spacing w:lineRule="auto" w:line="240" w:before="0" w:after="0"/>
              <w:ind w:hanging="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роблемными учащимися о профилактике правонаруш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ктябрь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8316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деятельность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Учите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этапе Всероссийской предметной олимпи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этапе Всероссийской предметной олимпи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ЕГЭ. Как противостоять стрессу»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ожилого 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час «Мои  пра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школьников в заседаниях ученического совета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воспитание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Умею ли я отдыхать? Формирование целесообразного расходования времени на учебу и отды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 ПДД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оведения на осенних каникулах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журства по классу, по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УЗы Чуваш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овое время, новые профессии»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ота необходима вс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 (уборка территории школы)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учителя(поздравления учителей) Выпуск газеты ко Дню Учителя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родительского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</w:tc>
      </w:tr>
      <w:tr>
        <w:trPr>
          <w:trHeight w:val="68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та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 пропускам  за 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учащимися правил культуры повед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оябрь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803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деятельность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«Почему трудно, но нужно быть толерантным?»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не народного единства.</w:t>
            </w:r>
          </w:p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 ПДД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воспитани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Роль физической культуры для организма учащихся»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по классу, по школе</w:t>
            </w:r>
          </w:p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выпускниками прошлых лет.</w:t>
            </w:r>
          </w:p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емля – наш дом родной!»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Женщина-мать.  Высокое предназначение».</w:t>
            </w:r>
          </w:p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рисунков ко дню борьбы со СПИДом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родителей по  вопросам обучения </w:t>
            </w:r>
          </w:p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. Собрание № 2 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 предупреждению  неуспевае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екабрь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638"/>
      </w:tblGrid>
      <w:tr>
        <w:trPr>
          <w:trHeight w:val="72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деятельность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ервого полугодия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ституции </w:t>
            </w:r>
          </w:p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 ПДД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воспитани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 профилактики  СПИДа</w:t>
            </w:r>
          </w:p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Наркомания – что это?</w:t>
            </w:r>
          </w:p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врачом-наркологом</w:t>
            </w:r>
          </w:p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авилам поведения в общественных местах и во время зимних каникул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по классу, по школе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вежливости</w:t>
            </w:r>
          </w:p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овогодним праздникам.</w:t>
            </w:r>
          </w:p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вечер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с родителями  по  подготовке к итоговой аттестации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 просьбам учителей-предметников</w:t>
            </w:r>
          </w:p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за посещаемостью  и успеваемост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Январь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583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деятельность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по  итогам  полугодия 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О вкусах не спорят, но о манерах надо знать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 час. «Малая Родина – гордость моя»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 ПДД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воспитани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ых  состязаниях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  класса по  вопросам  профориентации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храна природы – всенародное дело.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 блинов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 итогам полугодия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т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учащихся с учителями-предметник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67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деятельность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 с обучающими Интернет-ресурсами </w:t>
            </w:r>
          </w:p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брание «Быть как все и не быть как все»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 мужества  «Солдат войны не выбирает»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воспитание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 ну-ка , парни»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воспитание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</w:t>
            </w:r>
          </w:p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выбрать  профессию»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то несёт ответственность за чистоту вокруг нас?»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 встречи  выпускников </w:t>
            </w:r>
          </w:p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 к 23 февраля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№ 3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 предупреждению  попусков</w:t>
            </w:r>
          </w:p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заимоотношений «Учитель – ученик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606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деятельность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Что такое настоящая дружба»</w:t>
            </w:r>
          </w:p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Учение: наши возможности  и наше будущее  в наших  руках»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емейная реликвия»</w:t>
            </w:r>
          </w:p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 ПДД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воспитание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доровье – это здорово!»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воспитание 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 час «Рынок профессии»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Экология начинается с личной гигиены.»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 к 8 марта</w:t>
            </w:r>
          </w:p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 ну-ка, девушки!»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одителей с социальным педагогом</w:t>
            </w:r>
          </w:p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ихологическая поддержка  в период  сдачи  экзаменов»</w:t>
            </w:r>
          </w:p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. Работа с родителями 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еуспевающи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586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 час. «День космонавтики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общения  «Что  мы читаем сегодня?»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 ПДД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воспитание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Эмоции в жизни старшеклассника»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воспитание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 по благоустройству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по благоустройству</w:t>
            </w:r>
          </w:p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ая природа, экология и охрана природы»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 юмора и улыбки»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родителей на дому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учащихся с учителями-предметник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деятельност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лассный час «Подведем итоги…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 час «Победе посвящается…»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амяти, посвященный воинам, погибшим в горячих  точках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воспит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семирный День борьбы с курением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воспитание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в кабинет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аучно-технический прогресс, цивилизация и человек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 мороженого 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леднего  звон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№ 4 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 итогам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учащихся с учителями-предметниками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 по  подготовке к празднику «Последний звонок», к  выпускному вечер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 Ресурсное обеспечение программы: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HYPERLINK "http://nsportal.ru/konkurs/ya-klassnyi-rukovoditel/programma-vospitatelnoi-raboty-i-stsenarii-klassnogo-chasa-v-edinstv" \l "%23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bookmarkStart w:id="0" w:name="6"/>
      <w:bookmarkStart w:id="1" w:name="aab9874d5f7f2b8fd0e9ff8ed4cf0f237d530b93"/>
      <w:bookmarkStart w:id="2" w:name="6"/>
      <w:bookmarkStart w:id="3" w:name="aab9874d5f7f2b8fd0e9ff8ed4cf0f237d530b93"/>
      <w:bookmarkEnd w:id="2"/>
      <w:bookmarkEnd w:id="3"/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6"/>
        <w:gridCol w:w="7090"/>
      </w:tblGrid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ый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о воспитатель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литература, Интернет- ресурс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Ожидаемые результаты реализации программы и индикаторы ее эффективности: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HYPERLINK "http://nsportal.ru/konkurs/ya-klassnyi-rukovoditel/programma-vospitatelnoi-raboty-i-stsenarii-klassnogo-chasa-v-edinstv" \l "%23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bookmarkStart w:id="4" w:name="7"/>
      <w:bookmarkStart w:id="5" w:name="ad2c5a0524e3a76a73112061bd0c4a8adcd1c6b4"/>
      <w:bookmarkStart w:id="6" w:name="7"/>
      <w:bookmarkStart w:id="7" w:name="ad2c5a0524e3a76a73112061bd0c4a8adcd1c6b4"/>
      <w:bookmarkEnd w:id="6"/>
      <w:bookmarkEnd w:id="7"/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6"/>
        <w:gridCol w:w="4936"/>
        <w:gridCol w:w="4244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ознавательной деятельности обучающихся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спев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и качественный мониторинг участия обучающихся в интеллектуальной деятельности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динамика роста количества обучающихся, занимающихся в кружках  (от 50% до 100%)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занятости обучающихся во внеурочной деятельности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динамика роста количества обучающихся, принимающих участие в общественной жизни класса, школы (от 40% до 80%).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астия в общественной жизни класса, школы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динамика роста количества обучающихся, занятых в творческой деятельности (от 40% до 80%)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астия в творческой деятельности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воспитанности обучающихся 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воспитанности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коммуникативных навыков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на бесконфликтность и коммуникабельность «Любят ли вас»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интересованности родителей в реализации школьных программ и проектов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Методика изучения удовлетворенности родителей школьной жиз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учета посещаемости родителей на родительские собрания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тенденция в личностном росте обучающихся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«Оценка социально- психологических свойств личности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ый выбор направления будущей профессиональной деятельности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«Готов ли ты к выбору профессии?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c4"/>
        <w:shd w:fill="FFFFFF" w:val="clear"/>
        <w:spacing w:before="0" w:after="0"/>
        <w:rPr>
          <w:rStyle w:val="C0c5"/>
          <w:rFonts w:ascii="Arial" w:hAnsi="Arial" w:cs="Arial"/>
          <w:sz w:val="18"/>
          <w:szCs w:val="18"/>
        </w:rPr>
      </w:pPr>
      <w:r>
        <w:rPr>
          <w:rFonts w:cs="Arial"/>
          <w:sz w:val="24"/>
          <w:szCs w:val="24"/>
        </w:rPr>
      </w:r>
    </w:p>
    <w:p>
      <w:pPr>
        <w:pStyle w:val="C3c4"/>
        <w:shd w:fill="FFFFFF" w:val="clear"/>
        <w:spacing w:before="0" w:after="0"/>
        <w:rPr>
          <w:b/>
          <w:b/>
        </w:rPr>
      </w:pPr>
      <w:r>
        <w:rPr>
          <w:rStyle w:val="C0c5"/>
          <w:b/>
        </w:rPr>
        <w:t>Модель выпускника 2013 года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</w:rPr>
        <w:t>Молодой человек, вступающий в жизнь, должен обладать следующими качества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интеллигентностью, высоким уровнем образованности и культу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быстрой приспособляемостью, адаптивностью к непрерывным социальным изменения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инициативой, предприимчивостью, трудолюбием, организованностью - необходимыми качествами делового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отребностью в непрерывном образовании и совершенствован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умением владеть собой в сложных жизненных ситуациях, самодисциплиной, самоконтроле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мировоззрением, необходимым для ориентации в мире и себ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высокой работоспособностью (здоровье, опыт труда, культура отдыха и др.).</w:t>
      </w:r>
    </w:p>
    <w:p>
      <w:pPr>
        <w:pStyle w:val="Normal"/>
        <w:shd w:fill="FFFFFF" w:val="clear"/>
        <w:spacing w:lineRule="auto" w:line="240" w:before="0" w:after="0"/>
        <w:ind w:left="240" w:hanging="0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C3c4"/>
        <w:shd w:fill="FFFFFF" w:val="clear"/>
        <w:spacing w:before="0" w:after="0"/>
        <w:rPr>
          <w:b/>
          <w:b/>
        </w:rPr>
      </w:pPr>
      <w:r>
        <w:rPr>
          <w:rStyle w:val="C0c5"/>
          <w:b/>
        </w:rPr>
        <w:t>Риски в реализации программы и стратегии их устранения:</w:t>
      </w:r>
    </w:p>
    <w:p>
      <w:pPr>
        <w:pStyle w:val="Normal"/>
        <w:shd w:fill="FFFFFF" w:val="clear"/>
        <w:rPr/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HYPERLINK "http://nsportal.ru/konkurs/ya-klassnyi-rukovoditel/programma-vospitatelnoi-raboty-i-stsenarii-klassnogo-chasa-v-edinstv" \l "%23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bookmarkStart w:id="8" w:name="8"/>
      <w:bookmarkStart w:id="9" w:name="b0ec70d8bc22caca39fa37cd7813ccc22d9cbf86"/>
      <w:bookmarkStart w:id="10" w:name="8"/>
      <w:bookmarkStart w:id="11" w:name="b0ec70d8bc22caca39fa37cd7813ccc22d9cbf86"/>
      <w:bookmarkEnd w:id="10"/>
      <w:bookmarkEnd w:id="11"/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0"/>
        <w:gridCol w:w="3716"/>
      </w:tblGrid>
      <w:tr>
        <w:trPr/>
        <w:tc>
          <w:tcPr>
            <w:tcW w:w="5780" w:type="dxa"/>
            <w:tcBorders/>
            <w:vAlign w:val="center"/>
          </w:tcPr>
          <w:p>
            <w:pPr>
              <w:pStyle w:val="C3c4"/>
              <w:spacing w:before="0" w:after="0"/>
              <w:rPr/>
            </w:pPr>
            <w:r>
              <w:rPr>
                <w:rStyle w:val="C0c5"/>
              </w:rPr>
              <w:t>Риски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C3c4"/>
              <w:spacing w:before="0" w:after="0"/>
              <w:rPr/>
            </w:pPr>
            <w:r>
              <w:rPr>
                <w:rStyle w:val="C0c5"/>
              </w:rPr>
              <w:t>Стратегии</w:t>
            </w:r>
          </w:p>
        </w:tc>
      </w:tr>
      <w:tr>
        <w:trPr/>
        <w:tc>
          <w:tcPr>
            <w:tcW w:w="5780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1. Некомпетентность участников программы в вопросах профориентации. Отсутствие знаний по специальным технологиям (тренингам, деловым играм, круглым столам и т.д.)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 xml:space="preserve">Создание комплексно-целевой программы для участников </w:t>
            </w:r>
          </w:p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Изучение специальной литературы, знакомство с современными методиками и технологиями</w:t>
            </w:r>
          </w:p>
        </w:tc>
      </w:tr>
      <w:tr>
        <w:trPr/>
        <w:tc>
          <w:tcPr>
            <w:tcW w:w="5780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2. Отсутствие научно-методической базы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Научно- методическое обеспечение программы. Создание электронной базы по темам программы</w:t>
            </w:r>
          </w:p>
        </w:tc>
      </w:tr>
      <w:tr>
        <w:trPr/>
        <w:tc>
          <w:tcPr>
            <w:tcW w:w="5780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3. Недостаточное межведомственное сотрудничество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Введение в планы структурных подразделений мероприятий по реализации программы</w:t>
            </w:r>
          </w:p>
        </w:tc>
      </w:tr>
      <w:tr>
        <w:trPr/>
        <w:tc>
          <w:tcPr>
            <w:tcW w:w="5780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4. Низкий уровень мотивации обучающихся к реализации направлений программы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Разработка системы стимулирования участников программы.</w:t>
            </w:r>
          </w:p>
        </w:tc>
      </w:tr>
      <w:tr>
        <w:trPr/>
        <w:tc>
          <w:tcPr>
            <w:tcW w:w="5780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5. Отсутствие необходимого взаимопонимания с семьями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Организация лектория для родителей</w:t>
            </w:r>
          </w:p>
        </w:tc>
      </w:tr>
    </w:tbl>
    <w:p>
      <w:pPr>
        <w:pStyle w:val="C3c17"/>
        <w:shd w:fill="FFFFFF" w:val="clear"/>
        <w:spacing w:before="0" w:after="0"/>
        <w:rPr>
          <w:rStyle w:val="C0c5"/>
        </w:rPr>
      </w:pPr>
      <w:r>
        <w:rPr/>
      </w:r>
    </w:p>
    <w:p>
      <w:pPr>
        <w:pStyle w:val="C3c17"/>
        <w:shd w:fill="FFFFFF" w:val="clear"/>
        <w:spacing w:before="0" w:after="0"/>
        <w:rPr>
          <w:rStyle w:val="C0c5"/>
          <w:b/>
          <w:b/>
        </w:rPr>
      </w:pPr>
      <w:r>
        <w:rPr/>
      </w:r>
    </w:p>
    <w:p>
      <w:pPr>
        <w:pStyle w:val="C3c17"/>
        <w:shd w:fill="FFFFFF" w:val="clear"/>
        <w:spacing w:before="0" w:after="0"/>
        <w:rPr>
          <w:b/>
          <w:b/>
        </w:rPr>
      </w:pPr>
      <w:r>
        <w:rPr>
          <w:rStyle w:val="C0c5"/>
          <w:b/>
        </w:rPr>
        <w:t>Список использованной литературы: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</w:rPr>
        <w:t>1.Дереклеева Н.И., Савченко М.Ю., Артюхова И.С. Справочник классного руководителя (10-11 классы).-М.: ВАКО, 2006г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</w:rPr>
        <w:t>2. Саляхова Л.И. Настольная книга классного руководителя: личностное развитие, учебная деятельность, духовное и физическое здоровье школьника. 9-11 классы.-М.: Глобус, 2008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</w:rPr>
        <w:t>3. Инновационная деятельность классного руководителя и воспитателя. Методические рекомендации. – Автор-составитель Э.В.Соловьева.- Издательство Чувашского республиканского института образования.- Чебоксары, 2004г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</w:rPr>
        <w:t>4.Азаров Ю.П. Искусство воспитывать.- М., 1979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</w:rPr>
        <w:t>5.Белкин А.С. Ситуация успеха. Как ее создать.- М., 1991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</w:rPr>
        <w:t>6.Донцов И.А. Самовоспитание личности.- М., 1984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</w:rPr>
        <w:t>7. Иванов В.Д. Самодеятельность, самостоятельность, самоуправление.- М., 1991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</w:rPr>
        <w:t>8.Кочетов А. И. Как заниматься самовоспитанием.- Минск, 1991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</w:rPr>
        <w:t xml:space="preserve">9.Лутошкин А.Н. Как вести за собой.- М., 1986.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</w:rPr>
        <w:t>10.Орлов Ю.М. Самопознание и самовоспитание характера.- М., 1987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</w:rPr>
        <w:t>12.Формы воспитательной работы классного руководителя / Научные редакторы Шнекендорф 3.К., Елизаров А.А.- М., 1987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</w:rPr>
        <w:t>13.Щуркова Н.Е. Вы стали классным руководителем.- М., 1986</w:t>
      </w:r>
    </w:p>
    <w:p>
      <w:pPr>
        <w:pStyle w:val="Normal"/>
        <w:widowControl/>
        <w:bidi w:val="0"/>
        <w:spacing w:lineRule="auto" w:line="276" w:before="0" w:after="200"/>
        <w:rPr>
          <w:rStyle w:val="C0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3c4">
    <w:name w:val="c3 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8c4">
    <w:name w:val="c8 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4c8">
    <w:name w:val="c4 c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3c17">
    <w:name w:val="c3 c1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3:13:00Z</dcterms:created>
  <dc:creator>игнатьевы</dc:creator>
  <dc:description/>
  <cp:keywords/>
  <dc:language>en-US</dc:language>
  <cp:lastModifiedBy>игнатьевы</cp:lastModifiedBy>
  <dcterms:modified xsi:type="dcterms:W3CDTF">2013-03-02T16:05:00Z</dcterms:modified>
  <cp:revision>4</cp:revision>
  <dc:subject/>
  <dc:title>Программа  воспитательной работы</dc:title>
</cp:coreProperties>
</file>