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особенности подростков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подросткового возраста достаточно неопределенны (от 9- 11 до 14-15 лет). Одни дети вступают в подростковый возраст раньше, другие позже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ситуация разви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«начинается» с изменения социальной ситуации развития. В психологии этот период называют переходным, трудным, критическим возрастом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возраст исследовали многие видные психологи. Впервые описал психологические особенности подросткового возраста С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олл, который указал на </w:t>
      </w:r>
      <w:r>
        <w:rPr>
          <w:i/>
          <w:sz w:val="28"/>
          <w:szCs w:val="28"/>
        </w:rPr>
        <w:t>противоречивость поведения</w:t>
      </w:r>
      <w:r>
        <w:rPr>
          <w:sz w:val="28"/>
          <w:szCs w:val="28"/>
        </w:rPr>
        <w:t xml:space="preserve"> подростка (например, интенсивное общение сменяется замкнутостью, уверенность в себе переходит в неуверенность и сомнения в себе и т.п.). Он ввел в психологию представления о подростковом возрасте как </w:t>
      </w:r>
      <w:r>
        <w:rPr>
          <w:i/>
          <w:sz w:val="28"/>
          <w:szCs w:val="28"/>
        </w:rPr>
        <w:t>кризисном периоде развития</w:t>
      </w:r>
      <w:r>
        <w:rPr>
          <w:sz w:val="28"/>
          <w:szCs w:val="28"/>
        </w:rPr>
        <w:t xml:space="preserve">. Кризисные, негативные явления подросткового возраста С. Холл связывал с переходностью, промежуточностью данного периода в онтогенезе. Он исходил из представления о </w:t>
      </w:r>
      <w:r>
        <w:rPr>
          <w:i/>
          <w:sz w:val="28"/>
          <w:szCs w:val="28"/>
        </w:rPr>
        <w:t xml:space="preserve">биологической обусловленности </w:t>
      </w:r>
      <w:r>
        <w:rPr>
          <w:sz w:val="28"/>
          <w:szCs w:val="28"/>
        </w:rPr>
        <w:t>процессов развития в подростковом возрас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возраст характеризуется бурными изменениями в анатомии и физиологии подростка. Он интенсивно растет, увеличивается масса тела, интенсивно растет скелет (быстрее чем мышцы), развивается сердечно-сосудистая система. Идет половое созревание. В ходе перестройки организма подростка может возникнуть чувство тревоги, повышенная возбудимость, депрессия. Многие начинают чувствовать себя неуклюжими, неловкими, появляются обеспокоенность внешним видом, низким (мальчики), высоким (девочки) ростом и т.п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является по сути кризис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существуют как внешние, так и внутренние (биологические и психологические) предпосыл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шние предпосылки</w:t>
      </w:r>
      <w:r>
        <w:rPr>
          <w:sz w:val="28"/>
          <w:szCs w:val="28"/>
        </w:rPr>
        <w:t>. Изменение характера учебной деятельности: многопредметность, содержание учебного материала представляют собой теоретические основы наук, предлагаемые к усвоению абстракции, вызывают качественно новое познавательное отношение к знаниям; нет единства требований: сколько учителей, столько различных оценок окружающей действительности, поведения ребенка, его деятельности, взглядов, отношений, качеств личности. Отсюда – необходимость собственной позиции, эмансипации от непосредственного влияния взрослых; введение общественно-полезного труда в школьное обучение. У подростка появляется осознание себя как участника общественно-трудовой деятельности; предъявляются новые требования в семье (помощь по хозяйству, с подростком начинают советоваться); подросток начинает рефлексировать себ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нутренние предпосылки</w:t>
      </w:r>
      <w:r>
        <w:rPr>
          <w:sz w:val="28"/>
          <w:szCs w:val="28"/>
        </w:rPr>
        <w:t>. В этот период происходит бурный физический рост и половое созревание (появляются новые гормоны в крови, происходит влияние на нервную систему, происходит бурный рост тканей и систем организма). Выраженная неравномерность созревания различных органических систем в этот период приводит к повышенной утомляемости, возбудимости, раздражительности, негативиз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внутренних психологических предпосылок ключевой является проблема интереса и их развития в переходном возраст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.С. Выготский выделяет несколько групп интересов подростка по доминанта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эгоцентрическая» - интерес к собственной лич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доминанта дали» - установка на большие масштаб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доминанта усилия» - тяга к волевому напряжению, к сопротивлению (упрямство, протест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доминанта романтики» - стремление к риску, героизму, к негативиз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психологии подростков М. Клее задачи развития в подростковом возрасте формулирует относительно четырех основных сфер: тела, мышления, социальной жизни, самосозн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убертатное развитие</w:t>
      </w:r>
      <w:r>
        <w:rPr>
          <w:sz w:val="28"/>
          <w:szCs w:val="28"/>
        </w:rPr>
        <w:t>. В течение относительно короткого периода тело подростка претерпевает значительные изменения. Это влечет две основные задачи разви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конструкции телесного образа «Я» и построения мужской или женской идентич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ый переход к взрослой сексуа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гнитивное развитие</w:t>
      </w:r>
      <w:r>
        <w:rPr>
          <w:sz w:val="28"/>
          <w:szCs w:val="28"/>
        </w:rPr>
        <w:t>.  Развитие интеллектуальной сферы подростка характеризуется качественными и количественными изменениями, которые отличают его от детского способа познания мира. Становление познавательных способностей отмечено двумя основными достижени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м способности к абстрактному мыш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м временной перспектив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еобразование социализации.</w:t>
      </w:r>
      <w:r>
        <w:rPr>
          <w:sz w:val="28"/>
          <w:szCs w:val="28"/>
        </w:rPr>
        <w:t xml:space="preserve"> Преобладающее влияние семьи в отрочестве постепенно заменяется влиянием группы сверстников, выступающей источником референтных норм поведения и получения определенного статуса. Эти изменения протекают в двух направлениях, в соответствии с двумя задачами развит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родительской опек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вхождение в группу сверстников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тановление идентичности</w:t>
      </w:r>
      <w:r>
        <w:rPr>
          <w:sz w:val="28"/>
          <w:szCs w:val="28"/>
        </w:rPr>
        <w:t>. Становление психосоциальной идентичности, лежащие в основе феномена подросткового самосознания, включает три основные задачи развития: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временной протяженности собственного «Я», включающей детское прошлое и определяющей проекцию себя в будущее;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себя как отличного от привычных родительских образов;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3) осуществление системы выборов, которые обеспечивают цельность личности (профессии, половой идентичности и идеологических установок)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тральные новообразования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фоне развития ведущей деятельности происходит развитие центральных новообразований возраста, охватывающее в этом периоде все стороны субъективного развития: изменения происходят в моральной сфере, в плане полового созревания, в плане развития высших психических функций, в эмоциональной сфере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моральной сфере следует отметить две особенности: переоценка нравственных ценностей; устойчивые «автономные» моральные взгляды, суждения и оценки, независимые от случайных влияний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мораль подростка не имеет опоры в моральных убеждениях, еще не складывается в мировоззрении, потому может легко изменяться под влиянием сверстников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ловия, повышающего моральную устойчивость, выступает идеал. Воспринятый или созданный ребенком идеал означает наличие у него постоянно действующего мотива. Нравственные идеалы по мере развития ребенка становятся все более обобщенными и начинают выступать в качестве сознательно выбранного образца для поведения. Центральные новообразования: абстрактное мышление; самосознание; половая идентификация; чувство «взрослости», переоценка ценностей, автономная мораль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Л.С. Выготский центральным и специфическим новообразованием этого возраста считал чувство взрослости – возникающее представление о себе как уже не ребенке. Подросток начинает чувствовать себя взрослым, стремится быть и считаться взрослым, что проявляется во взглядах, оценках, в линии поведения, а так же в отношениях со сверстниками и взрослыми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Т.В. Драгунова отмечает следующие проявления в развитии взрослости у подростка: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ражание внешним проявлениям взрослых (стремление походить внешне, приобрести их особенности, умения и привилегии);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на качества взрослого (стремление приобрести качества взрослого, например у мальчиков – «настоящего мужчины» - силу, смелость, волю и т.д.);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рослый как образец деятельности (развитие социальной зрелости в условиях сотрудничества взрослых и детей, что формирует чувство ответственности, заботы о других людях и др.);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ая взрослость (стремление что-то знать и уметь по-настоящему; происходит становление доминирующей направленности познавательных интересов, поиск новых видов и форм социально значимой деятельности, которые способны создавать условия для самоутверждения современных подростков).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деятельность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позиции начинают занимать </w:t>
      </w:r>
      <w:r>
        <w:rPr>
          <w:i/>
          <w:sz w:val="28"/>
          <w:szCs w:val="28"/>
        </w:rPr>
        <w:t xml:space="preserve">общественно-полезная деятельность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имно-личностное общение со сверстниками.</w:t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</w:rPr>
        <w:t>Общественно-полезная деятельность</w:t>
      </w:r>
      <w:r>
        <w:rPr>
          <w:sz w:val="28"/>
          <w:szCs w:val="28"/>
        </w:rPr>
        <w:t xml:space="preserve"> является для подростка той сферой, где он может реализовать свои возросшие возможности, стремление к самостоятельности, удовлетворив потребность в признании со стороны взрослых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Подростку присуща сильная потребность </w:t>
      </w:r>
      <w:r>
        <w:rPr>
          <w:b/>
          <w:sz w:val="28"/>
          <w:szCs w:val="28"/>
        </w:rPr>
        <w:t>в общении</w:t>
      </w:r>
      <w:r>
        <w:rPr>
          <w:sz w:val="28"/>
          <w:szCs w:val="28"/>
        </w:rPr>
        <w:t xml:space="preserve"> со сверстниками. Ведущим мотивом поведения подростка является стремление найти свое место среди сверстников. Отсутствие такой возможности очень часто приводит к социальной неадаптированности и правонарушениям. Оценки товарищей начинают приобретать большее значение, чем оценки учителей и взрослых. Подросток максимально подтвержден влиянию группы, ее ценностей; у него возникает большое беспокойство, если подвергается опасности его популярность среди сверстников.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Пытаясь утвердиться в новой социальной позиции, подросток старается выйти за рамки ученических дел в другую сферу, имеющую социальную значимость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 xml:space="preserve">Именно в подростковом возрасте появляются новые </w:t>
      </w:r>
      <w:r>
        <w:rPr>
          <w:i/>
          <w:sz w:val="28"/>
          <w:szCs w:val="28"/>
        </w:rPr>
        <w:t>мотивы учения,</w:t>
      </w:r>
      <w:r>
        <w:rPr>
          <w:sz w:val="28"/>
          <w:szCs w:val="28"/>
        </w:rPr>
        <w:t xml:space="preserve"> связанные с идеалом, профессиональными намерениями. Учение приобретает для многих подростков личностный смысл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ышление 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Начинают формироваться элементы теоретического мышления. Рассуждения идут от общего к частному. Подросток оперирует гипотезой в решении интеллектуальных задач. Это важнейшее приобретение в анализе действительности. Развиваются такие операции, как классификация, анализ, обобщение. Развивается рефлексивное мышление. Предметом внимания и оценки подростка становятся его собственные интеллектуальные операции. Подросток приобретает взрослую логику мышления.</w:t>
      </w:r>
    </w:p>
    <w:p>
      <w:pPr>
        <w:pStyle w:val="Normal"/>
        <w:ind w:left="540" w:firstLine="540"/>
        <w:jc w:val="both"/>
        <w:rPr/>
      </w:pPr>
      <w:r>
        <w:rPr>
          <w:b/>
          <w:i/>
          <w:sz w:val="28"/>
          <w:szCs w:val="28"/>
        </w:rPr>
        <w:t>Память</w:t>
      </w:r>
      <w:r>
        <w:rPr>
          <w:sz w:val="28"/>
          <w:szCs w:val="28"/>
        </w:rPr>
        <w:t xml:space="preserve"> развивается в направлении интеллектуализации. Используется не смысл, а механическое запоминание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чь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Подросток легко улавливает неправильные или нестандартные формы и обороты речи у своих учителей, родителей, находит нарушение несомненных правил речи в книгах, газетах, в выступлениях дикторов радио и телевидения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сток в силу взрослых особенностей способен варьировать свою речь в зависимости от стиля общения и личности собеседника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ростков важен авторитет культурного носителя языка. Персональное постижение языка, его значений и смыслов индивидуализирует самосознание подростка. Именно в индивидуализации самосознания через язык состоит высший смысл развития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Особый смысл для подростковой субкультуры имеет сленг. Сленг в подростковых объединениях – языковая игра, маска, «вторая жизнь», которая выражает потребность и возможность уйти от социального контроля, обособиться, придав особый смысл своему объединению. Здесь вырабатываются особые формы сленговой речи, которые не только стирают индивидуальные дистанции между общающимися подростками, но и в краткой форме выражают философию жизни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ознание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амосознания подростка заключается в том, что он начинает постепенно выделять качество из отдельных видов деятельности и поступков, обобщать и осмысливать их как особенности своего поведения, а затем и качества своей личности. Предметом оценки и самооценки, самосознания и сознания является качества личности, связанные прежде всего с учебной деятельностью и взаимоотношениями с окружающими. Это центральная точка всего переходного возраста.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В.И. Слободчиков замечает, что при всех трудностях определения конкретных путей преодоления кризиса развития в подростковом возрасте можно сформулировать общее психолого-педагогическое требование его благополучного разрешения – наличие общности, совместности в жизни ребенка и взрослого, сотрудничества между ними, в процессе которого происходит становление новых способов их социального взаимодействия. Создания общности в жизни взрослого и подростка, расширение сферы их сотрудничества и содержательных контактов составляют необходимые условия преодоления кризиса отрочеств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01:00Z</dcterms:created>
  <dc:creator>user</dc:creator>
  <dc:description/>
  <cp:keywords/>
  <dc:language>en-US</dc:language>
  <cp:lastModifiedBy>User</cp:lastModifiedBy>
  <cp:lastPrinted>2006-10-23T01:45:00Z</cp:lastPrinted>
  <dcterms:modified xsi:type="dcterms:W3CDTF">2010-03-29T13:51:00Z</dcterms:modified>
  <cp:revision>7</cp:revision>
  <dc:subject/>
  <dc:title>Психологические особенности подросткового возраста</dc:title>
</cp:coreProperties>
</file>