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" w:hanging="0"/>
        <w:jc w:val="center"/>
        <w:rPr/>
      </w:pPr>
      <w:r>
        <w:rPr/>
      </w:r>
    </w:p>
    <w:p>
      <w:pPr>
        <w:pStyle w:val="Normal"/>
        <w:ind w:left="85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РОК - ЛИТЕРАТУРНЫЙ РИНГ.</w:t>
      </w:r>
    </w:p>
    <w:p>
      <w:pPr>
        <w:pStyle w:val="Normal"/>
        <w:ind w:left="85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center"/>
        <w:rPr/>
      </w:pPr>
      <w:r>
        <w:rPr>
          <w:rFonts w:cs="Times New Roman"/>
          <w:b/>
          <w:sz w:val="28"/>
          <w:szCs w:val="28"/>
        </w:rPr>
        <w:t>Путешествие в страну сказок...</w:t>
      </w:r>
    </w:p>
    <w:p>
      <w:pPr>
        <w:pStyle w:val="Normal"/>
        <w:ind w:left="85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бщающий урок по произведениям А. С. Пушкина.</w:t>
      </w:r>
    </w:p>
    <w:p>
      <w:pPr>
        <w:pStyle w:val="Normal"/>
        <w:ind w:left="85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6 класс).</w:t>
      </w:r>
    </w:p>
    <w:p>
      <w:pPr>
        <w:pStyle w:val="Normal"/>
        <w:ind w:left="85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sz w:val="28"/>
          <w:szCs w:val="28"/>
        </w:rPr>
        <w:t>Цели урока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крепить и систематизировать знания по творчеству А. С. Пушкина;</w:t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развивать логическое мышление, творческое восприятие слова;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способствовать воспитанию взаимоуважения, толерантности; 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оспитание любви к прекрасному, к поэзии; </w:t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8"/>
          <w:szCs w:val="28"/>
        </w:rPr>
        <w:t>- развитие читательского интереса, памяти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Оборудование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ставка книг на русском и тувинском языках, девизы команд, часы, музыкальное сопровождение, карточки с заданиями, ватман  с изображением кроссворда, жетоны. </w:t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Участники: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 команды по 6 человек, экспертная комиссия из участников команд – по 1 представителю из каждой команды, жюри, ведущий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sz w:val="28"/>
          <w:szCs w:val="28"/>
        </w:rPr>
        <w:t>ХОД УРОКА: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ОННЫЙ МОМЕНТ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тупительное слово.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рогие ребята, сегодня мы с вами совершим литературную прогулку по страницам тех произведений, которые вы уже прочитали. Это будет прогулка по миру А. С. Пушкина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тер по морю гуляет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ует в паруса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когда не перестанем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рить в чудеса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царевна оживает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лу наперекор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красавиц похищает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рачный Черномор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Балда с чертями спорит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очка поет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разбитое корыто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ыбка раздает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шумит волна морская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 туда зовет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укоморье, цепь златая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ученый кот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читает подготовленный ученик)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ю вам членов жюри, которые будут оценивать успехи наших команд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никам литературного ринга отводится на подготовку ответа ровно 1 минута. Следить за временем будет член из комиссии. Команды будут иметь право на досрочные ответы. В этом случае у команды остается 1 мин. в запасе. Если ваши противники не справляются с ответом,  вы можете взять эту минуту и дать правильный ответ. Тем самым зарабатываете дополнительный балл. Побеждает та команда, которая наберет наибольшее количество жетонов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сейчас начинаем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 раунд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о придумать название команды и защитить его. (из сказок А. С. Пушкина).  На выполнение задания дается 5 мин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ТА ПО ТЕМЕ УРОКА.</w:t>
      </w:r>
    </w:p>
    <w:p>
      <w:pPr>
        <w:pStyle w:val="Normal"/>
        <w:ind w:left="850" w:hanging="0"/>
        <w:jc w:val="center"/>
        <w:rPr/>
      </w:pPr>
      <w:r>
        <w:rPr>
          <w:rFonts w:cs="Times New Roman"/>
          <w:b/>
          <w:sz w:val="28"/>
          <w:szCs w:val="28"/>
        </w:rPr>
        <w:t>2-й раунд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8"/>
          <w:szCs w:val="28"/>
        </w:rPr>
        <w:t>2-й раунд посвящен поэзии. Поэзия знакома нам с самого детства. Вот мама напевает малышу колыбельную, или вы разглядываете книжки со стихотворениями в детском саду, открывая для себя гармонию звуков человеческой речи. Подростки разучивают стихотворения и читают их на школьных праздниках, и в семье в присутствии гостей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юности волшебные поэтические строчки помогают передать духовные волнения и первые романтические отношения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унд посвящается поэтическим сказкам А. С. Пушкина.</w:t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8"/>
          <w:szCs w:val="28"/>
        </w:rPr>
        <w:t>Воспитанный няней Ариной Родионовной, А. С. Пушкин с детства любил устное народное творчество и был чуток к самому поэтическому слогу народного слова: «Что за прелесть эти сказки! Каждая есть поэма! «, -напишет А. С. Пушкин в письме к брату в 1824 году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ЗАДАНИЕ 1.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 называю героев сказок А. С. Пушкина. Ваша задача — указать            название сказки, в которой они встречаются.</w:t>
      </w:r>
    </w:p>
    <w:p>
      <w:pPr>
        <w:pStyle w:val="Normal"/>
        <w:numPr>
          <w:ilvl w:val="2"/>
          <w:numId w:val="2"/>
        </w:numPr>
        <w:ind w:left="850" w:hanging="360"/>
        <w:jc w:val="both"/>
        <w:rPr/>
      </w:pPr>
      <w:r>
        <w:rPr>
          <w:rFonts w:cs="Times New Roman"/>
          <w:sz w:val="28"/>
          <w:szCs w:val="28"/>
        </w:rPr>
        <w:t>Князь Гвидон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аревич Елисей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олотая рыбка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лда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3 богатыря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 богатырей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рик со старухой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олотой петушок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аревна Лебедь.</w:t>
      </w:r>
    </w:p>
    <w:p>
      <w:pPr>
        <w:pStyle w:val="Normal"/>
        <w:numPr>
          <w:ilvl w:val="2"/>
          <w:numId w:val="2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очка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НИЕ 2.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теперь по репликам определите героев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гонялся бы ты поп за дешевизной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бы я была царица,-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Говорит ее сестрица,-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То на весь бы мир одн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Наткала я полотна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ы, конечно , спору нет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Ты, царица, всех милее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сех румяней и белее..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sz w:val="28"/>
          <w:szCs w:val="28"/>
        </w:rPr>
        <w:t>Не нужно мне твоих шатров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 скучных песен, ни пиров-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 стану есть, не буду слушать,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ру среди твоих садов!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 теперь ты воротись,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горюй, а спать ложись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, батька, так рано поднялся?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Чего ты взыскался?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 xml:space="preserve">ЗАДАНИЕ 3. 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зовите произведения, из которых приведены следующие строки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Там русский дух, там Русью пахнет...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а, красавица, проснись..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/>
          <w:sz w:val="28"/>
          <w:szCs w:val="28"/>
        </w:rPr>
        <w:t>Тоска предчувствия, заботы</w:t>
        <w:br/>
        <w:t>Теснят твою всечасно грудь...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ымолвить хочет: давай улетим!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тер по морю гуляет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И кораблик подгоняет;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Он бежит себе в волнах</w:t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На раздутых парусах...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…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Соку спелого полно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Так свежо и так душисто,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Так румяно-золотисто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Будто медом налилось...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лыбкой ясною природа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Сквозь сон встречает утро года..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а давно минувших дней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Преданья старины глубокой..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УНД 3.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sz w:val="28"/>
          <w:szCs w:val="28"/>
        </w:rPr>
        <w:t>ЗАДАНИЕ 4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сейчас посмотрим как же вы знаете стихотворения А. С. Пушкина.    Восстановите стихотворение по рифмованным словам.</w:t>
      </w:r>
    </w:p>
    <w:p>
      <w:pPr>
        <w:pStyle w:val="Normal"/>
        <w:ind w:left="85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рточка1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..................................; день чудесный!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, друг прелестный, -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.................................... слилось!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..отозвалось!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3....................................смотрит в окно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. задумал одно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рточка 2.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...............................рекою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……………………</w:t>
      </w:r>
      <w:r>
        <w:rPr>
          <w:rFonts w:cs="Times New Roman"/>
          <w:sz w:val="28"/>
          <w:szCs w:val="28"/>
        </w:rPr>
        <w:t>.пеленою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……………………увяданье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……………………</w:t>
      </w:r>
      <w:r>
        <w:rPr>
          <w:rFonts w:cs="Times New Roman"/>
          <w:sz w:val="28"/>
          <w:szCs w:val="28"/>
        </w:rPr>
        <w:t>. Дыханье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3……………………кроет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……………………</w:t>
      </w:r>
      <w:r>
        <w:rPr>
          <w:rFonts w:cs="Times New Roman"/>
          <w:sz w:val="28"/>
          <w:szCs w:val="28"/>
        </w:rPr>
        <w:t>..завоет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рточка 3. </w:t>
      </w:r>
    </w:p>
    <w:p>
      <w:pPr>
        <w:pStyle w:val="Normal"/>
        <w:ind w:left="8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…………………….морозы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………………………</w:t>
      </w:r>
      <w:r>
        <w:rPr>
          <w:rFonts w:cs="Times New Roman"/>
          <w:sz w:val="28"/>
          <w:szCs w:val="28"/>
        </w:rPr>
        <w:t>угрозы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……………………лачужка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……………………</w:t>
      </w:r>
      <w:r>
        <w:rPr>
          <w:rFonts w:cs="Times New Roman"/>
          <w:sz w:val="28"/>
          <w:szCs w:val="28"/>
        </w:rPr>
        <w:t>..старушка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3……………………чернеет</w:t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…………………</w:t>
      </w:r>
      <w:r>
        <w:rPr>
          <w:rFonts w:cs="Times New Roman"/>
          <w:sz w:val="28"/>
          <w:szCs w:val="28"/>
        </w:rPr>
        <w:t>. Зеленеет.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рточка 4.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.…………………….заводит</w:t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…………………………</w:t>
      </w:r>
      <w:r>
        <w:rPr>
          <w:rFonts w:cs="Times New Roman"/>
          <w:sz w:val="28"/>
          <w:szCs w:val="28"/>
        </w:rPr>
        <w:t>бродит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2………………………восток</w:t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………………………</w:t>
      </w:r>
      <w:r>
        <w:rPr>
          <w:rFonts w:cs="Times New Roman"/>
          <w:sz w:val="28"/>
          <w:szCs w:val="28"/>
        </w:rPr>
        <w:t>..огонек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3………………………клоками</w:t>
      </w:r>
    </w:p>
    <w:p>
      <w:pPr>
        <w:pStyle w:val="Normal"/>
        <w:ind w:left="8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……………………</w:t>
      </w:r>
      <w:r>
        <w:rPr>
          <w:rFonts w:cs="Times New Roman"/>
          <w:sz w:val="28"/>
          <w:szCs w:val="28"/>
        </w:rPr>
        <w:t>..коврами.</w:t>
      </w:r>
    </w:p>
    <w:p>
      <w:pPr>
        <w:pStyle w:val="Normal"/>
        <w:ind w:left="8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УНД 4.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НИЕ 5.</w:t>
      </w:r>
    </w:p>
    <w:p>
      <w:pPr>
        <w:pStyle w:val="Normal"/>
        <w:ind w:left="85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 задание самое сложное. Теперь вы должны выступить в роли поэтов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У команд одинаковое задание: сочинить стихотворения, в котором должны быть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слова:                                                                                                                           Рифму подбираете сами. На это дается 3 мин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Очарован – околдован, 2стоит – блестит, 3краса – небеса, 4серебром – кругом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УНД 5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ЗАДАНИЕ 6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гадаем кроссворд по сказкам А. С. Пушкина: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По горизонтали: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арь, которому царица родила богатыря.</w:t>
      </w:r>
    </w:p>
    <w:p>
      <w:pPr>
        <w:pStyle w:val="Normal"/>
        <w:numPr>
          <w:ilvl w:val="0"/>
          <w:numId w:val="3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ительница песни «Во саду ли, в огороде.»</w:t>
      </w:r>
    </w:p>
    <w:p>
      <w:pPr>
        <w:pStyle w:val="Normal"/>
        <w:numPr>
          <w:ilvl w:val="0"/>
          <w:numId w:val="3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ник попа.</w:t>
      </w:r>
    </w:p>
    <w:p>
      <w:pPr>
        <w:pStyle w:val="Normal"/>
        <w:numPr>
          <w:ilvl w:val="0"/>
          <w:numId w:val="3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ролевич, ожививший мертвую царевну.</w:t>
      </w:r>
    </w:p>
    <w:p>
      <w:pPr>
        <w:pStyle w:val="Normal"/>
        <w:numPr>
          <w:ilvl w:val="0"/>
          <w:numId w:val="3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я царя в «Сказке о золотом петушке».</w:t>
      </w:r>
    </w:p>
    <w:p>
      <w:pPr>
        <w:pStyle w:val="Normal"/>
        <w:ind w:left="49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Место встречи попа с Балдой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4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варная сватья из сказки А. С. Пушкина.</w:t>
      </w:r>
    </w:p>
    <w:p>
      <w:pPr>
        <w:pStyle w:val="Normal"/>
        <w:numPr>
          <w:ilvl w:val="0"/>
          <w:numId w:val="4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звали няню А. С. Пушкина.</w:t>
      </w:r>
    </w:p>
    <w:p>
      <w:pPr>
        <w:pStyle w:val="Normal"/>
        <w:numPr>
          <w:ilvl w:val="0"/>
          <w:numId w:val="4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ичка собаки в «Сказке о 7 богатырях».</w:t>
      </w:r>
    </w:p>
    <w:p>
      <w:pPr>
        <w:pStyle w:val="Normal"/>
        <w:numPr>
          <w:ilvl w:val="0"/>
          <w:numId w:val="4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мет, которым ловил старик рыбу.</w:t>
      </w:r>
    </w:p>
    <w:p>
      <w:pPr>
        <w:pStyle w:val="Normal"/>
        <w:numPr>
          <w:ilvl w:val="0"/>
          <w:numId w:val="4"/>
        </w:numPr>
        <w:ind w:left="85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нязь, владыка острова Буяна.</w:t>
      </w:r>
    </w:p>
    <w:p>
      <w:pPr>
        <w:pStyle w:val="Normal"/>
        <w:ind w:left="49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Чем отравилась царевна?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лодцы, ребята, все вы очень хорошо знаете творчество А. С. Пушкина!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8"/>
          <w:szCs w:val="28"/>
        </w:rPr>
        <w:t>Всем спасибо за внимание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задор и звонкий смех.</w:t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8"/>
          <w:szCs w:val="28"/>
        </w:rPr>
        <w:t>За огонь соревнования, обеспечивший успех!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настал момент прощанья -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ет краткой наша речь: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ворим мы: «До свиданья,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счастливых новых встреч!» (подготовленный ученик).</w:t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На этом, ребята, наш литературный ринг заканчивается. Просим жюри подвести итоги и определить лучших знатоков произведений А. С. Пушкина.  </w:t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8"/>
          <w:szCs w:val="28"/>
        </w:rPr>
        <w:t>Жюри подсчитывает жетоны, подводит итоги, выявляет победителей,  Призы – сказочные предметы: золотые рыбки, орешки, яблочки, сделанные из бумаги.</w:t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8"/>
          <w:szCs w:val="28"/>
        </w:rPr>
        <w:t xml:space="preserve">-Урок – литературный ринг я хочу закончить словами самого А. С. Пушкина: «Что за прелесть эти сказки! Каждая есть поэма!».   Мы все убедились, сказки Пушкина все очень поэтичны, красивы, точны, чисты по содержанию!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SimSun;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7z1">
    <w:name w:val="WW8Num7z1"/>
    <w:qFormat/>
    <w:rPr>
      <w:rFonts w:ascii="Times New Roman" w:hAnsi="Times New Roman" w:eastAsia="SimSun;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4:00Z</dcterms:created>
  <dc:creator/>
  <dc:description/>
  <cp:keywords/>
  <dc:language>en-US</dc:language>
  <cp:lastModifiedBy>Бичен</cp:lastModifiedBy>
  <cp:lastPrinted>2012-05-24T08:32:00Z</cp:lastPrinted>
  <dcterms:modified xsi:type="dcterms:W3CDTF">2012-04-28T08:22:00Z</dcterms:modified>
  <cp:revision>5</cp:revision>
  <dc:subject/>
  <dc:title/>
</cp:coreProperties>
</file>