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РАЗРАБОТКА УРОКА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О ХИМИИ- 8 КЛАСС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ОСНОВАНИЯ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40"/>
          <w:szCs w:val="40"/>
        </w:rPr>
        <w:t>Преподаватель  химии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ab/>
        <w:tab/>
        <w:t>Резниченко М. К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ие, состав, номенклатура, классификация и структурные форму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И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 с составом, названиями, классификацией и представителями класса основ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олжить формирование знаний об ионах на примере сложных ион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и реактивы: Кристаллические щелочи и их растворы (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е разновид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2-« известковая вода, известковое молоко, твердый», свежеполученный осадок Си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)2- индикатор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 опрос  по пройденному материалу «Оксиды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пределение оксидов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  общая формула оксидов Э</w:t>
      </w:r>
      <w:r>
        <w:rPr>
          <w:rFonts w:cs="Times New Roman" w:ascii="Times New Roman" w:hAnsi="Times New Roman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sz w:val="28"/>
          <w:szCs w:val="28"/>
        </w:rPr>
        <w:t>, где х- число атомов элемента,  у- число атомов кислоро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меры оксидов: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5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Номенклатура (название) оксид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- оксид магния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оксид алюминия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-  оксид железа (П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Классификац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агрегатному состоянию оксиды неметаллов разделяются н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твердые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и други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газообразные –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жидкие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) Структурные формул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O=S=O</w:t>
        <w:tab/>
        <w:tab/>
        <w:t xml:space="preserve">      A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Al-O-Al=  O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встречаются в природе оксид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 оксид углерода (1У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д кремния (1У)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Основания- </w:t>
      </w:r>
      <w:r>
        <w:rPr>
          <w:rFonts w:cs="Times New Roman" w:ascii="Times New Roman" w:hAnsi="Times New Roman"/>
          <w:sz w:val="28"/>
          <w:szCs w:val="28"/>
        </w:rPr>
        <w:t>это сложные вещества состоящие из ионов металлов  и одного или нескольких гидроксил и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Гидроксид- ион (гидроксогруппа) имеет суммарный заряд -1 и представляет собой сложный ион: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или (-О-Н-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став оснований выражается общей формул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 число гидроксид- ионов, равное степени окисления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оснований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Номенклатура (названия) основ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- гидроксид натр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гидроксид маг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сли металл проявляет переменную степень окисления, то её величину указывают римской цифрой в скоб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пример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гидроксид железа (П) (читается: гидроксид железа два).  </w:t>
      </w:r>
      <w:r>
        <w:rPr>
          <w:rFonts w:cs="Times New Roman" w:ascii="Times New Roman" w:hAnsi="Times New Roman"/>
          <w:sz w:val="28"/>
          <w:szCs w:val="28"/>
          <w:lang w:val="en-US"/>
        </w:rPr>
        <w:t>Fe 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идроксид железа (Ш) (читается гидроксид железа тр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лассификац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у гидроксид- ионов в молекуле основания делят н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ислотные- основания, молекулы которых содержат один  гидроксид ион: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 и т. 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ислотные- основания , молекулы которых содержат два и более гидроксид ионов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нования представляют собой твердые вещества, поэтому их классифицируют не по агрегатному состоянию, а по растворимости в воде. Поэтому признаку основания делят на две группы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створимые(их называют щелочами).  Эти основания образуют металлы главной подгруппы 1группы- щелочные металлы: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Fr</w:t>
      </w:r>
      <w:r>
        <w:rPr>
          <w:rFonts w:cs="Times New Roman" w:ascii="Times New Roman" w:hAnsi="Times New Roman"/>
          <w:sz w:val="28"/>
          <w:szCs w:val="28"/>
        </w:rPr>
        <w:t xml:space="preserve">.   А,  также щелочноземельные металлы-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ерастворимые, их образуют все остальные метал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творимо основание или нерастворимо можно узнать из таблицы «Растворимости кислот, оснований и солей в вод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Структурные формулы в молекуле основания гидроксид- ион (-о-н)  за счет одной свободной связи кислорода соединяется с ионом мет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 : К-О-Н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-H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знакомление с наиболее широко используемыми щелочам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 Закрепление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дание № 1,2 стр. 8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У. Домашнее задание № 27 Задание №3 стр. 8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 Проведение итогов урока. Оцени учащи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9:00Z</dcterms:created>
  <dc:creator>FR</dc:creator>
  <dc:description/>
  <cp:keywords/>
  <dc:language>en-US</dc:language>
  <cp:lastModifiedBy>FR</cp:lastModifiedBy>
  <dcterms:modified xsi:type="dcterms:W3CDTF">2013-02-26T18:32:00Z</dcterms:modified>
  <cp:revision>9</cp:revision>
  <dc:subject/>
  <dc:title/>
</cp:coreProperties>
</file>